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002"/>
        <w:gridCol w:w="22"/>
        <w:gridCol w:w="56"/>
        <w:gridCol w:w="64"/>
        <w:gridCol w:w="992"/>
        <w:gridCol w:w="1644"/>
        <w:gridCol w:w="1260"/>
        <w:gridCol w:w="1384"/>
        <w:gridCol w:w="1676"/>
        <w:gridCol w:w="1620"/>
        <w:gridCol w:w="1620"/>
        <w:gridCol w:w="1648"/>
        <w:gridCol w:w="1108"/>
        <w:gridCol w:w="638"/>
      </w:tblGrid>
      <w:tr>
        <w:trPr>
          <w:trHeight w:val="5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урока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. Содержание урока.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ируемые результаты </w:t>
            </w:r>
            <w:r>
              <w:rPr>
                <w:i/>
              </w:rPr>
              <w:t>(личностные и метапредметные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ксиче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мматическ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нетическо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нгво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ановедческий 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Личностны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 УУ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 УУ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 У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20" w:hRule="atLeast"/>
        </w:trPr>
        <w:tc>
          <w:tcPr>
            <w:tcW w:w="15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pacing w:val="45"/>
                <w:sz w:val="32"/>
                <w:szCs w:val="32"/>
                <w:lang w:val="en-US"/>
              </w:rPr>
              <w:t>Unit</w:t>
            </w:r>
            <w:r>
              <w:rPr>
                <w:bCs/>
                <w:sz w:val="32"/>
                <w:szCs w:val="32"/>
                <w:lang w:val="en-US"/>
              </w:rPr>
              <w:t xml:space="preserve"> 1. </w:t>
            </w:r>
            <w:r>
              <w:rPr>
                <w:bCs/>
                <w:caps/>
                <w:sz w:val="32"/>
                <w:szCs w:val="32"/>
                <w:lang w:val="en-US"/>
              </w:rPr>
              <w:t xml:space="preserve">“Hello! nice to see you again!” – I </w:t>
            </w:r>
            <w:r>
              <w:rPr>
                <w:bCs/>
                <w:spacing w:val="45"/>
                <w:sz w:val="32"/>
                <w:szCs w:val="32"/>
              </w:rPr>
              <w:t>четверть</w:t>
            </w:r>
            <w:r>
              <w:rPr>
                <w:caps/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 xml:space="preserve">(25 </w:t>
            </w:r>
            <w:r>
              <w:rPr>
                <w:sz w:val="32"/>
                <w:szCs w:val="32"/>
              </w:rPr>
              <w:t>часов</w:t>
            </w:r>
            <w:r>
              <w:rPr>
                <w:sz w:val="32"/>
                <w:szCs w:val="32"/>
                <w:lang w:val="en-US"/>
              </w:rPr>
              <w:t xml:space="preserve">) </w:t>
            </w:r>
          </w:p>
        </w:tc>
      </w:tr>
      <w:tr>
        <w:trPr>
          <w:trHeight w:val="615" w:hRule="atLeast"/>
        </w:trPr>
        <w:tc>
          <w:tcPr>
            <w:tcW w:w="15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Section №1 </w:t>
            </w:r>
            <w:r>
              <w:rPr>
                <w:b/>
                <w:i/>
                <w:sz w:val="28"/>
                <w:szCs w:val="28"/>
                <w:u w:val="single"/>
              </w:rPr>
              <w:t>Т</w:t>
            </w: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alking about the first day at schoo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349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8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-0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вайте познакомимся!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предметы. Расписание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ram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istor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nformati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chnology</w:t>
            </w:r>
            <w:r>
              <w:rPr>
                <w:sz w:val="20"/>
                <w:szCs w:val="20"/>
              </w:rPr>
              <w:t xml:space="preserve"> </w:t>
              <w:br/>
              <w:t>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.), </w:t>
            </w:r>
            <w:r>
              <w:rPr>
                <w:sz w:val="20"/>
                <w:szCs w:val="20"/>
                <w:lang w:val="en-US"/>
              </w:rPr>
              <w:t>Literatu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 xml:space="preserve">Physical Education </w:t>
              <w:br/>
              <w:t>(P.E.), timeta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st Simple </w:t>
              <w:br/>
              <w:t xml:space="preserve">(прошедшее простое </w:t>
              <w:br/>
              <w:t>время)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ношение слов </w:t>
              <w:br/>
              <w:t>по теме «Школьные предметы»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комство: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тем, где британские дети проводят летние каникулы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редметами, которые изучают британские сверстники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распорядком дня в британской школе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 клубами </w:t>
              <w:br/>
              <w:t xml:space="preserve">и мероприятиями, которые </w:t>
              <w:br/>
              <w:t xml:space="preserve">проводятся </w:t>
              <w:br/>
              <w:t>в британских школах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ют желание учится, понимают значение знаний для человека и принимают его, правильно идентифицируют себя с позицией учащего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ются в учебнике (на развороте, в оглавлении, в условных обозначениях); выделяют необходимую информацию; осознанно строят речевое высказывание в устной форме; овладевают при поддержке учителя учебно-организационными, учебно-информационными и учебно-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яют свои мысли в устной форме; слушают и понимают речь других; договариваются с одноклассниками совместно с учителем о правилах поведения и общения и следуют им; работают в паре и группе в соответствии с нормами общения, правилами поведения и этик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и формулируют цель деятельности на уроке с помощью учителя; проговаривают последовательность своих действий для решения учебно-познавательной задачи; учатся работать по предложенному учителем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.1, 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4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-0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времен группы Simple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предметы. Распис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1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лексики по теме «Школьные предмет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вторени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, Future Simpl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Past Simp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 утвердительных предложени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</w:t>
            </w:r>
            <w:r>
              <w:rPr>
                <w:sz w:val="18"/>
                <w:szCs w:val="18"/>
                <w:lang w:val="en-US"/>
              </w:rPr>
              <w:t xml:space="preserve">. 11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87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коль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раз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осс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еликобрит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-16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e, form, subject, uniform, to start, to study, foreig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orm-grade, holid</w:t>
            </w:r>
            <w:r>
              <w:rPr>
                <w:sz w:val="20"/>
                <w:szCs w:val="20"/>
              </w:rPr>
              <w:t>ays, 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0"/>
                <w:szCs w:val="20"/>
              </w:rPr>
              <w:t>Слова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ин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имы</w:t>
            </w:r>
            <w:r>
              <w:rPr>
                <w:sz w:val="20"/>
                <w:szCs w:val="20"/>
                <w:lang w:val="en-US"/>
              </w:rPr>
              <w:t xml:space="preserve"> to speak, to tell, to sa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 вопросительных предло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.2. с.42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-0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ная 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-2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ексики по теме «Предметы, находящиеся в классной комнат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вторение: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0"/>
                <w:szCs w:val="20"/>
              </w:rPr>
              <w:t xml:space="preserve">обороты </w:t>
            </w:r>
            <w:r>
              <w:rPr>
                <w:i/>
                <w:iCs/>
                <w:sz w:val="20"/>
                <w:szCs w:val="20"/>
                <w:lang w:val="en-US"/>
              </w:rPr>
              <w:t>There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is</w:t>
            </w:r>
            <w:r>
              <w:rPr>
                <w:i/>
                <w:iCs/>
                <w:sz w:val="20"/>
                <w:szCs w:val="20"/>
              </w:rPr>
              <w:t xml:space="preserve">/  </w:t>
            </w:r>
            <w:r>
              <w:rPr>
                <w:i/>
                <w:iCs/>
                <w:sz w:val="20"/>
                <w:szCs w:val="20"/>
                <w:lang w:val="en-US"/>
              </w:rPr>
              <w:t>are/ was/ were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ture Sim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тонация, уда-</w:t>
              <w:br/>
              <w:t xml:space="preserve">рение во фраз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</w:t>
            </w:r>
            <w:r>
              <w:rPr>
                <w:sz w:val="18"/>
                <w:szCs w:val="18"/>
                <w:lang w:val="en-US"/>
              </w:rPr>
              <w:t xml:space="preserve">. 21.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 1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.09-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ервое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sz w:val="20"/>
                <w:szCs w:val="20"/>
              </w:rPr>
              <w:t>сентября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М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ношение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-25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y good news? That’s great! Nice to meet you!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лова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ин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имы</w:t>
            </w:r>
            <w:r>
              <w:rPr>
                <w:sz w:val="20"/>
                <w:szCs w:val="20"/>
                <w:lang w:val="en-US"/>
              </w:rPr>
              <w:t xml:space="preserve"> to speak, to tell, to sa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ударений </w:t>
              <w:br/>
              <w:t xml:space="preserve">в слове </w:t>
              <w:br/>
              <w:t xml:space="preserve">и фразе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</w:t>
            </w:r>
            <w:r>
              <w:rPr>
                <w:sz w:val="18"/>
                <w:szCs w:val="18"/>
                <w:lang w:val="en-US"/>
              </w:rPr>
              <w:t xml:space="preserve">. 3.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-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е </w:t>
              <w:br/>
              <w:t xml:space="preserve">сентября. Мое отношение </w:t>
              <w:br/>
              <w:t>к н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-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зученной лнксики по теме «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t Simple </w:t>
              <w:br/>
              <w:t xml:space="preserve">(прошедшее простое </w:t>
              <w:br/>
              <w:t>время)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, уда-</w:t>
              <w:br/>
              <w:t xml:space="preserve">рение во фразах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. 32, с.15</w:t>
            </w:r>
          </w:p>
        </w:tc>
      </w:tr>
      <w:tr>
        <w:trPr>
          <w:trHeight w:val="28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-15.09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первый день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-32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зученной лнксики по теме «Школ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t Simple </w:t>
              <w:br/>
              <w:t xml:space="preserve">(прошедшее простое </w:t>
              <w:br/>
              <w:t>время)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, уда-</w:t>
              <w:br/>
              <w:t xml:space="preserve">рение во фразах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>У</w:t>
            </w:r>
            <w:r>
              <w:rPr>
                <w:sz w:val="18"/>
                <w:szCs w:val="18"/>
                <w:lang w:val="en-US"/>
              </w:rPr>
              <w:t xml:space="preserve">.4. </w:t>
            </w:r>
            <w:r>
              <w:rPr>
                <w:sz w:val="18"/>
                <w:szCs w:val="18"/>
              </w:rPr>
              <w:t>с.42</w:t>
            </w:r>
          </w:p>
        </w:tc>
      </w:tr>
      <w:tr>
        <w:trPr>
          <w:trHeight w:val="480" w:hRule="atLeast"/>
        </w:trPr>
        <w:tc>
          <w:tcPr>
            <w:tcW w:w="15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Section №2 I wish I were in Russia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/>
            </w:pPr>
            <w:r>
              <w:rPr/>
              <w:t>18.09-22.09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исьм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юбим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ительниц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3-38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improve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miss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 invitation letter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inv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Существительное</w:t>
            </w:r>
            <w:r>
              <w:rPr>
                <w:sz w:val="22"/>
                <w:szCs w:val="22"/>
                <w:lang w:val="en-US"/>
              </w:rPr>
              <w:t xml:space="preserve">= </w:t>
            </w:r>
            <w:r>
              <w:rPr>
                <w:sz w:val="22"/>
                <w:szCs w:val="22"/>
              </w:rPr>
              <w:t>глагол</w:t>
            </w:r>
            <w:r>
              <w:rPr>
                <w:sz w:val="22"/>
                <w:szCs w:val="22"/>
                <w:lang w:val="en-US"/>
              </w:rPr>
              <w:t>: Hope-to hope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rt-to start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y-to stay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е произношение звуков английского язык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 тем, где </w:t>
              <w:br/>
              <w:t xml:space="preserve">британские </w:t>
              <w:br/>
              <w:t>дети проводят летние кани-</w:t>
              <w:br/>
              <w:t>кулы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 предметами, которые изучают британские сверстник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 распорядком дня в британской школе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 клубами </w:t>
              <w:br/>
              <w:t xml:space="preserve">и мероприятиями, которые </w:t>
              <w:br/>
              <w:t xml:space="preserve">проводятся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ританских школ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ют  роль языка и речи в жизни людей; примеряют на себя роль социально активной, мобильной, толерантной и адаптивной личности; имеют желание учиться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 строят речевое высказывание в устной форме; выделяют необходимую информацию из аудиотекста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и понимают речь учителя и одноклассников; договариваются с одноклассниками совместно с учителем о правилах поведения и общения и следуют им; работают в паре и группе в соответствии с нормами общения, правилами поведения и этикета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и формулируют цель на уроке с помощью учителя; высказывают свое предположение (версию) на основе работы с материалом учебника; оценивают правильность выполнения действий на уровне адекватной ретроспективной оценк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.5, с. 42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/>
            </w:pPr>
            <w:r>
              <w:rPr/>
              <w:t>18.09-22.09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лексических и грамматических навыков </w:t>
              <w:br/>
              <w:t>(WB)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9-4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 «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Модальные глаголы: </w:t>
            </w:r>
            <w:r>
              <w:rPr>
                <w:sz w:val="22"/>
                <w:szCs w:val="22"/>
                <w:lang w:val="en-US"/>
              </w:rPr>
              <w:t>can, could, may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е произношение звуков английского язык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18"/>
                <w:szCs w:val="18"/>
              </w:rPr>
              <w:t>У</w:t>
            </w:r>
            <w:r>
              <w:rPr>
                <w:sz w:val="18"/>
                <w:szCs w:val="18"/>
                <w:lang w:val="en-US"/>
              </w:rPr>
              <w:t xml:space="preserve">.6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661" w:hRule="atLeast"/>
        </w:trPr>
        <w:tc>
          <w:tcPr>
            <w:tcW w:w="15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Section №3 Talking about the summer holidays</w:t>
            </w:r>
          </w:p>
        </w:tc>
      </w:tr>
      <w:tr>
        <w:trPr>
          <w:trHeight w:val="20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sz w:val="20"/>
                <w:szCs w:val="20"/>
              </w:rPr>
            </w:pPr>
            <w:r>
              <w:rPr/>
              <w:t>18.09-22.09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овори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тни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аникулах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4-4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create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pick berries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ather mushrooms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recogni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ast Simpl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аз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ы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pen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mis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tak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0"/>
                <w:szCs w:val="20"/>
              </w:rPr>
              <w:t xml:space="preserve">Соблюдение ударений </w:t>
              <w:br/>
              <w:t xml:space="preserve">в слове </w:t>
              <w:br/>
              <w:t xml:space="preserve">и фразе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: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 тем, где </w:t>
              <w:br/>
              <w:t xml:space="preserve">британские </w:t>
              <w:br/>
              <w:t>дети проводят летние каникулы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редметами, которые изучают британские сверстники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распорядком дня в британской школе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 клубами </w:t>
              <w:br/>
              <w:t xml:space="preserve">и мероприятиями, которые </w:t>
              <w:br/>
              <w:t xml:space="preserve">проводятся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ританских школ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знавательный интерес к учебной деятельности, изучению иностранного языка; руководствуются значимыми учебными мотивами; оценивают свои поступки; определяют границы собственного «знания» и «незнания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ачественную характеристику объекта; слушают и отвечают на вопросы учителя; делают выводы и обобщения; аргументировано доказывают свою точку зрения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на слух речь учителя и одноклассников; осознанно строят речевые высказывания; договариваются и приходят к общему мнению в совместной деятельности; осуществляют взаимопомощь в совместном решении поставленных задач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ют правила и используют грамматические модели при составлении монологических и диалогических высказываний; адекватно воспринимают оценку учителя и одноклассников; различают способ и результат действий; оценивают правильность выполнения действий на уровне адекватной ретроспективной оценк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.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 с. 20</w:t>
            </w:r>
          </w:p>
        </w:tc>
      </w:tr>
      <w:tr>
        <w:trPr>
          <w:trHeight w:val="1449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25.09-29.09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вестные люди и места, гд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 жи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-5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etry-a poet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sic- a musician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-an artist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write- a writ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o sightsee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the countr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 the seasid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Неопределе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стоимения</w:t>
            </w:r>
            <w:r>
              <w:rPr>
                <w:sz w:val="20"/>
                <w:szCs w:val="20"/>
                <w:lang w:val="en-US"/>
              </w:rPr>
              <w:t>: a few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y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lot of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ch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litt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вопрос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тонации при чтении диало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 общих вопросов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.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 с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.7, с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.8, с. 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75, с.26</w:t>
            </w:r>
          </w:p>
        </w:tc>
      </w:tr>
      <w:tr>
        <w:trPr>
          <w:trHeight w:val="92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25.09-29.09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я провел ле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5-6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sz w:val="20"/>
                <w:szCs w:val="20"/>
              </w:rPr>
            </w:pPr>
            <w:r>
              <w:rPr/>
              <w:t>25.09-29.09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ы в го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2-6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-06.1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ы загоро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0-75)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Section №4 Talking about places of interest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2.10-06.1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ворим о достопримечательност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6-8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turn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gu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прилагательны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ются на ценности учебной деятельности, основанные на понятии «ответственный, хороший ученик», на наличие познавательных интересов и учебных мотивов; оценивают свои поступки; оперируют основными моральными нормами, такими как справедливое распределение, взаимопомощь и ответствен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делять существенную информацию из текстов-интервью; осуществляют сравнение, сериацию и классификацию по заданным критериям; используют знаково-символические средства, в том числе грамматические модели и условные обозначения, принятые в учебнике; осуществляют синтез как составление целого из ча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возможность различных позиций людей, отличных от собственных; ориентируются на позицию партнера в общении и взаимодействии; формулируют собственное мнение и позицию; договариваются и приходят к общему решению в совместной деятельности с учителем или собеседником, в том числе в ситуации столкновения интере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ят необходимые коррективы в действие после его завершения на основе оценки и учета характера сделанных ошибок; принимают и сохраняют учебную задачу; планируют свои действия в соответствии с поставленной задачей и условиями ее реализации, в том числе во внутреннем плане; при выполнении действий ориентируются на правило контроля и успешно используют его в процессе выполнения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10, с.43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-06.1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 пожаловать в Росс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5-9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епени сравнения прилагательных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Предлоги</w:t>
            </w:r>
            <w:r>
              <w:rPr>
                <w:sz w:val="22"/>
                <w:szCs w:val="22"/>
                <w:lang w:val="en-US"/>
              </w:rPr>
              <w:t>: on, at, to, in, of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92, с.29</w:t>
            </w:r>
          </w:p>
        </w:tc>
      </w:tr>
      <w:tr>
        <w:trPr/>
        <w:tc>
          <w:tcPr>
            <w:tcW w:w="15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Section №5 Talking about school clubs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9.10-13.1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ьные кружк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3-99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nging club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ravellers’ club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  <w:lang w:val="en-US"/>
              </w:rPr>
              <w:t>Nature club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nnis club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ter world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usicians’ club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ool theat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Словообразование</w:t>
            </w:r>
            <w:r>
              <w:rPr>
                <w:sz w:val="22"/>
                <w:szCs w:val="22"/>
                <w:lang w:val="en-US"/>
              </w:rPr>
              <w:t>: run-runner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ano-pianist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ow-showman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t-actor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интонации при чтении диалог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 любимыми увлечениями  </w:t>
              <w:br/>
              <w:t>детей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проводят свободное время школьники в России, какие кружки в школе посещаю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ют  себя гражданами своей страны; знакомятся с видами кружков и секций в школе; определяют границы собственного знания и «незнания»; приобретают чувство сопричастности к своей Родине и культурной идентичности на основе осознания «Я» как гражданина России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ывают и аргументируют свою точку зрения; делают выводы и обобщения; сопоставляют результаты работы одноклассников; строят рассуждения в форме простых конструкций (предложений, текста) об объекте, его признаках, особенностях и характерных чертах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ют на слух речь учителя; осознанно строят речевые высказывания по теме урока; договариваются и приходят к общему мнению в совместной деятельности с учителем и одноклассниками; адекватно используют речевые действия для решения коммуникативной задачи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т речь для регуляции своих действий; слушают в соответствии с целевой установкой; определяют отклонения и отличия от образца; осуществляют взаимоконтроль; адекватно воспринимают оценку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.9, с.43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9.10-13.1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любимый кружок в шко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-105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Конструкция</w:t>
            </w:r>
            <w:r>
              <w:rPr>
                <w:sz w:val="22"/>
                <w:szCs w:val="22"/>
                <w:lang w:val="en-US"/>
              </w:rPr>
              <w:t xml:space="preserve"> like to do something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 любимыми увлечениями </w:t>
              <w:br/>
              <w:t>детей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проводят свободное время школьники в России, какие кружки в школе посещаю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11, с.45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86" w:hanging="0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09.10-13.1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школьным театром в Англ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6-11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 «Занят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12, с.44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-20.1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любимый кружок в школе. Разделительные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3-12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е вопросы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13, с.44</w:t>
            </w:r>
          </w:p>
        </w:tc>
      </w:tr>
      <w:tr>
        <w:trPr/>
        <w:tc>
          <w:tcPr>
            <w:tcW w:w="15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Section №6 Creating rules for students and teachers</w:t>
            </w:r>
          </w:p>
        </w:tc>
      </w:tr>
      <w:tr>
        <w:trPr>
          <w:trHeight w:val="3109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8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.10-20.1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поведения учащихся </w:t>
              <w:br/>
              <w:t>в шк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2-126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be kind,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de well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val="en-US"/>
              </w:rPr>
              <w:t>Can speak foreign languages, get excellent 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itive and negative adjective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ествуют адекватная позитивная самооценка, самоуважение и самоприятие; проявляют познавательный интерес к учебной деятельности, изучению иностранного языка; руководствуются значимыми учебными мотивами; оценивают свои поступки; осознают язык, в том числе иностранный, как основное средство общения между людьми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знаково-символические средства (грамматические модели и условные обозначения учебника); ориентируются на разнообразие способов решения задач; устанавливают причинно-следственные связи; осуществляют синтез как составление целого из частей; выделяют основную информацию из аудио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дают вопросы и отвечают на них; строят коммуникации понятные для партнера высказывания, учитывающие, что он знает и видит, а что нет, контролируют действия партнера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правильность выполнения действий на уровне адекватной ретроспективной оценки; различают способ и результат действий; выполняют учебные действия в материализованной, громкоречевой и умственной форме; осуществляют итоговый и пошаговый контроль по результату действия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15, с.44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-20.1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авила для уч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7-13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  <w:br/>
              <w:t>и закрепление лексики 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16, с.44</w:t>
            </w:r>
          </w:p>
        </w:tc>
      </w:tr>
      <w:tr>
        <w:trPr/>
        <w:tc>
          <w:tcPr>
            <w:tcW w:w="15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Section №7 What do you know about British schools?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-27.1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 школах Великобрит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3-138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rt, Drama, History, Information Technology </w:t>
              <w:br/>
              <w:t xml:space="preserve">(I.T.), Literature, Physical Education </w:t>
              <w:br/>
              <w:t>(P.E.), timetable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t Simple </w:t>
              <w:br/>
              <w:t xml:space="preserve">(прошедшее простое </w:t>
              <w:br/>
              <w:t>время)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ношение слов </w:t>
              <w:br/>
              <w:t>по теме «Школьные предметы»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: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тем, где британские дети проводят летние каникулы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предметами, которые изучают британские сверстники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распорядком дня в британской школе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 клубами </w:t>
              <w:br/>
              <w:t xml:space="preserve">и мероприятиями, которые </w:t>
              <w:br/>
              <w:t xml:space="preserve">проводятся </w:t>
              <w:br/>
              <w:t>в британских школ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вои поступки; имеют желание учиться;  правильно идентифицируют себя с позицией учащегося; выражают свои эмоции по поводу услыша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ются в учебнике; составляют осознанные и произвольные речевые высказывания в устной форме; доказывают и аргументируют свою точку зрения; делают выводы и об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возможность различных позиций других людей; отличных от собственных; ориентируются на позицию партнера в общении и взаимодействии; слушают и понимают речь других; обмениваются мнениями в паре и группе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и формулируют цель деятельности на уроке с помощью учителя; проговаривают последовательность своих действий для решения учебно-познавательной задачи;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17, с.45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-27.1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 школах Великобрит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9-144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rt, Drama, History, Information Technology </w:t>
              <w:br/>
              <w:t xml:space="preserve">(I.T.), Literature, Physical Education </w:t>
              <w:br/>
              <w:t>(P.E.), timetable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t Simple </w:t>
              <w:br/>
              <w:t xml:space="preserve">(прошедшее простое </w:t>
              <w:br/>
              <w:t>время)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ношение слов </w:t>
              <w:br/>
              <w:t>по теме «Школьные предметы»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18, с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21, с.4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-27.1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 школах Великобрит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5-150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rt, Drama, History, Information Technology </w:t>
              <w:br/>
              <w:t xml:space="preserve">(I.T.), Literature, Physical Education </w:t>
              <w:br/>
              <w:t>(P.E.), timetable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t Simple </w:t>
              <w:br/>
              <w:t xml:space="preserve">(прошедшее простое </w:t>
              <w:br/>
              <w:t>время)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ношение слов </w:t>
              <w:br/>
              <w:t>по теме «Школьные предметы»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19, с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20, с.46</w:t>
            </w:r>
          </w:p>
        </w:tc>
      </w:tr>
      <w:tr>
        <w:trPr>
          <w:trHeight w:val="7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 «Жизнь в школ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 всего раздела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отовности к сотрудничеству и дружб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необходимой информации из прослушанного текста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правильной монологической речью по грамматическим моделя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ть прогресс в усвоении знаний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Добро пожаловать в мою школ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авливать доброжелательные отношения с одноклассни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редметов по признаку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точек зрения на какой-либо предмет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декватно понимать оценку взрослого и сверстника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4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27"/>
        <w:gridCol w:w="1057"/>
        <w:gridCol w:w="92"/>
        <w:gridCol w:w="1282"/>
        <w:gridCol w:w="60"/>
        <w:gridCol w:w="1204"/>
        <w:gridCol w:w="52"/>
        <w:gridCol w:w="1204"/>
        <w:gridCol w:w="52"/>
        <w:gridCol w:w="1614"/>
        <w:gridCol w:w="1614"/>
        <w:gridCol w:w="55"/>
        <w:gridCol w:w="1563"/>
        <w:gridCol w:w="51"/>
        <w:gridCol w:w="1563"/>
        <w:gridCol w:w="51"/>
        <w:gridCol w:w="1642"/>
        <w:gridCol w:w="100"/>
        <w:gridCol w:w="1005"/>
        <w:gridCol w:w="71"/>
        <w:gridCol w:w="569"/>
      </w:tblGrid>
      <w:tr>
        <w:trPr>
          <w:trHeight w:val="187" w:hRule="atLeast"/>
        </w:trPr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Дата проведения урока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5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. Содержание урока.</w:t>
            </w:r>
          </w:p>
        </w:tc>
        <w:tc>
          <w:tcPr>
            <w:tcW w:w="5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ируемые результаты </w:t>
            </w:r>
            <w:r>
              <w:rPr>
                <w:i/>
              </w:rPr>
              <w:t>(личностные и метапредметные)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</w:tr>
      <w:tr>
        <w:trPr>
          <w:trHeight w:val="114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ксическо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мматическо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нетическое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нг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ановедческий материа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Личностны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УД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 УУ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 УУД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 УУД</w:t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0" w:hRule="atLeast"/>
        </w:trPr>
        <w:tc>
          <w:tcPr>
            <w:tcW w:w="154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pacing w:val="45"/>
                <w:sz w:val="32"/>
                <w:szCs w:val="32"/>
                <w:lang w:val="en-US"/>
              </w:rPr>
              <w:t>Unit</w:t>
            </w:r>
            <w:r>
              <w:rPr>
                <w:b/>
                <w:bCs/>
                <w:sz w:val="32"/>
                <w:szCs w:val="32"/>
                <w:lang w:val="en-US"/>
              </w:rPr>
              <w:t xml:space="preserve"> 2. </w:t>
            </w:r>
            <w:r>
              <w:rPr>
                <w:b/>
                <w:bCs/>
                <w:caps/>
                <w:sz w:val="32"/>
                <w:szCs w:val="32"/>
                <w:lang w:val="en-US"/>
              </w:rPr>
              <w:t xml:space="preserve">“We are going to travel to London!” II </w:t>
            </w:r>
            <w:r>
              <w:rPr>
                <w:b/>
                <w:bCs/>
                <w:caps/>
                <w:sz w:val="32"/>
                <w:szCs w:val="32"/>
              </w:rPr>
              <w:t xml:space="preserve">четверть </w:t>
            </w:r>
            <w:r>
              <w:rPr>
                <w:b/>
                <w:sz w:val="32"/>
                <w:szCs w:val="32"/>
                <w:lang w:val="en-US"/>
              </w:rPr>
              <w:t xml:space="preserve">(21 </w:t>
            </w:r>
            <w:r>
              <w:rPr>
                <w:b/>
                <w:sz w:val="32"/>
                <w:szCs w:val="32"/>
              </w:rPr>
              <w:t>час</w:t>
            </w:r>
            <w:r>
              <w:rPr>
                <w:b/>
                <w:sz w:val="32"/>
                <w:szCs w:val="32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Cs/>
                <w:caps/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54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Section №1 Welcome to East Square London School!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-10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собираемся в Лонд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5)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  <w:lang w:val="en-US"/>
              </w:rPr>
              <w:t xml:space="preserve">Group, invitation, programme </w:t>
              <w:br/>
              <w:t xml:space="preserve">to arrange, </w:t>
              <w:br/>
              <w:t>to stay, to be responsible for, educational local, social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образования общих и альтернативных вопро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 тем, как </w:t>
              <w:br/>
              <w:t xml:space="preserve">проводят свободное время английские </w:t>
              <w:br/>
              <w:t>семь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 некоторыми английскими традициями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идентифицируют себя с позицией учащегося; руководствуются значимыми учебными мотивами; оценивают свои поступки; осознают язык, в том числе иностранный, как основное средство общения между людьм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т знаково-символические средства (грамматические модели и условные обозначения учебника); слушают и отвечают на вопросы учителя и одноклассников; осуществляют сравнение, сериацию и классификацию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ют позицию партнера, в том числе и отличную от своей; согласовывают свои действия с учителем и одноклассниками; контролируют действия партнера; осознанно строят речевые высказывания по теме урока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ют в распределении ролей для прочтения диалога; оценивают правильность выполнения действий на уровне адекватной ретроспективной оценки; слушают в соответствии с целевой установкой; определяют отклонения от отличия от образц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.1, с78</w:t>
            </w:r>
          </w:p>
        </w:tc>
      </w:tr>
      <w:tr>
        <w:trPr>
          <w:trHeight w:val="21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sz w:val="20"/>
                <w:szCs w:val="20"/>
              </w:rPr>
              <w:t>06.11-10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приглашение из Англ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-9)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d master social programm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ые вопросы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9, с54</w:t>
            </w:r>
          </w:p>
        </w:tc>
      </w:tr>
      <w:tr>
        <w:trPr>
          <w:trHeight w:val="21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sz w:val="20"/>
                <w:szCs w:val="20"/>
              </w:rPr>
              <w:t>06.11-10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ение приглашения </w:t>
              <w:br/>
              <w:t>из Лондо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10-13)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ta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arrang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oup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Tag-questions; разделительные вопросы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15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56</w:t>
            </w:r>
          </w:p>
        </w:tc>
      </w:tr>
      <w:tr>
        <w:trPr>
          <w:trHeight w:val="21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-17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-17)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sz w:val="22"/>
                <w:szCs w:val="22"/>
              </w:rPr>
              <w:t xml:space="preserve">Модальный глагол </w:t>
            </w:r>
            <w:r>
              <w:rPr>
                <w:sz w:val="22"/>
                <w:szCs w:val="22"/>
                <w:lang w:val="en-US"/>
              </w:rPr>
              <w:t>shall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ei] [ai] [ou] [o] [o:] [e]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3,с78</w:t>
            </w:r>
          </w:p>
        </w:tc>
      </w:tr>
      <w:tr>
        <w:trPr>
          <w:trHeight w:val="280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13.11-17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е вопросы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18-21)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Tag-questions; разделительные вопросы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055"/>
        <w:gridCol w:w="152"/>
        <w:gridCol w:w="1282"/>
        <w:gridCol w:w="1264"/>
        <w:gridCol w:w="1256"/>
        <w:gridCol w:w="1666"/>
        <w:gridCol w:w="1614"/>
        <w:gridCol w:w="1618"/>
        <w:gridCol w:w="1614"/>
        <w:gridCol w:w="1793"/>
        <w:gridCol w:w="1076"/>
        <w:gridCol w:w="569"/>
      </w:tblGrid>
      <w:tr>
        <w:trPr>
          <w:trHeight w:val="213" w:hRule="atLeast"/>
        </w:trPr>
        <w:tc>
          <w:tcPr>
            <w:tcW w:w="15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Section №2 What are you going to do</w:t>
            </w:r>
          </w:p>
        </w:tc>
      </w:tr>
      <w:tr>
        <w:trPr>
          <w:trHeight w:val="2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13.11-17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Конструкция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i/>
                <w:iCs/>
                <w:sz w:val="20"/>
                <w:szCs w:val="20"/>
                <w:lang w:val="en-US"/>
              </w:rPr>
              <w:t>to be going to do smth…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22-25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thank smb. for; to be respon-sible fo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be going to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: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 тем, как </w:t>
              <w:br/>
              <w:t xml:space="preserve">проводят свободное время английские </w:t>
              <w:br/>
              <w:t>семьи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некоторыми английскими традициями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южетом </w:t>
              <w:br/>
              <w:t xml:space="preserve">популярной английской </w:t>
              <w:br/>
              <w:t>сказки о Мери Поппинс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некоторыми формами речевого и неречевого этикета в ряде ситуаций общения: при разговоре по телефону, в гостях, при встрече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знавательный интерес к учебной деятельности, изучению иностранного языка; руководствуются значимыми учебными мотивами; осознают язык. В том числе иностранный, как основное средство общения между людь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причинно-следственные связи; осуществляют синтез как составление целого из ча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ют свои мысли в устной форме; слушают и понимают речь учителя и одноклассников; оформляют свои мысли в устной форме, понятной для учителя, собеседника, партн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ят необходимые коррективы в действие после его завершения на основе оценки и учета характера сделанных ошибок; осуществляют взаимоконтрол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5, с78</w:t>
            </w:r>
          </w:p>
        </w:tc>
      </w:tr>
      <w:tr>
        <w:trPr>
          <w:trHeight w:val="2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-24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ходной день Мери </w:t>
              <w:br/>
              <w:t>Поппин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-29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ve a good tim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be going to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6, с79</w:t>
            </w:r>
          </w:p>
        </w:tc>
      </w:tr>
      <w:tr>
        <w:trPr>
          <w:trHeight w:val="2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-24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ем план </w:t>
              <w:br/>
              <w:t>на недел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-33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ek days, weekends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be going to…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7, с79</w:t>
            </w:r>
          </w:p>
        </w:tc>
      </w:tr>
      <w:tr>
        <w:trPr>
          <w:trHeight w:val="2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-24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совместных мероприятий с друзьями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-37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nic, situation; Sorry, but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Future Simple Tense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8, с79</w:t>
            </w:r>
          </w:p>
        </w:tc>
      </w:tr>
      <w:tr>
        <w:trPr>
          <w:trHeight w:val="2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9" w:leader="none"/>
              </w:tabs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-1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совместных мероприятий с друзьями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8-41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nic, situation; Sorry, but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ture Simple Tense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9. с79</w:t>
            </w:r>
          </w:p>
        </w:tc>
      </w:tr>
      <w:tr>
        <w:trPr>
          <w:trHeight w:val="2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-1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</w:t>
              <w:br/>
              <w:t xml:space="preserve">поведения в гостях </w:t>
              <w:br/>
              <w:t xml:space="preserve">и дома </w:t>
              <w:br/>
              <w:t>(на примере английской и русской культу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2-44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val="en-US"/>
              </w:rPr>
              <w:t>Theatre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val="en-US"/>
              </w:rPr>
              <w:t>to kiss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val="en-US"/>
              </w:rPr>
              <w:t>to shake hands,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lay spor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would do smth., if I…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0 с80</w:t>
            </w:r>
          </w:p>
        </w:tc>
      </w:tr>
      <w:tr>
        <w:trPr>
          <w:trHeight w:val="213" w:hRule="atLeast"/>
        </w:trPr>
        <w:tc>
          <w:tcPr>
            <w:tcW w:w="15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Section №3 Creating a school album for British friend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.11-1.1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длительное врем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-48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длительное врем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языка и речи в жизни людей; выражают свои эмоции по поводу услышанного; проявляют познавательный интерес к учебной деятельности, изучению иностранного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сравнение, сериацию и классификацию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ют свои мысли в устной форме; работают в паре, группе в соответствии с нормами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и формулируют цель деятельности на уроке, проговаривают последовательность действий на уроке для решения учебно-познавательн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0</w:t>
            </w:r>
          </w:p>
        </w:tc>
      </w:tr>
      <w:tr>
        <w:trPr>
          <w:trHeight w:val="2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-08.1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длительное врем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-52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стоящее длительное врем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0</w:t>
            </w:r>
          </w:p>
        </w:tc>
      </w:tr>
      <w:tr>
        <w:trPr>
          <w:trHeight w:val="2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-08.1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длительное время вопросительные предл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-57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стоящее длительное врем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81</w:t>
            </w:r>
          </w:p>
        </w:tc>
      </w:tr>
      <w:tr>
        <w:trPr>
          <w:trHeight w:val="2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-08.1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длительное время отрицательные предл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8-62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длительное врем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63 с71</w:t>
            </w:r>
          </w:p>
        </w:tc>
      </w:tr>
      <w:tr>
        <w:trPr>
          <w:trHeight w:val="213" w:hRule="atLeast"/>
        </w:trPr>
        <w:tc>
          <w:tcPr>
            <w:tcW w:w="15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Section №4 What are you doing for the winter holidays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-15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4-67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nt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ring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mm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tum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[k], [s], [o:], [a]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языка и речи в жизни людей; примеряют на себя роль социально активной, мобильной, толерантной и адаптивной личности; имеют желание учить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 строят речевое высказывание в устной форме; выделяют необходимую информацию из аудио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ют и понимают речь учителя и одноклассников; работают в паре и группе в соответствии с нормами общения, правилами поведения и этик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и формулируют цель деятельности на уроке с помощью учителя; высказывают свое предположение на основе работы с материалом учебника; оценивают правильность выполнения действий на уровне адекватной ретроспективной оце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81</w:t>
            </w:r>
          </w:p>
        </w:tc>
      </w:tr>
      <w:tr>
        <w:trPr>
          <w:trHeight w:val="2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-15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ство в Великобрита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8-71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cia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mea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consist of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13, с80</w:t>
            </w:r>
          </w:p>
        </w:tc>
      </w:tr>
      <w:tr>
        <w:trPr>
          <w:trHeight w:val="2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-15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ождеств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2-75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аздел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грамматических форму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14, с81</w:t>
            </w:r>
          </w:p>
        </w:tc>
      </w:tr>
      <w:tr>
        <w:trPr>
          <w:trHeight w:val="2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-22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ование Нового года в Ро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6-79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leav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nothe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15, с81</w:t>
            </w:r>
          </w:p>
        </w:tc>
      </w:tr>
      <w:tr>
        <w:trPr>
          <w:trHeight w:val="2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</w:rPr>
              <w:t>18.12-22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 Мороз и Санта Клау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0-81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аздел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16, с8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-22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«Настоящее длительное врем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 всего раздела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отовности к сотрудничеству и дружбе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необходимой информации из прослушанного текст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правильной монологической речью по грамматическим моделя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ть прогресс в усвоении знаний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17, с81</w:t>
            </w:r>
          </w:p>
        </w:tc>
      </w:tr>
      <w:tr>
        <w:trPr>
          <w:trHeight w:val="2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Празднование Нового го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авливать доброжелательные отношения с одноклассникам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редметов по признаку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точек зрения на какой-либо предмет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декватно понимать оценку взрослого и сверстник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50"/>
        <w:gridCol w:w="1026"/>
        <w:gridCol w:w="32"/>
        <w:gridCol w:w="236"/>
        <w:gridCol w:w="1172"/>
        <w:gridCol w:w="32"/>
        <w:gridCol w:w="1228"/>
        <w:gridCol w:w="32"/>
        <w:gridCol w:w="1228"/>
        <w:gridCol w:w="32"/>
        <w:gridCol w:w="1587"/>
        <w:gridCol w:w="32"/>
        <w:gridCol w:w="1588"/>
        <w:gridCol w:w="87"/>
        <w:gridCol w:w="1533"/>
        <w:gridCol w:w="86"/>
        <w:gridCol w:w="1619"/>
        <w:gridCol w:w="95"/>
        <w:gridCol w:w="1552"/>
        <w:gridCol w:w="68"/>
        <w:gridCol w:w="1040"/>
        <w:gridCol w:w="43"/>
        <w:gridCol w:w="613"/>
      </w:tblGrid>
      <w:tr>
        <w:trPr>
          <w:trHeight w:val="540" w:hRule="atLeast"/>
        </w:trPr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Дата проведения урок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5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. Содержание урока.</w:t>
            </w:r>
          </w:p>
        </w:tc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ируемые результаты </w:t>
            </w:r>
            <w:r>
              <w:rPr>
                <w:i/>
              </w:rPr>
              <w:t>(личностные и метапредметные)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</w:tr>
      <w:tr>
        <w:trPr>
          <w:trHeight w:val="330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ксическо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мматическое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нетическо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нг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ановедческий материал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Личностны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У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 УУД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 УУ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 УУД</w:t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10" w:hRule="atLeast"/>
        </w:trPr>
        <w:tc>
          <w:tcPr>
            <w:tcW w:w="155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bCs/>
                <w:spacing w:val="45"/>
                <w:sz w:val="32"/>
                <w:szCs w:val="32"/>
                <w:lang w:val="en-US"/>
              </w:rPr>
              <w:t>Unit</w:t>
            </w:r>
            <w:r>
              <w:rPr>
                <w:b/>
                <w:bCs/>
                <w:sz w:val="32"/>
                <w:szCs w:val="32"/>
                <w:lang w:val="en-US"/>
              </w:rPr>
              <w:t xml:space="preserve"> 3. </w:t>
            </w:r>
            <w:r>
              <w:rPr>
                <w:b/>
                <w:bCs/>
                <w:caps/>
                <w:sz w:val="32"/>
                <w:szCs w:val="32"/>
                <w:lang w:val="en-US"/>
              </w:rPr>
              <w:t xml:space="preserve">“Faces of London!” –III </w:t>
            </w:r>
            <w:r>
              <w:rPr>
                <w:b/>
                <w:bCs/>
                <w:caps/>
                <w:sz w:val="32"/>
                <w:szCs w:val="32"/>
              </w:rPr>
              <w:t>четверть</w:t>
            </w:r>
            <w:r>
              <w:rPr>
                <w:b/>
                <w:sz w:val="32"/>
                <w:szCs w:val="32"/>
                <w:lang w:val="en-US"/>
              </w:rPr>
              <w:t xml:space="preserve"> (34 </w:t>
            </w:r>
            <w:r>
              <w:rPr>
                <w:b/>
                <w:sz w:val="32"/>
                <w:szCs w:val="32"/>
              </w:rPr>
              <w:t>часа</w:t>
            </w:r>
            <w:r>
              <w:rPr>
                <w:b/>
                <w:sz w:val="32"/>
                <w:szCs w:val="32"/>
                <w:lang w:val="en-US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55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Section №1 What places of interest would you like to see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-12.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стопримечательности в России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1-6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d Squar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Bolshoy Theatr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Kremli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White Hous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трукция</w:t>
            </w:r>
            <w:r>
              <w:rPr>
                <w:sz w:val="22"/>
                <w:szCs w:val="22"/>
                <w:lang w:val="en-US"/>
              </w:rPr>
              <w:t>: I would like to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я вопросительных предложений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ить информацию, используя формулы вежливого пове-</w:t>
              <w:br/>
              <w:t>д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тстоять свою точку зр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описать картинку, </w:t>
              <w:br/>
              <w:t>соотносить текст с соответствующим рисунком (фотографией);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рассказать о маршруте путешествия, используя карту;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расспросить (прохожего о том, как пройти </w:t>
              <w:br/>
              <w:t>к какому-либо месту);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ести диалог-обмен мнениями, запрашивать информацию;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оставить микродиалог, используя различ-</w:t>
            </w:r>
          </w:p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речевые клише;</w:t>
            </w:r>
          </w:p>
          <w:p>
            <w:pPr>
              <w:pStyle w:val="Normal"/>
              <w:autoSpaceDE w:val="false"/>
              <w:spacing w:lineRule="auto" w:line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троить логически  связные высказыва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ести диалог-расспрос;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т познавательный интерес к учебной деятельности, изучению иностранного языка; руководствуются значимыми учебными мотивами; оценивают свои поступки; определяют границы собственного «знания» и «незнания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качественную характеристику объекта; слушают и отвечают на вопросы учителя; делают выводы и обобщения; аргументировано доказывают свою точку зр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ют на слух речь учителя и одноклассников; осознанно строят речевые высказывания; договариваются и приходят к общему мнению в совместной деятельности; осуществляют взаимопомощь в совместном решении поставленных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ют правила и используют грамматичекие моделипри составлениимонологических и диалогических высказываний; адекватно воспринимают оценку учителя и одноклассников; различают способ и результат действий; оценивают правильность выполнения действий на уровне адекватной ретроспективной оцен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.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87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01-12.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ндон – столица </w:t>
              <w:br/>
              <w:t>Великобрита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pital, information, museum, stadium, building, art gallery, real possible, to be like, to be differe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оящее простое и продолженное врем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произношение новых с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b/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b/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133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01-12.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бы ты хотел посетить в Лондоне?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hts, famous places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ртикли : нулевой артик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шение некоторых имен собственных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b/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b/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91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-19.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достопримечательности  ты хотел  бы посетить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pital, information, museum, stadium, building, art gallery, real possible, to be like, to be differe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оящее простое и продолженное врем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произношение новых с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b/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b/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.2,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133</w:t>
            </w:r>
          </w:p>
        </w:tc>
      </w:tr>
      <w:tr>
        <w:trPr>
          <w:trHeight w:val="615" w:hRule="atLeast"/>
        </w:trPr>
        <w:tc>
          <w:tcPr>
            <w:tcW w:w="155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 xml:space="preserve">Section №2 Discovering places of interest – IV </w:t>
            </w:r>
            <w:r>
              <w:rPr>
                <w:b/>
                <w:i/>
                <w:sz w:val="28"/>
                <w:szCs w:val="28"/>
                <w:u w:val="single"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-19.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Карта </w:t>
              <w:br/>
              <w:t>Лондона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(24-2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pital, information, museum, stadium, building, art gallery, real possible, to be like, to be different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ный артикль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мен собственны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: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 столицей Великобритании, ее достопримечательностями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 некоторыми формами </w:t>
              <w:br/>
              <w:t>речевого и неречевого этикета в ряде ситуаций общения: узнать у прохожего направление движе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кому-либо маршрут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границы собственного знания и «незнания»; оперируют основными моральными нормами, такими как справедливое распределение, взаимопомощь и ответственность.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ывают и аргументируют свою точку зрения; находят ответы на вопросы в иллюстрациях; осуществляют поиск необходимой информации (из материалов учебника и рассказов учителя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на слух речь; осознанно строят речевые высказывания по теме урока; адекватно используют речевые действия для решения коммуникативной задачи.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т в распределении ролей для ролевой сценки и их импровизационном выразительном воплощении; вносят необходимые коррективы в действие после его завершения на основе оценки и учета характера сделанных ошибок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3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-19.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урсия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ондону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pital, information, museum, stadium, building, art gallery, real possible, to be like, to be different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дительные предложения </w:t>
              <w:br/>
              <w:t>в Pr. Cont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3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-26.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Достопримечатель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ондона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Лондонский Тауэр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36-4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urist, blood, tower, palace, voice, radio, bloody, to take place, to be founded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, Present Continuous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93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22.01-26.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 по Лондону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(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47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Continuous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</w:rPr>
              <w:t>ударение в словах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.47с101</w:t>
            </w:r>
          </w:p>
        </w:tc>
      </w:tr>
      <w:tr>
        <w:trPr>
          <w:trHeight w:val="615" w:hRule="atLeast"/>
        </w:trPr>
        <w:tc>
          <w:tcPr>
            <w:tcW w:w="155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Section №3 Excuse me, can you…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22.01-26.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</w:t>
              <w:br/>
              <w:t>в горо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48-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cuse me…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rr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uld you tell me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 вопросительных предложений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о всемирно известными достопримечательностями Лондона: Madame Tussaud’s, Parks &amp; Gardens,  MOMI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ируют основными моральными нормами, такими как справедливое распределение, взаимопомощь и отвнтственность; ориентируются на уверенности учебной деятельности, основанные на понятии «ответственный, хороший ученик»; на наличие познавательных интересов и учебных мотивов; понимают значение знаний для человека и принимают его; правильно идентифицируют себя с позицией учащегося.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осознанные и произвольные высказывания в устной форме о достопримечательностях; формулируют ответы на вопросы учителя и собесед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ют свои мысли в устной форме, понятной для учителя, собеседника, партнера; слушают и понимают речь других; обмениваются мнениями в паре и групп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ют способ и результат действий; выполняют учебные действия в материализованной, громкоречевой и умственной форме; осуществляют итоговый и пошаговый контроль по результату действия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.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103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-02.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мира и их достопримеча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54-5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трукция </w:t>
            </w:r>
            <w:r>
              <w:rPr>
                <w:sz w:val="20"/>
                <w:szCs w:val="20"/>
                <w:lang w:val="en-US"/>
              </w:rPr>
              <w:t>it’s worth visiting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 имен собственных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.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134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-02.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бы ты хотел посетить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60-6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трукция </w:t>
            </w:r>
            <w:r>
              <w:rPr>
                <w:sz w:val="20"/>
                <w:szCs w:val="20"/>
                <w:lang w:val="en-US"/>
              </w:rPr>
              <w:t>it’s worth visiting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 имен собственных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.7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18"/>
                <w:szCs w:val="18"/>
              </w:rPr>
              <w:t>с134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-02.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бы ты хотел посетить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6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-7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трукция </w:t>
            </w:r>
            <w:r>
              <w:rPr>
                <w:sz w:val="20"/>
                <w:szCs w:val="20"/>
                <w:lang w:val="en-US"/>
              </w:rPr>
              <w:t>it’s worth visiting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 имен собственных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134</w:t>
            </w:r>
          </w:p>
        </w:tc>
      </w:tr>
      <w:tr>
        <w:trPr>
          <w:trHeight w:val="61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-09.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Мадам Тюсс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72-7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ce-to-fac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politicia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iviti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трукция </w:t>
            </w:r>
            <w:r>
              <w:rPr>
                <w:sz w:val="20"/>
                <w:szCs w:val="20"/>
                <w:lang w:val="en-US"/>
              </w:rPr>
              <w:t>it’s worth visiting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 имен собственных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155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Section №4  Just for fu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-09.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кскурси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75-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о всемирно известными достопримечательностями Лондона: Madame Tussaud’s, Parks &amp; Gardens,  MOM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языка и речи в жизни людей; выражают свои эмоции по поводу услышанного; примеряют на себя роль социально активной, мобильной, толерантной и адаптивной личности; оценивают свои поступки.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необходимую информацию из текстов; осознанно строят речевое высказывание в устной форме; овладевают учебно-организационными, учебно-информационными и учебно-коммуникативными умениями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яют свои мысли в устной форме; слушают и понимают речь учителя; договариваются с одноклассниками совместно с учителем о правилах поведения и общения и следуют им; работают в паре и группе в соответствии с нормами общения, правилами поведения и этикета..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пределяют и формулируют цель деятельности на уроке с помощью учителя; проговаривают последовательность своих действий для решения учебно-познавательной задачи; работают по предложенному учителем плану; высказывают своё предположение на основе работы с материалом учебн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4</w:t>
            </w:r>
          </w:p>
        </w:tc>
      </w:tr>
      <w:tr>
        <w:trPr>
          <w:trHeight w:val="61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-09.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 обозрения в Лондо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8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8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4</w:t>
            </w:r>
          </w:p>
        </w:tc>
      </w:tr>
      <w:tr>
        <w:trPr>
          <w:trHeight w:val="61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-16.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частия настоящего и прошедшего вре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7-92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s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t        V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urt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le I,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le II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потреб-</w:t>
              <w:br/>
              <w:t xml:space="preserve">ле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4</w:t>
            </w:r>
          </w:p>
        </w:tc>
      </w:tr>
      <w:tr>
        <w:trPr>
          <w:trHeight w:val="61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-16.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ия настоящего и прошедшего вре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3-95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uild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eed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      V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uy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n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le I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дительные и отрицательные формы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.95с114</w:t>
            </w:r>
          </w:p>
        </w:tc>
      </w:tr>
      <w:tr>
        <w:trPr>
          <w:trHeight w:val="615" w:hRule="atLeast"/>
        </w:trPr>
        <w:tc>
          <w:tcPr>
            <w:tcW w:w="155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Section №5  Have you ever walked in London’s parks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12.02-16.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совершенное время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6-10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Perfect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дорожными знаками и указателями в Лондон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желание учиться; понимают значение знаний для человека и принимают его; оперируют основными моральными нормами, такими как справедливое распределение, взаимопомощь и ответствен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ются в учебнике; выделяют необходимую информацию из аудиотекстов; осознанно строят речевое высказывание в устной форме; сопоставляют результаты работы однокласс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ются и приходят к общему решению в совместной деятельности, в том числе в ситуации столкновения интересов; задают вопросы и отвечают на них; строят в коммуникации понятные для партнера высказывания, учитывающие, что он знает и видит, а что 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сохраняют учебную задачу; планируют свои действия в соответствии с поставленной задачей и условиями ее реализации, в том числе во внутреннем плане; при выполнении действий ориентируются на правило контроля и успешно используют его в процессе выполнения упражнений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5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-23.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совершенное время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2-107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Perfect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1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135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</w:rPr>
              <w:t>19.02-23.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совершенное время вопросительные предложения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8-11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Perfect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5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9.02-23.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совершенное время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2-116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Perfect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5</w:t>
            </w:r>
          </w:p>
        </w:tc>
      </w:tr>
      <w:tr>
        <w:trPr>
          <w:trHeight w:val="469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26.02-02.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 и сады Лондона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7-12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rich i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proud of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tivit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76"/>
        <w:gridCol w:w="1440"/>
        <w:gridCol w:w="1260"/>
        <w:gridCol w:w="1260"/>
        <w:gridCol w:w="1619"/>
        <w:gridCol w:w="1620"/>
        <w:gridCol w:w="1620"/>
        <w:gridCol w:w="1800"/>
        <w:gridCol w:w="1620"/>
        <w:gridCol w:w="1083"/>
        <w:gridCol w:w="613"/>
      </w:tblGrid>
      <w:tr>
        <w:trPr>
          <w:trHeight w:val="615" w:hRule="atLeast"/>
        </w:trPr>
        <w:tc>
          <w:tcPr>
            <w:tcW w:w="15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Section №6  I’D LIKE TO INVITE YOU TO A PAR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26.02-02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раемся на день рождения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2-1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rthda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l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ang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it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otba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языка и речи в жизни людей; примеряют на себя роль социально активной, мобильной, толерантной и адаптивной личности; имеют желание учить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 строят речевое высказывание в устной форме; выделяют необходимую информацию из аудио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ют и понимают речь учителя и одноклассников; работают в паре и группе в соответствии с нормами общения, правилами поведения и этик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и формулируют цель деятельности на уроке с помощью учителя; высказывают свое предположение на основе работы с материалом учебника; оценивают правильность выполнения действий на уровне адекватной ретроспективной оце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6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-02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чане – сладкоежки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8-13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6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-09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ой чай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4-13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piece of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slice o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137</w:t>
            </w:r>
          </w:p>
        </w:tc>
      </w:tr>
      <w:tr>
        <w:trPr>
          <w:trHeight w:val="61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-09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ливый разговор за столом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9-14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is is lovely! This is delicious! Dinner </w:t>
              <w:br/>
              <w:t>was nice, wasn’t it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1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61"/>
        <w:gridCol w:w="1455"/>
        <w:gridCol w:w="1260"/>
        <w:gridCol w:w="1260"/>
        <w:gridCol w:w="1619"/>
        <w:gridCol w:w="1620"/>
        <w:gridCol w:w="1620"/>
        <w:gridCol w:w="1800"/>
        <w:gridCol w:w="1620"/>
        <w:gridCol w:w="1083"/>
        <w:gridCol w:w="613"/>
      </w:tblGrid>
      <w:tr>
        <w:trPr>
          <w:trHeight w:val="615" w:hRule="atLeast"/>
        </w:trPr>
        <w:tc>
          <w:tcPr>
            <w:tcW w:w="15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Section №7   Talking about famous peop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-09.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ворим об известных людях. Д.Дефо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3-1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 for me…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do one’s b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е единиц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с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frai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can’t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believe, You are wrong, Yo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роизношение звуков английского языка, соблюдение ударения в слове и фразе; применение правил чтения  при изучении новой лекси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фактами из жизни и с биографиями известных людей: писателей, художников, ученых </w:t>
              <w:br/>
              <w:t>и т. д. страны изучаемого языка и Росс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идентифицируют себя с позицией учащегося; руководствуются значимыми учебными мотивами; оценивают свои поступки; осознают язык, в том числе иностранный, как основное средство общения между людь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отовности к сотрудничеству и друж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авливать доброжелательные отношения с одноклассникам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знаково-символические средства (грамматические модели и условные обозначения учебника); слушают и отвечают на вопросы учителя и одноклассников; осуществляют сравнение, сериацию и классификацию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позицию партнера, в том числе и отличную от своей; согласовывают свои действия с учителем и одноклассниками; контролируют действия партнера; осознанно строят речевые высказывания по теме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т в распределении ролей для прочтения диалога; оценивают правильность выполнения действий на уровне адекватной ретроспективной оценки; слушают в соответствии с целевой установкой; определяют отклонения от отличия от образца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с1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10 с129</w:t>
            </w:r>
          </w:p>
        </w:tc>
      </w:tr>
      <w:tr>
        <w:trPr>
          <w:trHeight w:val="61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12.03-16.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ворим об известных людях. Д. Толкиен, Ч.Дарв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1-15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 for me…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do one’s b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е единиц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’m afraid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can’t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believe, You are wrong, Yo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 1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1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12.03-16.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3«Лонд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 всего раздела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необходимой информации из прослушанного тек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правильной монологической речью по грамматическим моделя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ть прогресс в усвоении знаний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-23.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Доброапожаловать в мой родной гор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редметов по призна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точек зрения на какой-либо предмет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декватно понимать оценку взрослого и сверстника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6"/>
        <w:gridCol w:w="1024"/>
        <w:gridCol w:w="37"/>
        <w:gridCol w:w="1403"/>
        <w:gridCol w:w="37"/>
        <w:gridCol w:w="1223"/>
        <w:gridCol w:w="37"/>
        <w:gridCol w:w="1223"/>
        <w:gridCol w:w="37"/>
        <w:gridCol w:w="1583"/>
        <w:gridCol w:w="37"/>
        <w:gridCol w:w="1676"/>
        <w:gridCol w:w="87"/>
        <w:gridCol w:w="1533"/>
        <w:gridCol w:w="87"/>
        <w:gridCol w:w="1533"/>
        <w:gridCol w:w="87"/>
        <w:gridCol w:w="1561"/>
        <w:gridCol w:w="59"/>
        <w:gridCol w:w="1049"/>
        <w:gridCol w:w="31"/>
        <w:gridCol w:w="611"/>
      </w:tblGrid>
      <w:tr>
        <w:trPr>
          <w:trHeight w:val="540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Дата проведения урок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5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. Содержание урока.</w:t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ируемые результаты </w:t>
            </w:r>
            <w:r>
              <w:rPr>
                <w:i/>
              </w:rPr>
              <w:t>(личностные и метапредметные)</w:t>
            </w:r>
          </w:p>
        </w:tc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</w:tr>
      <w:tr>
        <w:trPr>
          <w:trHeight w:val="33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ксическо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мматическо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нетическо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нг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ановедческий матери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Личностны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У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 УУД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 УУ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 УУД</w:t>
            </w:r>
          </w:p>
        </w:tc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38" w:hRule="atLeast"/>
        </w:trPr>
        <w:tc>
          <w:tcPr>
            <w:tcW w:w="154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bCs/>
                <w:spacing w:val="45"/>
                <w:sz w:val="32"/>
                <w:szCs w:val="32"/>
                <w:lang w:val="en-US"/>
              </w:rPr>
              <w:t>Unit</w:t>
            </w:r>
            <w:r>
              <w:rPr>
                <w:bCs/>
                <w:sz w:val="32"/>
                <w:szCs w:val="32"/>
                <w:lang w:val="en-US"/>
              </w:rPr>
              <w:t xml:space="preserve"> 4. </w:t>
            </w:r>
            <w:r>
              <w:rPr>
                <w:bCs/>
                <w:caps/>
                <w:sz w:val="32"/>
                <w:szCs w:val="32"/>
                <w:lang w:val="en-US"/>
              </w:rPr>
              <w:t>“Learning more about each other”</w:t>
            </w:r>
            <w:r>
              <w:rPr>
                <w:bCs/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 xml:space="preserve"> (21 </w:t>
            </w:r>
            <w:r>
              <w:rPr>
                <w:sz w:val="32"/>
                <w:szCs w:val="32"/>
              </w:rPr>
              <w:t>часов</w:t>
            </w:r>
            <w:r>
              <w:rPr>
                <w:sz w:val="32"/>
                <w:szCs w:val="32"/>
                <w:lang w:val="en-US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54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Section №1 May I ask you a question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-06.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комство с Джесс Хасс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4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ive an interview, to change, a change, an exchang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I ask you…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модальных глагол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: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 некоторыми формами </w:t>
              <w:br/>
              <w:t xml:space="preserve">речевого и неречевого этикета в ряде ситуаций общения: </w:t>
              <w:br/>
              <w:t>в общественном транспорте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 любимыми увлечениями британских </w:t>
              <w:br/>
              <w:t>дете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идентифицируют себя с позицией учащегося; руководствуются значимыми учебными мотивами; оценивают свои поступки; осознают язык, в том числе иностранный, как основное средство общения между людь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знаково-символические средства (грамматические модели и условные обозначения учебника); слушают и отвечают на вопросы учителя и одноклассников; осуществляют сравнение, сериацию и классификацию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позицию партнера, в том числе и отличную от своей; согласовывают свои действия с учителем и одноклассниками; контролируют действия партнера; осознанно строят речевые высказывания по теме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т в распределении ролей для прочтения диалога; оценивают правильность выполнения действий на уровне адекватной ретроспективной оценки; слушают в соответствии с целевой установкой; определяют отклонения от отличия от образца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.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64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.04-06.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Слова</w:t>
            </w: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омоним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to </w:t>
              <w:br/>
              <w:t>change – chang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5-8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 change – chang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imple Tens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164</w:t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.04-06.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визит в Лонд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-1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 opportunit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mesic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imple Tens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164</w:t>
            </w:r>
          </w:p>
        </w:tc>
      </w:tr>
      <w:tr>
        <w:trPr>
          <w:trHeight w:val="615" w:hRule="atLeast"/>
        </w:trPr>
        <w:tc>
          <w:tcPr>
            <w:tcW w:w="154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Section №2 Getting on well with the famil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-13.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в сем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-17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et on well with smb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iou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good sense of humou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ught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riou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derstandin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вои поступки; имеют желание учиться;  правильно идентифицируют себя с позицией учащегося; выражают свои эмоции по поводу услыша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ются в учебнике; составляют осознанные и произвольные речевые высказывания в устной форме; доказывают и аргументируют свою точку зрения; делают выводы и об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возможность различных позиций других людей; отличных от собственных; ориентируются на позицию партнера в общении и взаимодействии; слушают и понимают речь других; обмениваются мнениями в паре и групп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и формулируют цель деятельности на уроке с помощью учителя; проговаривают последовательность своих действий для решения учебно-познавательной задачи; планируют свои действия в соответствии с поставленной задачей и условиями ее реализации, в том числе во внутреннем плане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46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09.04-13.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семьей Стеф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-2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ent, typical, close, characteristic independent serious, under-standi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</w:rPr>
              <w:t>Present Simple Tens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64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09.04-13.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сем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-25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oving, traditional, caring, conservative, hospitable, </w:t>
              <w:br/>
              <w:t>(un)friendl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</w:rPr>
              <w:t>Present Simple Tens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65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-20.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новой </w:t>
              <w:br/>
              <w:t xml:space="preserve">лексики </w:t>
              <w:br/>
              <w:t>по теме «Семья»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-2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iable, talkative, responsible, clever, athletic (non-athletic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</w:rPr>
              <w:t>Present Simple Tens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65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89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16.04-20.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Словообразо-вательные префиксы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>un</w:t>
            </w:r>
            <w:r>
              <w:rPr>
                <w:sz w:val="20"/>
                <w:szCs w:val="20"/>
              </w:rPr>
              <w:t xml:space="preserve">-, </w:t>
            </w:r>
            <w:r>
              <w:rPr>
                <w:b/>
                <w:bCs/>
                <w:sz w:val="20"/>
                <w:szCs w:val="20"/>
              </w:rPr>
              <w:t>im</w:t>
            </w:r>
            <w:r>
              <w:rPr>
                <w:sz w:val="20"/>
                <w:szCs w:val="20"/>
              </w:rPr>
              <w:t xml:space="preserve">-, </w:t>
              <w:br/>
            </w:r>
            <w:r>
              <w:rPr>
                <w:b/>
                <w:bCs/>
                <w:sz w:val="20"/>
                <w:szCs w:val="20"/>
              </w:rPr>
              <w:t>in</w:t>
            </w:r>
            <w:r>
              <w:rPr>
                <w:sz w:val="20"/>
                <w:szCs w:val="20"/>
              </w:rPr>
              <w:t xml:space="preserve">-, </w:t>
            </w:r>
            <w:r>
              <w:rPr>
                <w:b/>
                <w:bCs/>
                <w:sz w:val="20"/>
                <w:szCs w:val="20"/>
              </w:rPr>
              <w:t>non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-33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usual,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happy,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pleasant,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polit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Пристав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un-, im-, in-, non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65</w:t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16.04-20.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отношения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мье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-38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ative boring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 </w:t>
              <w:br/>
              <w:t>Simp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65</w:t>
            </w:r>
          </w:p>
        </w:tc>
      </w:tr>
      <w:tr>
        <w:trPr>
          <w:trHeight w:val="615" w:hRule="atLeast"/>
        </w:trPr>
        <w:tc>
          <w:tcPr>
            <w:tcW w:w="154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Section №3 You have got a pet, haven’t you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-27.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9-42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ительные вопросы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ествуют адекватная позитивная самооценка, самоуважение и самоприятие; проявляют познавательный интерес к учебной деятельности, изучению иностранного языка; руководствуются значимыми учебными мотивами; оценивают свои поступки; осознают язык, в том числе иностранный, как основное средство общения между людьми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знаково-символические средства (грамматические модели и условные обозначения учебника); ориентируются на разнообразие способов решения задач; устанавливают причинно-следственные связи; осуществляют синтез как составление целого из частей; выделяют основную информацию из аудиотекстов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ют вопросы и отвечают на них; строят коммуникации понятные для партнера высказывания, учитывающие, что он знает и видит, а что нет, контролируют действия партнера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правильность выполнения действий на уровне адекватной ретроспективной оценки; различают способ и результат действий; выполняют учебные действия в материализованной, громкоречевой и умственной форме; осуществляют итоговый и пошаговый контроль по результату действия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66</w:t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-27.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-47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ительные вопросы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66</w:t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-27.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8-5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ительные вопросы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66</w:t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-04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2-56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ительные вопросы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154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Section №4 Do you have the same hobbies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-04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новой лексики по теме «Хобби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 увлечения»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57-60)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rate, writing,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oking, sports,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ames, listening, </w:t>
              <w:br/>
              <w:t>to music,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tching TV, going to the theatre, dancing, swimming,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, playing a musical instrument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 Simple, Past Simple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: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 некоторыми формами речевого и неречевого этикета в ряде ситуаций общения: в общественном транспорте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 любимыми увлечениями британских </w:t>
              <w:br/>
              <w:t>дете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 себя гражданами своей страны; знакомятся с видами кружков и секций в школе; определяют границы собственного знания и «незнания»; приобретают чувство сопричастности к своей Родине и культурной идентичности на основе осознания «Я» как гражданина России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ывают и аргументируют свою точку зрения; делают выводы и обобщения; сопоставляют результаты работы одноклассников; строят рассуждения в форме простых конструкций (предложений, текста) об объекте, его признаках, особенностях и характерных чертах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на слух речь учителя; осознанно строят речевые высказывания по теме урока; договариваются и приходят к общему мнению в совместной деятельности с учителем и одноклассниками; адекватно используют речевые действия для решения коммуникативной задачи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ечь для регуляции своих действий; слушают в соответствии с целевой установкой; определяют отклонения и отличия от образца; осуществляют взаимоконтроль; адекватно воспринимают оценку учителя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167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5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и хобби и увлече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61-64)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 по теме «Мое хобби»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 </w:t>
              <w:br/>
              <w:t>Simple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тр167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-04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и хобби и увлече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65-68)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 по теме «Мое хобби»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 </w:t>
              <w:br/>
              <w:t>Simple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66</w:t>
            </w:r>
          </w:p>
        </w:tc>
      </w:tr>
      <w:tr>
        <w:trPr>
          <w:trHeight w:val="615" w:hRule="atLeast"/>
        </w:trPr>
        <w:tc>
          <w:tcPr>
            <w:tcW w:w="154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Section №5 What are you going to be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3678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-11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й лексики по теме «Многообразный мир профессий»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69-72)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rse, librarian, lawyer, dentist, engineer, computer programmer,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rmer, office worker, house-wife, driver,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inessman,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sman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 </w:t>
              <w:br/>
              <w:t>Simple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границы собственного знания и «незнания»; оперируют основными моральными нормами, такими как справедливое распределение, взаимопомощь и ответственность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ывают и аргументируют свою точку зрения; находят ответы на вопросы в иллюстрациях; осуществляют поиск необходимой информации (из материала учебника и рассказов учителя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на слух речь учителя; осознанно строят речевые высказывания по теме урока; адекватно используют речевые действия для решения коммуникативной задач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частвуют в распределении ролей для чтения диалога и их импровизированном выразительном воплощении; вносят необходимые коррективы в действие после его завершения на основе оценки и учета характера сделанных ошибо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66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-11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ские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 мужские профессии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73-76)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cupation, job, work, profession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imple Tense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66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-11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ские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 мужские профессии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77-81)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cupation, job, work, profession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imple Tense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66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-18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асные профессии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82-83)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gerous, hard, difficult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 Simple </w:t>
              <w:br/>
              <w:t>to be + V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67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-18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я </w:t>
              <w:br/>
              <w:t>будущая профессия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84-86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о теме «Профессии»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ture Simple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67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-18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лексических </w:t>
              <w:br/>
              <w:t>и грамма-</w:t>
              <w:br/>
              <w:t xml:space="preserve">тических </w:t>
              <w:br/>
              <w:t>навык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всего разде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Continuous or Present Simple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67</w:t>
            </w:r>
          </w:p>
        </w:tc>
      </w:tr>
      <w:tr>
        <w:trPr>
          <w:trHeight w:val="61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-25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4«Семь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 всего раздела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отовности к сотрудничеству и дружб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необходимой информации из прослушанного текст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правильной монологической речью по грамматическим моделя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ть прогресс в усвоении знаний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-25.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Моя визитная карточ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7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авливать доброжелательные отношения с одноклассникам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редметов по признаку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точек зрения на какой-либо предме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декватно понимать оценку взрослого и сверстника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23:00Z</dcterms:created>
  <dc:creator>1</dc:creator>
  <dc:description/>
  <cp:keywords/>
  <dc:language>en-US</dc:language>
  <cp:lastModifiedBy>PC</cp:lastModifiedBy>
  <dcterms:modified xsi:type="dcterms:W3CDTF">2017-08-30T05:52:00Z</dcterms:modified>
  <cp:revision>11</cp:revision>
  <dc:subject/>
  <dc:title>      </dc:title>
</cp:coreProperties>
</file>