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класс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68 часов)</w:t>
      </w:r>
    </w:p>
    <w:tbl>
      <w:tblPr>
        <w:tblW w:w="1379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3"/>
        <w:gridCol w:w="907"/>
        <w:gridCol w:w="936"/>
        <w:gridCol w:w="1072"/>
        <w:gridCol w:w="1578"/>
        <w:gridCol w:w="1442"/>
        <w:gridCol w:w="2428"/>
        <w:gridCol w:w="1191"/>
        <w:gridCol w:w="1275"/>
        <w:gridCol w:w="851"/>
        <w:gridCol w:w="1493"/>
      </w:tblGrid>
      <w:tr>
        <w:trPr/>
        <w:tc>
          <w:tcPr>
            <w:tcW w:w="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/тип</w:t>
            </w:r>
          </w:p>
          <w:p>
            <w:pPr>
              <w:pStyle w:val="Normal"/>
              <w:autoSpaceDE w:val="false"/>
              <w:spacing w:lineRule="auto" w:line="247" w:before="0" w:after="0"/>
              <w:ind w:left="-45" w:right="-45" w:hanging="0"/>
              <w:jc w:val="center"/>
              <w:rPr/>
            </w:pPr>
            <w:r>
              <w:rPr/>
              <w:t>уро-ка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 w:before="0" w:after="0"/>
              <w:ind w:left="-30" w:right="-30" w:hanging="0"/>
              <w:jc w:val="center"/>
              <w:rPr/>
            </w:pPr>
            <w:r>
              <w:rPr/>
              <w:t>Тема для изучения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/>
            </w:pPr>
            <w:r>
              <w:rPr/>
              <w:t>Тема</w:t>
            </w:r>
          </w:p>
          <w:p>
            <w:pPr>
              <w:pStyle w:val="Normal"/>
              <w:autoSpaceDE w:val="false"/>
              <w:spacing w:lineRule="auto" w:line="247" w:before="0" w:after="0"/>
              <w:jc w:val="center"/>
              <w:rPr/>
            </w:pPr>
            <w:r>
              <w:rPr/>
              <w:t>раздела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/>
            </w:pPr>
            <w:r>
              <w:rPr/>
              <w:t>Языковой материал</w:t>
            </w:r>
          </w:p>
        </w:tc>
        <w:tc>
          <w:tcPr>
            <w:tcW w:w="2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/>
            </w:pPr>
            <w:r>
              <w:rPr/>
              <w:t>Требования к уровню</w:t>
            </w:r>
          </w:p>
          <w:p>
            <w:pPr>
              <w:pStyle w:val="Normal"/>
              <w:autoSpaceDE w:val="false"/>
              <w:spacing w:lineRule="auto" w:line="247" w:before="0" w:after="0"/>
              <w:jc w:val="center"/>
              <w:rPr/>
            </w:pPr>
            <w:r>
              <w:rPr/>
              <w:t>подготовки учащихся:</w:t>
            </w:r>
          </w:p>
          <w:p>
            <w:pPr>
              <w:pStyle w:val="Normal"/>
              <w:autoSpaceDE w:val="false"/>
              <w:spacing w:lineRule="auto" w:line="247" w:before="0" w:after="0"/>
              <w:jc w:val="center"/>
              <w:rPr/>
            </w:pPr>
            <w:r>
              <w:rPr/>
              <w:t xml:space="preserve">аудирование </w:t>
            </w:r>
            <w:r>
              <w:rPr>
                <w:b/>
                <w:bCs/>
              </w:rPr>
              <w:t>(А)</w:t>
            </w:r>
            <w:r>
              <w:rPr/>
              <w:t xml:space="preserve">, </w:t>
              <w:br/>
              <w:t xml:space="preserve">чтение </w:t>
            </w:r>
            <w:r>
              <w:rPr>
                <w:b/>
                <w:bCs/>
              </w:rPr>
              <w:t>(Ч)</w:t>
            </w:r>
            <w:r>
              <w:rPr/>
              <w:t xml:space="preserve">, говорение </w:t>
            </w:r>
            <w:r>
              <w:rPr>
                <w:b/>
                <w:bCs/>
              </w:rPr>
              <w:t>(Г)</w:t>
            </w:r>
            <w:r>
              <w:rPr/>
              <w:t xml:space="preserve">, письмо </w:t>
            </w:r>
            <w:r>
              <w:rPr>
                <w:b/>
                <w:bCs/>
              </w:rPr>
              <w:t>(П)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/>
            </w:pPr>
            <w:r>
              <w:rPr/>
              <w:t>Лингво-</w:t>
              <w:br/>
              <w:t>страноведческий</w:t>
            </w:r>
          </w:p>
          <w:p>
            <w:pPr>
              <w:pStyle w:val="Normal"/>
              <w:autoSpaceDE w:val="false"/>
              <w:spacing w:lineRule="auto" w:line="247" w:before="0" w:after="0"/>
              <w:jc w:val="center"/>
              <w:rPr/>
            </w:pPr>
            <w:r>
              <w:rPr/>
              <w:t>материал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autoSpaceDE w:val="false"/>
              <w:spacing w:lineRule="auto" w:line="247" w:before="0" w:after="0"/>
              <w:jc w:val="center"/>
              <w:rPr/>
            </w:pPr>
            <w:r>
              <w:rPr/>
              <w:t>контрол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/>
            </w:pPr>
            <w:r>
              <w:rPr/>
              <w:t>Д/з</w:t>
            </w:r>
          </w:p>
        </w:tc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035" w:hRule="atLeast"/>
        </w:trPr>
        <w:tc>
          <w:tcPr>
            <w:tcW w:w="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/>
            </w:pPr>
            <w:r>
              <w:rPr/>
              <w:t>фонетик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/>
            </w:pPr>
            <w:r>
              <w:rPr/>
              <w:t>лексик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/>
            </w:pPr>
            <w:r>
              <w:rPr/>
              <w:t>грамматика</w:t>
            </w:r>
          </w:p>
        </w:tc>
        <w:tc>
          <w:tcPr>
            <w:tcW w:w="2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4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0" w:right="-30" w:hanging="0"/>
              <w:jc w:val="center"/>
              <w:rPr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b/>
                <w:bCs/>
                <w:spacing w:val="45"/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spacing w:val="45"/>
              </w:rPr>
            </w:pPr>
            <w:r>
              <w:rPr>
                <w:spacing w:val="45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spacing w:val="45"/>
              </w:rPr>
            </w:pPr>
            <w:r>
              <w:rPr>
                <w:spacing w:val="45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spacing w:val="45"/>
              </w:rPr>
            </w:pPr>
            <w:r>
              <w:rPr>
                <w:spacing w:val="45"/>
              </w:rPr>
              <w:t>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spacing w:val="45"/>
              </w:rPr>
            </w:pPr>
            <w:r>
              <w:rPr>
                <w:spacing w:val="45"/>
              </w:rPr>
              <w:t>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spacing w:val="45"/>
              </w:rPr>
            </w:pPr>
            <w:r>
              <w:rPr>
                <w:spacing w:val="45"/>
              </w:rPr>
              <w:t>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spacing w:val="45"/>
              </w:rPr>
            </w:pPr>
            <w:r>
              <w:rPr>
                <w:spacing w:val="45"/>
              </w:rPr>
              <w:t>6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spacing w:val="45"/>
              </w:rPr>
            </w:pPr>
            <w:r>
              <w:rPr>
                <w:spacing w:val="45"/>
              </w:rPr>
              <w:t>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spacing w:val="45"/>
              </w:rPr>
            </w:pPr>
            <w:r>
              <w:rPr>
                <w:spacing w:val="45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7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ЧЕТВЕРТЬ (16 ЧАСОВ)</w:t>
            </w:r>
          </w:p>
        </w:tc>
      </w:tr>
      <w:tr>
        <w:trPr/>
        <w:tc>
          <w:tcPr>
            <w:tcW w:w="137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60" w:after="0"/>
              <w:jc w:val="center"/>
              <w:rPr/>
            </w:pPr>
            <w:r>
              <w:rPr>
                <w:b/>
                <w:bCs/>
                <w:spacing w:val="45"/>
                <w:lang w:val="en-US"/>
              </w:rPr>
              <w:t>Unit</w:t>
            </w:r>
            <w:r>
              <w:rPr>
                <w:b/>
                <w:bCs/>
                <w:lang w:val="en-US"/>
              </w:rPr>
              <w:t xml:space="preserve"> 1. </w:t>
            </w:r>
            <w:r>
              <w:rPr>
                <w:b/>
                <w:bCs/>
                <w:caps/>
                <w:lang w:val="en-US"/>
              </w:rPr>
              <w:t>speaking about seasons and the weather (</w:t>
            </w:r>
            <w:r>
              <w:rPr>
                <w:b/>
                <w:bCs/>
                <w:caps/>
              </w:rPr>
              <w:t>Социально</w:t>
            </w:r>
            <w:r>
              <w:rPr>
                <w:b/>
                <w:bCs/>
                <w:caps/>
                <w:lang w:val="en-US"/>
              </w:rPr>
              <w:t>-</w:t>
            </w:r>
            <w:r>
              <w:rPr>
                <w:b/>
                <w:bCs/>
                <w:caps/>
              </w:rPr>
              <w:t>бытовая</w:t>
            </w:r>
            <w:r>
              <w:rPr>
                <w:b/>
                <w:bCs/>
                <w:caps/>
                <w:lang w:val="en-US"/>
              </w:rPr>
              <w:t xml:space="preserve"> </w:t>
            </w:r>
            <w:r>
              <w:rPr>
                <w:b/>
                <w:bCs/>
                <w:caps/>
              </w:rPr>
              <w:t>сфера</w:t>
            </w:r>
            <w:r>
              <w:rPr>
                <w:b/>
                <w:bCs/>
                <w:caps/>
                <w:lang w:val="en-US"/>
              </w:rPr>
              <w:t xml:space="preserve">. </w:t>
            </w:r>
            <w:r>
              <w:rPr>
                <w:b/>
                <w:bCs/>
                <w:caps/>
              </w:rPr>
              <w:t>Мир вокруг меня)</w:t>
            </w:r>
            <w:r>
              <w:rPr>
                <w:caps/>
              </w:rPr>
              <w:t xml:space="preserve"> </w:t>
            </w:r>
            <w:r>
              <w:rPr/>
              <w:t>(9 ч)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 Комбинированный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b/>
                <w:bCs/>
              </w:rPr>
              <w:t xml:space="preserve">Любимое время </w:t>
              <w:br/>
              <w:t>года. Занятия</w:t>
              <w:br/>
              <w:t xml:space="preserve">в разные времена года. 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b/>
                <w:bCs/>
              </w:rPr>
              <w:t xml:space="preserve">Погода. Планы на </w:t>
              <w:br/>
              <w:t xml:space="preserve">будущее </w:t>
              <w:br/>
            </w:r>
            <w:r>
              <w:rPr/>
              <w:t>(9 ч)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1. What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is your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  <w:lang w:val="en-US"/>
              </w:rPr>
              <w:t>favorite season?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(3 ч) Какое у тебя любимое время года?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Соблюдение словесного и фразового ударения, членение предложения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на смысловые группы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To ski, to toboggan, to play snowballs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to make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lang w:val="en-US"/>
              </w:rPr>
              <w:t xml:space="preserve">a snowman, </w:t>
              <w:br/>
              <w:t xml:space="preserve">to play hockey, to skate, to jump, to play football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(badminton, table tennis, volleyball, basketball)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to ride a bike, to run, to dive, to swim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Present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Simple Tense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Do you like to ski in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winter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What do you like to do in summer?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А</w:t>
            </w:r>
            <w:r>
              <w:rPr/>
              <w:t xml:space="preserve"> – воспринимать </w:t>
              <w:br/>
              <w:t xml:space="preserve">и понимать речь </w:t>
              <w:br/>
              <w:t>в процессе диалоги-</w:t>
              <w:br/>
              <w:t>ческого общения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Г </w:t>
            </w:r>
            <w:r>
              <w:rPr/>
              <w:t xml:space="preserve">– расспросить </w:t>
              <w:br/>
              <w:t>и рассказать о любимых играх и видах спорт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Составление предложений </w:t>
              <w:br/>
              <w:t>с новой лексикой, диалогов по теме «Во что я люблю играть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Ex. 1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. 1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pacing w:val="45"/>
              </w:rPr>
            </w:pPr>
            <w:r>
              <w:rPr>
                <w:szCs w:val="20"/>
              </w:rPr>
              <w:t>04.09-08.09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2 Комбинированный</w:t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Интонация утвердительных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lang w:val="en-US"/>
              </w:rPr>
              <w:t>Seasons</w:t>
            </w:r>
            <w:r>
              <w:rPr/>
              <w:t xml:space="preserve">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lang w:val="en-US"/>
              </w:rPr>
              <w:t>weather</w:t>
            </w:r>
            <w:r>
              <w:rPr/>
              <w:t xml:space="preserve">, </w:t>
            </w:r>
            <w:r>
              <w:rPr>
                <w:lang w:val="en-US"/>
              </w:rPr>
              <w:t>cold</w:t>
            </w:r>
            <w:r>
              <w:rPr/>
              <w:t xml:space="preserve">, </w:t>
            </w:r>
            <w:r>
              <w:rPr>
                <w:lang w:val="en-US"/>
              </w:rPr>
              <w:t>cool</w:t>
            </w:r>
            <w:r>
              <w:rPr/>
              <w:t xml:space="preserve">, </w:t>
            </w:r>
            <w:r>
              <w:rPr>
                <w:lang w:val="en-US"/>
              </w:rPr>
              <w:t>warm</w:t>
            </w:r>
            <w:r>
              <w:rPr/>
              <w:t xml:space="preserve">,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Безличные предложе-</w:t>
              <w:br/>
              <w:t>ния: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ЧA </w:t>
            </w:r>
            <w:r>
              <w:rPr/>
              <w:t>– читать с оценкой полученной информации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Лексический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дикта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Ex. 2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. 1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4.09-08.09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381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746"/>
        <w:gridCol w:w="993"/>
        <w:gridCol w:w="1243"/>
        <w:gridCol w:w="1450"/>
        <w:gridCol w:w="1417"/>
        <w:gridCol w:w="2410"/>
        <w:gridCol w:w="1244"/>
        <w:gridCol w:w="1276"/>
        <w:gridCol w:w="992"/>
        <w:gridCol w:w="1559"/>
      </w:tblGrid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80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предло-</w:t>
              <w:br/>
              <w:t xml:space="preserve">жений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lang w:val="en-US"/>
              </w:rPr>
              <w:t>hot</w:t>
            </w:r>
            <w:r>
              <w:rPr/>
              <w:t xml:space="preserve">, </w:t>
            </w:r>
            <w:r>
              <w:rPr>
                <w:lang w:val="en-US"/>
              </w:rPr>
              <w:t>cloudy</w:t>
            </w:r>
            <w:r>
              <w:rPr/>
              <w:t xml:space="preserve">, </w:t>
            </w:r>
            <w:r>
              <w:rPr>
                <w:lang w:val="en-US"/>
              </w:rPr>
              <w:t>rainy</w:t>
            </w:r>
            <w:r>
              <w:rPr/>
              <w:t xml:space="preserve">, </w:t>
            </w:r>
            <w:r>
              <w:rPr>
                <w:lang w:val="en-US"/>
              </w:rPr>
              <w:t>frosty</w:t>
            </w:r>
            <w:r>
              <w:rPr/>
              <w:t xml:space="preserve">, </w:t>
            </w:r>
            <w:r>
              <w:rPr>
                <w:lang w:val="en-US"/>
              </w:rPr>
              <w:t>foggy</w:t>
            </w:r>
            <w:r>
              <w:rPr/>
              <w:t xml:space="preserve">, </w:t>
            </w:r>
            <w:r>
              <w:rPr>
                <w:lang w:val="en-US"/>
              </w:rPr>
              <w:t>snowy</w:t>
            </w:r>
            <w:r>
              <w:rPr/>
              <w:t xml:space="preserve">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lang w:val="en-US"/>
              </w:rPr>
              <w:t>slippery</w:t>
            </w:r>
            <w:r>
              <w:rPr/>
              <w:t xml:space="preserve">, </w:t>
            </w:r>
            <w:r>
              <w:rPr>
                <w:lang w:val="en-US"/>
              </w:rPr>
              <w:t>sunny</w:t>
            </w:r>
            <w:r>
              <w:rPr/>
              <w:t xml:space="preserve">, </w:t>
            </w:r>
            <w:r>
              <w:rPr>
                <w:lang w:val="en-US"/>
              </w:rPr>
              <w:t>windy, fine, sky, cloud, brigh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It’s winter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It’s cold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П – </w:t>
            </w:r>
            <w:r>
              <w:rPr/>
              <w:t xml:space="preserve">написать безличные предложения, используя новую </w:t>
              <w:br/>
              <w:t>лексику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11.09-15.09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3 Комбинированный</w:t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Интонация вопросительных предло-</w:t>
              <w:br/>
              <w:t>жени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lang w:val="en-US"/>
              </w:rPr>
              <w:t>What kind of weather do you like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What is the weather like?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When it’s cold, I…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Г</w:t>
            </w:r>
            <w:r>
              <w:rPr/>
              <w:t xml:space="preserve"> – рассказать, что </w:t>
              <w:br/>
              <w:t>делают дети в разную погоду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Погода в Великобрита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Составление предложений и мини-диалогов о погод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Ex. 3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. 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11.09-15.09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4 Комбинированный</w:t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Speaking about the future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lang w:val="en-US"/>
              </w:rPr>
              <w:t xml:space="preserve">(3 </w:t>
            </w:r>
            <w:r>
              <w:rPr/>
              <w:t>ч</w:t>
            </w:r>
            <w:r>
              <w:rPr>
                <w:lang w:val="en-US"/>
              </w:rPr>
              <w:t xml:space="preserve">) </w:t>
            </w:r>
            <w:r>
              <w:rPr/>
              <w:t>Разговоры о будущем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Интонация повествовательных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и побудительных предло-</w:t>
              <w:br/>
              <w:t>жени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Tomorrow, next summer, next winter, in a week, in an hour, next year, will, shall, will b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Future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Simple Tens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А </w:t>
            </w:r>
            <w:r>
              <w:rPr/>
              <w:t>– воспринимать предложения в будущем времени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Ч</w:t>
            </w:r>
            <w:r>
              <w:rPr/>
              <w:t xml:space="preserve"> – читать про себя </w:t>
              <w:br/>
              <w:t xml:space="preserve">и вслух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с извлечением информаци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Составление предложений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в будущем време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Ex. 9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p. 5 </w:t>
              <w:br/>
              <w:t>(WB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18.09-22.09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5 Комбинированный</w:t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Интонация повествовательных, побудительных, вопросительных предложени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Will not = won’t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for you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with yo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Сокращения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I’ll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we’ll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won’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Г</w:t>
            </w:r>
            <w:r>
              <w:rPr/>
              <w:t xml:space="preserve"> – рассказать о том, что учащиеся планируют или </w:t>
              <w:br/>
              <w:t>не планируют делать завтр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Составление высказываний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Лексический диктан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Ex. 4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. 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8.09-22.09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336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3"/>
        <w:gridCol w:w="797"/>
        <w:gridCol w:w="1082"/>
        <w:gridCol w:w="1216"/>
        <w:gridCol w:w="1548"/>
        <w:gridCol w:w="1486"/>
        <w:gridCol w:w="2284"/>
        <w:gridCol w:w="1232"/>
        <w:gridCol w:w="835"/>
        <w:gridCol w:w="992"/>
        <w:gridCol w:w="1418"/>
      </w:tblGrid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6 Комбинированный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Отработка звуков </w:t>
              <w:br/>
              <w:t xml:space="preserve">[w], [r], </w:t>
              <w:br/>
              <w:t>[</w:t>
            </w:r>
            <w:r>
              <w:rPr>
                <w:rFonts w:cs="Lucida Sans Unicode" w:ascii="Lucida Sans Unicode" w:hAnsi="Lucida Sans Unicode"/>
                <w:szCs w:val="20"/>
              </w:rPr>
              <w:t>ɒ</w:t>
            </w:r>
            <w:r>
              <w:rPr/>
              <w:t>], входящих в состав слов, исполь-</w:t>
              <w:br/>
              <w:t xml:space="preserve">зуемых </w:t>
              <w:br/>
              <w:t>на урок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Will you fly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to Africa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tomorrow?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Образование вопросительных предложений в будущем времени </w:t>
              <w:br/>
              <w:t xml:space="preserve">(общий </w:t>
              <w:br/>
              <w:t>и специальный вопрос)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П</w:t>
            </w:r>
            <w:r>
              <w:rPr/>
              <w:t xml:space="preserve"> – написать предложения в будущем времени и образовать отрицательные и вопросительные формы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Г </w:t>
            </w:r>
            <w:r>
              <w:rPr/>
              <w:t>– отвечать на вопросы и задавать их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Составление </w:t>
              <w:br/>
              <w:t>диалог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Ex. 5, 6, p. 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25.09-29.09</w:t>
            </w:r>
          </w:p>
        </w:tc>
      </w:tr>
      <w:tr>
        <w:trPr>
          <w:trHeight w:val="208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7 Комбинированный</w:t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When the weather is fine…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(3 ч) Когда погода хорошая…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lang w:val="en-US"/>
              </w:rPr>
              <w:t>Tomorrow, cold, cool, warm, hot, cloudy, rainy, frosty</w:t>
            </w:r>
            <w:r>
              <w:rPr>
                <w:spacing w:val="-15"/>
                <w:lang w:val="en-US"/>
              </w:rPr>
              <w:t>, foggy, snowy</w:t>
            </w:r>
            <w:r>
              <w:rPr>
                <w:lang w:val="en-US"/>
              </w:rPr>
              <w:t>, slippery, sunny, windy, fine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Future Simple Tense 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Г</w:t>
            </w:r>
            <w:r>
              <w:rPr/>
              <w:t xml:space="preserve"> – рассказать о том, какая погода будет завтра в разных </w:t>
              <w:br/>
              <w:t>городах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Высказывания о прочи-</w:t>
              <w:br/>
              <w:t>танном и услышанн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Ex. 15, p. 7 </w:t>
              <w:br/>
              <w:t>(WB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szCs w:val="20"/>
              </w:rPr>
            </w:pPr>
            <w:r>
              <w:rPr>
                <w:szCs w:val="20"/>
              </w:rPr>
              <w:t>25.09-29.09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8 Урок чтения</w:t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Фонети-</w:t>
              <w:br/>
              <w:t xml:space="preserve">ческая отработка новых слов, </w:t>
              <w:br/>
              <w:t xml:space="preserve">встречающихся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в текст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A holiday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holidays, to have a picnic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to fly a kite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to play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hide-and-seek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Future Simple </w:t>
              <w:br/>
              <w:t xml:space="preserve">(все типы предложений) 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Ч</w:t>
            </w:r>
            <w:r>
              <w:rPr/>
              <w:t xml:space="preserve"> – читать с пониманием основного содержания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Г</w:t>
            </w:r>
            <w:r>
              <w:rPr/>
              <w:t xml:space="preserve"> – кратко высказываться о прочитан-</w:t>
              <w:br/>
              <w:t>но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Краткие высказывания </w:t>
              <w:br/>
              <w:t>о прочитанн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Ex. 7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.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szCs w:val="20"/>
              </w:rPr>
            </w:pPr>
            <w:r>
              <w:rPr>
                <w:szCs w:val="20"/>
              </w:rPr>
              <w:t>02.10-06.10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9 Контроль</w:t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Те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szCs w:val="20"/>
              </w:rPr>
            </w:pPr>
            <w:r>
              <w:rPr>
                <w:szCs w:val="20"/>
              </w:rPr>
              <w:t>02.10-06.10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337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795"/>
        <w:gridCol w:w="1098"/>
        <w:gridCol w:w="1232"/>
        <w:gridCol w:w="1546"/>
        <w:gridCol w:w="1488"/>
        <w:gridCol w:w="2298"/>
        <w:gridCol w:w="1218"/>
        <w:gridCol w:w="685"/>
        <w:gridCol w:w="851"/>
        <w:gridCol w:w="1701"/>
        <w:gridCol w:w="8"/>
      </w:tblGrid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3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b/>
                <w:bCs/>
                <w:spacing w:val="45"/>
                <w:lang w:val="en-US"/>
              </w:rPr>
              <w:t>Unit</w:t>
            </w:r>
            <w:r>
              <w:rPr>
                <w:b/>
                <w:bCs/>
                <w:lang w:val="en-US"/>
              </w:rPr>
              <w:t xml:space="preserve"> 2. </w:t>
            </w:r>
            <w:r>
              <w:rPr>
                <w:b/>
                <w:bCs/>
                <w:caps/>
                <w:lang w:val="en-US"/>
              </w:rPr>
              <w:t>Enjoying Your Home (</w:t>
            </w:r>
            <w:r>
              <w:rPr>
                <w:b/>
                <w:bCs/>
                <w:caps/>
              </w:rPr>
              <w:t>Мир</w:t>
            </w:r>
            <w:r>
              <w:rPr>
                <w:b/>
                <w:bCs/>
                <w:caps/>
                <w:lang w:val="en-US"/>
              </w:rPr>
              <w:t xml:space="preserve"> </w:t>
            </w:r>
            <w:r>
              <w:rPr>
                <w:b/>
                <w:bCs/>
                <w:caps/>
              </w:rPr>
              <w:t>вокруг</w:t>
            </w:r>
            <w:r>
              <w:rPr>
                <w:b/>
                <w:bCs/>
                <w:caps/>
                <w:lang w:val="en-US"/>
              </w:rPr>
              <w:t xml:space="preserve"> </w:t>
            </w:r>
            <w:r>
              <w:rPr>
                <w:b/>
                <w:bCs/>
                <w:caps/>
              </w:rPr>
              <w:t>меня</w:t>
            </w:r>
            <w:r>
              <w:rPr>
                <w:b/>
                <w:bCs/>
                <w:caps/>
                <w:lang w:val="en-US"/>
              </w:rPr>
              <w:t>)</w:t>
            </w:r>
            <w:r>
              <w:rPr>
                <w:lang w:val="en-US"/>
              </w:rPr>
              <w:t xml:space="preserve"> (9 </w:t>
            </w:r>
            <w:r>
              <w:rPr/>
              <w:t>часов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0 Комбинированный</w:t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й дом, квартира и комната. Моя классная ком-ната.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b/>
                <w:bCs/>
              </w:rPr>
              <w:t xml:space="preserve">Как </w:t>
              <w:br/>
              <w:t xml:space="preserve">и где живут </w:t>
              <w:br/>
              <w:t>герои знакомых ска-</w:t>
              <w:br/>
              <w:t>зок</w:t>
            </w:r>
            <w:r>
              <w:rPr/>
              <w:t xml:space="preserve"> </w:t>
              <w:br/>
              <w:t>(9 ч)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Descri-bing Your Home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lang w:val="en-US"/>
              </w:rPr>
              <w:t xml:space="preserve">(2 </w:t>
            </w:r>
            <w:r>
              <w:rPr/>
              <w:t>ч</w:t>
            </w:r>
            <w:r>
              <w:rPr>
                <w:lang w:val="en-US"/>
              </w:rPr>
              <w:t xml:space="preserve">) </w:t>
            </w:r>
            <w:r>
              <w:rPr/>
              <w:t>Описываем свой до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[u:], [</w:t>
            </w:r>
            <w:r>
              <w:rPr>
                <w:rFonts w:cs="Lucida Sans Unicode" w:ascii="Lucida Sans Unicode" w:hAnsi="Lucida Sans Unicode"/>
                <w:szCs w:val="20"/>
              </w:rPr>
              <w:t>ɔ</w:t>
            </w:r>
            <w:r>
              <w:rPr/>
              <w:t xml:space="preserve">:], </w:t>
              <w:br/>
              <w:t>[</w:t>
            </w:r>
            <w:r>
              <w:rPr>
                <w:rFonts w:cs="Lucida Sans Unicode" w:ascii="Lucida Sans Unicode" w:hAnsi="Lucida Sans Unicode"/>
                <w:szCs w:val="20"/>
              </w:rPr>
              <w:t>ʧ</w:t>
            </w:r>
            <w:r>
              <w:rPr>
                <w:lang w:val="en-US"/>
              </w:rPr>
              <w:t xml:space="preserve">], [æ], </w:t>
              <w:br/>
              <w:t>[eə]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A hall, </w:t>
              <w:br/>
              <w:t xml:space="preserve">a kitchen, </w:t>
              <w:br/>
              <w:t xml:space="preserve">a pantry, </w:t>
              <w:br/>
              <w:t xml:space="preserve">a living room, </w:t>
              <w:br/>
              <w:t xml:space="preserve">a bedroom, </w:t>
              <w:br/>
              <w:t xml:space="preserve">a bathroom, </w:t>
              <w:br/>
              <w:t xml:space="preserve">a toilet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a window, </w:t>
              <w:br/>
              <w:t xml:space="preserve">a wall, a door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to share, own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Оборот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caps/>
                <w:lang w:val="en-US"/>
              </w:rPr>
              <w:t>t</w:t>
            </w:r>
            <w:r>
              <w:rPr>
                <w:i/>
                <w:iCs/>
                <w:lang w:val="en-US"/>
              </w:rPr>
              <w:t xml:space="preserve">here is / </w:t>
            </w:r>
            <w:r>
              <w:rPr>
                <w:i/>
                <w:iCs/>
                <w:caps/>
                <w:lang w:val="en-US"/>
              </w:rPr>
              <w:t>t</w:t>
            </w:r>
            <w:r>
              <w:rPr>
                <w:i/>
                <w:iCs/>
                <w:lang w:val="en-US"/>
              </w:rPr>
              <w:t>here are…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ЧГ </w:t>
            </w:r>
            <w:r>
              <w:rPr/>
              <w:t>– читать новые слова по теме «Твой дом»; рассказать о доме Джима и Джилл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и своем, используя образец, картинку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Ч </w:t>
            </w:r>
            <w:r>
              <w:rPr/>
              <w:t>– читать мини-диалоги с целью запоми-</w:t>
              <w:br/>
              <w:t xml:space="preserve">нания слов «свой», </w:t>
              <w:br/>
              <w:t>«делить»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Г </w:t>
            </w:r>
            <w:r>
              <w:rPr/>
              <w:t>– в режиме диа-</w:t>
              <w:br/>
              <w:t xml:space="preserve">лога обсудить вопрос «У кого какая </w:t>
              <w:br/>
              <w:t>комната?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Мини-монолог о до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Ex. 1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. 3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09.10-13.10</w:t>
            </w:r>
          </w:p>
        </w:tc>
      </w:tr>
      <w:tr>
        <w:trPr>
          <w:trHeight w:val="3645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1 Комбинированный</w:t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Фонетическая отработка новых сл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A hall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а</w:t>
            </w:r>
            <w:r>
              <w:rPr>
                <w:lang w:val="en-US"/>
              </w:rPr>
              <w:t xml:space="preserve"> kitchen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a pantry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a living room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a bedroom, </w:t>
              <w:br/>
              <w:t>a bathroom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a toilet, </w:t>
              <w:br/>
              <w:t xml:space="preserve">a window, </w:t>
              <w:br/>
              <w:t xml:space="preserve">a wall, a door, </w:t>
              <w:br/>
              <w:t xml:space="preserve">to share, own, large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sometimes, interesting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go shopping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Оборот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caps/>
                <w:lang w:val="en-US"/>
              </w:rPr>
              <w:t>t</w:t>
            </w:r>
            <w:r>
              <w:rPr>
                <w:i/>
                <w:iCs/>
                <w:lang w:val="en-US"/>
              </w:rPr>
              <w:t>here is / There are…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Г </w:t>
            </w:r>
            <w:r>
              <w:rPr/>
              <w:t>– сказать, сколько комнат в твоей квар-</w:t>
              <w:br/>
              <w:t xml:space="preserve">тире, используя оборот </w:t>
            </w:r>
            <w:r>
              <w:rPr>
                <w:i/>
                <w:iCs/>
                <w:caps/>
              </w:rPr>
              <w:t>t</w:t>
            </w:r>
            <w:r>
              <w:rPr>
                <w:i/>
                <w:iCs/>
              </w:rPr>
              <w:t xml:space="preserve">here is / </w:t>
            </w:r>
            <w:r>
              <w:rPr>
                <w:i/>
                <w:iCs/>
                <w:caps/>
              </w:rPr>
              <w:t>t</w:t>
            </w:r>
            <w:r>
              <w:rPr>
                <w:i/>
                <w:iCs/>
              </w:rPr>
              <w:t xml:space="preserve">here are… </w:t>
            </w:r>
            <w:r>
              <w:rPr/>
              <w:t>и образец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ЧГ </w:t>
            </w:r>
            <w:r>
              <w:rPr/>
              <w:t xml:space="preserve">– читать вслух </w:t>
              <w:br/>
              <w:t xml:space="preserve">и про себя текст </w:t>
              <w:br/>
            </w:r>
            <w:r>
              <w:rPr>
                <w:i/>
                <w:iCs/>
              </w:rPr>
              <w:t>«The Big Secret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i/>
                <w:iCs/>
              </w:rPr>
              <w:t>Part 1»</w:t>
            </w:r>
            <w:r>
              <w:rPr/>
              <w:t xml:space="preserve">, извлечь </w:t>
              <w:br/>
              <w:t>необходимую инфор-</w:t>
              <w:br/>
              <w:t>мацию, дополнить предложения, ответить на вопрос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Монологическое высказывание о комнатах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Чтение текс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Ex. 2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. 3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09.10-13.10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33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795"/>
        <w:gridCol w:w="1082"/>
        <w:gridCol w:w="1232"/>
        <w:gridCol w:w="1548"/>
        <w:gridCol w:w="1502"/>
        <w:gridCol w:w="2328"/>
        <w:gridCol w:w="1202"/>
        <w:gridCol w:w="962"/>
        <w:gridCol w:w="850"/>
        <w:gridCol w:w="1433"/>
      </w:tblGrid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2 Комбинированный</w:t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What is there in your room?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(3 ч) Что есть в твоей комнате?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[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a</w:t>
            </w:r>
            <w:r>
              <w:rPr>
                <w:lang w:val="en-US"/>
              </w:rPr>
              <w:t xml:space="preserve">:], [æ], </w:t>
              <w:br/>
              <w:t>[</w:t>
            </w:r>
            <w:r>
              <w:rPr>
                <w:rFonts w:cs="Lucida Sans Unicode" w:ascii="Lucida Sans Unicode" w:hAnsi="Lucida Sans Unicode"/>
                <w:szCs w:val="20"/>
              </w:rPr>
              <w:t>ɔ</w:t>
            </w:r>
            <w:r>
              <w:rPr>
                <w:lang w:val="tr-TR"/>
              </w:rPr>
              <w:t>:], [aıə]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lang w:val="en-US"/>
              </w:rPr>
              <w:t xml:space="preserve">A lamp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a picture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a shelf, a sofa, TV, a fireplace, fire, a chair, an armchair, </w:t>
              <w:br/>
              <w:t xml:space="preserve">a piano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a table, floor, </w:t>
              <w:br/>
              <w:t>a carpet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Is there..?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Are there..?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ЧГ </w:t>
            </w:r>
            <w:r>
              <w:rPr/>
              <w:t>– читать новые слова о доме, исполь-</w:t>
              <w:br/>
              <w:t xml:space="preserve">зовать их в предложениях методом подстановки, с опорой </w:t>
              <w:br/>
              <w:t>на образец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Г </w:t>
            </w:r>
            <w:r>
              <w:rPr/>
              <w:t xml:space="preserve">– спрашивать, есть ли данный предмет </w:t>
              <w:br/>
              <w:t xml:space="preserve">в комнате, используя оборот </w:t>
            </w:r>
            <w:r>
              <w:rPr>
                <w:i/>
                <w:iCs/>
              </w:rPr>
              <w:t>Is there..? / Are there..?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Чтение новой лексики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Мини-диалоги о комнат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Ex. 3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. 3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6.10-20.10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3 Комбинированный</w:t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Фонетическая отработка новых сл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A lamp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a picture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lang w:val="en-US"/>
              </w:rPr>
              <w:t xml:space="preserve">a shelf, a sofa, TV, a fireplace, fire, a chair, an armchair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a piano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a table, floor, a carpet, in the middle of, next,under, behind, between, on, above, in the left corner, </w:t>
              <w:br/>
              <w:t>in the right corner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Is there..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Are there..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Prepositions </w:t>
              <w:br/>
              <w:t>of place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AГ </w:t>
            </w:r>
            <w:r>
              <w:rPr/>
              <w:t xml:space="preserve">– прослушать текст про комнату </w:t>
              <w:br/>
              <w:t xml:space="preserve">Сэма и сравнить ее </w:t>
              <w:br/>
              <w:t>со своей комнатой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Г </w:t>
            </w:r>
            <w:r>
              <w:rPr/>
              <w:t xml:space="preserve">– расспросить </w:t>
              <w:br/>
              <w:t xml:space="preserve">о предметах своего </w:t>
              <w:br/>
              <w:t>соседа, используя общие вопросы</w:t>
            </w:r>
            <w:r>
              <w:rPr>
                <w:b/>
                <w:bCs/>
              </w:rPr>
              <w:t>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ЧГ </w:t>
            </w:r>
            <w:r>
              <w:rPr/>
              <w:t xml:space="preserve">– читать вслух </w:t>
              <w:br/>
              <w:t xml:space="preserve">и про себя текст </w:t>
              <w:br/>
            </w:r>
            <w:r>
              <w:rPr>
                <w:i/>
                <w:iCs/>
              </w:rPr>
              <w:t xml:space="preserve">«The Big Secret. </w:t>
              <w:br/>
              <w:t>Part 2»,</w:t>
            </w:r>
            <w:r>
              <w:rPr/>
              <w:t xml:space="preserve"> извлечь необходимую информацию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Диалогическое высказывание о разных комнатах и их обстановке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Чтение текс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Ex. 4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. 3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6.10-20.10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33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87"/>
        <w:gridCol w:w="709"/>
        <w:gridCol w:w="1134"/>
        <w:gridCol w:w="1134"/>
        <w:gridCol w:w="1276"/>
        <w:gridCol w:w="1417"/>
        <w:gridCol w:w="2410"/>
        <w:gridCol w:w="850"/>
        <w:gridCol w:w="1276"/>
        <w:gridCol w:w="709"/>
        <w:gridCol w:w="1291"/>
      </w:tblGrid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62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 xml:space="preserve">14 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Урок-закреп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A lamp, </w:t>
              <w:br/>
              <w:t xml:space="preserve">a picture, a shelf, </w:t>
              <w:br/>
              <w:t xml:space="preserve">a sofa, TV, </w:t>
              <w:br/>
              <w:t xml:space="preserve">a fireplace, </w:t>
              <w:br/>
              <w:t xml:space="preserve">fire, a chair, </w:t>
              <w:br/>
              <w:t xml:space="preserve">an armchair, </w:t>
              <w:br/>
              <w:t xml:space="preserve">a piano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lang w:val="en-US"/>
              </w:rPr>
              <w:t xml:space="preserve">a table, floor, </w:t>
              <w:br/>
              <w:t>a carpet, in the middle of, next, under, behind, between, on, abo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Prepositions </w:t>
              <w:br/>
              <w:t>of pla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Г </w:t>
            </w:r>
            <w:r>
              <w:rPr/>
              <w:t>– cоставить предложения по образцу, используя предлоги места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Г </w:t>
            </w:r>
            <w:r>
              <w:rPr/>
              <w:t xml:space="preserve">– описать комнату Сэма, используя оборот </w:t>
            </w:r>
            <w:r>
              <w:rPr>
                <w:i/>
                <w:iCs/>
              </w:rPr>
              <w:t>Тhere is / Тhere are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Составление предложений.Монологическое высказывание о комна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Ex. 5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. 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23.10-27.10</w:t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5 -16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3. Home sweet home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(3 ч) Дом, мил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[desk]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[‘w</w:t>
            </w:r>
            <w:r>
              <w:rPr>
                <w:rFonts w:cs="Lucida Sans Unicode" w:ascii="Lucida Sans Unicode" w:hAnsi="Lucida Sans Unicode"/>
                <w:szCs w:val="20"/>
              </w:rPr>
              <w:t>ɔ</w:t>
            </w:r>
            <w:r>
              <w:rPr/>
              <w:t>:drə</w:t>
            </w:r>
            <w:r>
              <w:rPr>
                <w:rFonts w:cs="Lucida Sans Unicode" w:ascii="Lucida Sans Unicode" w:hAnsi="Lucida Sans Unicode"/>
                <w:szCs w:val="20"/>
              </w:rPr>
              <w:t>ʊ</w:t>
            </w:r>
            <w:r>
              <w:rPr/>
              <w:t>b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A desk, </w:t>
              <w:br/>
              <w:t>a wardrob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Оборот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There is / There are…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Ч </w:t>
            </w:r>
            <w:r>
              <w:rPr/>
              <w:t xml:space="preserve">– читать текст – </w:t>
              <w:br/>
              <w:t xml:space="preserve">описание комнаты </w:t>
              <w:br/>
              <w:t>с целью полного понимания, вставляя пропущенные глаголы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Г </w:t>
            </w:r>
            <w:r>
              <w:rPr/>
              <w:t>– сравнить описанную комнату со своей, сказать, что в них общего и чем отличаются (по данному образц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Чтение текста-описания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Монологи-</w:t>
              <w:br/>
              <w:t>ческое высказывание (сравнительная характеристика комнат)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Описание своей любимой комн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Ex. 6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. 31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szCs w:val="20"/>
              </w:rPr>
              <w:t>23.10-27.10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роль навыков в аудировании, чтении, устной реч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On the wall, </w:t>
              <w:br/>
              <w:t xml:space="preserve">on the floor,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Оборот </w:t>
              <w:br/>
            </w:r>
            <w:r>
              <w:rPr>
                <w:i/>
                <w:iCs/>
              </w:rPr>
              <w:t xml:space="preserve">There is /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П </w:t>
            </w:r>
            <w:r>
              <w:rPr/>
              <w:t xml:space="preserve">– использовать активную лексику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Аудирование текст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33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295"/>
        <w:gridCol w:w="1276"/>
        <w:gridCol w:w="1134"/>
        <w:gridCol w:w="1276"/>
        <w:gridCol w:w="1417"/>
        <w:gridCol w:w="2410"/>
        <w:gridCol w:w="709"/>
        <w:gridCol w:w="1417"/>
        <w:gridCol w:w="709"/>
        <w:gridCol w:w="1278"/>
        <w:gridCol w:w="13"/>
      </w:tblGrid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lang w:val="en-US"/>
              </w:rPr>
              <w:t xml:space="preserve">on the shelf, at the wall, above the table, next to, in the room, in the middle </w:t>
              <w:br/>
              <w:t xml:space="preserve">of the room, </w:t>
              <w:br/>
              <w:t xml:space="preserve">in the left </w:t>
              <w:br/>
              <w:t xml:space="preserve">(right) corner </w:t>
              <w:br/>
              <w:t xml:space="preserve">of the room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between the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armchair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There are …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раздела, составив предложения (описание комнаты)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А </w:t>
            </w:r>
            <w:r>
              <w:rPr/>
              <w:t>– слушать текст с целью извлечения нужной информации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Г</w:t>
            </w:r>
            <w:r>
              <w:rPr/>
              <w:t xml:space="preserve"> – описать комнату, в которой находится Джил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Составление предложений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Монологическое высказы-вание (описание комнат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 xml:space="preserve">II </w:t>
            </w:r>
            <w:r>
              <w:rPr>
                <w:b/>
                <w:sz w:val="22"/>
              </w:rPr>
              <w:t xml:space="preserve">ЧЕТВЕРТЬ </w:t>
            </w:r>
            <w:r>
              <w:rPr>
                <w:b/>
                <w:sz w:val="22"/>
                <w:lang w:val="en-US"/>
              </w:rPr>
              <w:t xml:space="preserve">(14 </w:t>
            </w:r>
            <w:r>
              <w:rPr>
                <w:b/>
                <w:sz w:val="22"/>
              </w:rPr>
              <w:t>часов)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 Урок-проект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  <w:lang w:val="en-US"/>
              </w:rPr>
              <w:t xml:space="preserve">4. Project «We’ll visit fairy land next holidays!»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(1 ч) Проект «Мы посетим волшебную страну на предстоящих каникулах!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Составление рассказа </w:t>
              <w:br/>
              <w:t>о предстоящем путешеств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6.11-10.11</w:t>
            </w:r>
          </w:p>
        </w:tc>
      </w:tr>
      <w:tr>
        <w:trPr/>
        <w:tc>
          <w:tcPr>
            <w:tcW w:w="133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b/>
                <w:bCs/>
                <w:spacing w:val="45"/>
                <w:lang w:val="en-US"/>
              </w:rPr>
              <w:t>Unit</w:t>
            </w:r>
            <w:r>
              <w:rPr>
                <w:b/>
                <w:bCs/>
                <w:lang w:val="en-US"/>
              </w:rPr>
              <w:t xml:space="preserve"> 3. </w:t>
            </w:r>
            <w:r>
              <w:rPr>
                <w:b/>
                <w:bCs/>
                <w:caps/>
                <w:lang w:val="en-US"/>
              </w:rPr>
              <w:t>Being happy in the country and in the city (</w:t>
            </w:r>
            <w:r>
              <w:rPr>
                <w:b/>
                <w:bCs/>
                <w:caps/>
              </w:rPr>
              <w:t>Социально</w:t>
            </w:r>
            <w:r>
              <w:rPr>
                <w:b/>
                <w:bCs/>
                <w:caps/>
                <w:lang w:val="en-US"/>
              </w:rPr>
              <w:t>-</w:t>
            </w:r>
            <w:r>
              <w:rPr>
                <w:b/>
                <w:bCs/>
                <w:caps/>
              </w:rPr>
              <w:t>бытовая</w:t>
            </w:r>
            <w:r>
              <w:rPr>
                <w:b/>
                <w:bCs/>
                <w:caps/>
                <w:lang w:val="en-US"/>
              </w:rPr>
              <w:t xml:space="preserve"> </w:t>
            </w:r>
            <w:r>
              <w:rPr>
                <w:b/>
                <w:bCs/>
                <w:caps/>
              </w:rPr>
              <w:t>сфера</w:t>
            </w:r>
            <w:r>
              <w:rPr>
                <w:b/>
                <w:bCs/>
                <w:caps/>
                <w:lang w:val="en-US"/>
              </w:rPr>
              <w:t xml:space="preserve">. </w:t>
            </w:r>
            <w:r>
              <w:rPr>
                <w:b/>
                <w:bCs/>
                <w:caps/>
              </w:rPr>
              <w:t>Я и мои друзья)</w:t>
            </w:r>
            <w:r>
              <w:rPr/>
              <w:t xml:space="preserve"> (10 ч)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szCs w:val="20"/>
              </w:rPr>
              <w:t>2 Комбиниро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4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знь в го-</w:t>
              <w:br/>
              <w:t xml:space="preserve">роде и селе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  <w:lang w:val="en-US"/>
              </w:rPr>
              <w:t>1. We like the place we live!</w:t>
            </w:r>
            <w:r>
              <w:rPr>
                <w:lang w:val="en-US"/>
              </w:rPr>
              <w:t xml:space="preserve"> </w:t>
            </w:r>
            <w:r>
              <w:rPr/>
              <w:t>(3 ч) Мы любим место, где мы живем!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Отработка звуков </w:t>
              <w:br/>
              <w:t>[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a</w:t>
            </w:r>
            <w:r>
              <w:rPr/>
              <w:t>:], [a</w:t>
            </w:r>
            <w:r>
              <w:rPr>
                <w:rFonts w:cs="Lucida Sans Unicode" w:ascii="Lucida Sans Unicode" w:hAnsi="Lucida Sans Unicode"/>
                <w:szCs w:val="20"/>
              </w:rPr>
              <w:t>ʊ</w:t>
            </w:r>
            <w:r>
              <w:rPr/>
              <w:t xml:space="preserve">], </w:t>
              <w:br/>
              <w:t>[</w:t>
            </w:r>
            <w:r>
              <w:rPr>
                <w:rFonts w:cs="Lucida Sans Unicode" w:ascii="Lucida Sans Unicode" w:hAnsi="Lucida Sans Unicode"/>
                <w:szCs w:val="20"/>
              </w:rPr>
              <w:t>ʌ</w:t>
            </w:r>
            <w:r>
              <w:rPr/>
              <w:t>], [</w:t>
            </w:r>
            <w:r>
              <w:rPr>
                <w:rFonts w:cs="Lucida Sans Unicode" w:ascii="Lucida Sans Unicode" w:hAnsi="Lucida Sans Unicode"/>
                <w:szCs w:val="20"/>
                <w:lang w:val="tr-TR"/>
              </w:rPr>
              <w:t>ı</w:t>
            </w:r>
            <w:r>
              <w:rPr/>
              <w:t xml:space="preserve">]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A field, a cow, a road, </w:t>
              <w:br/>
              <w:t xml:space="preserve">a garden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a hil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Структура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There is </w:t>
            </w:r>
            <w:r>
              <w:rPr>
                <w:lang w:val="en-US"/>
              </w:rPr>
              <w:t>/</w:t>
            </w:r>
            <w:r>
              <w:rPr>
                <w:i/>
                <w:iCs/>
                <w:lang w:val="en-US"/>
              </w:rPr>
              <w:t xml:space="preserve"> There are…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Множествен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Ч </w:t>
            </w:r>
            <w:r>
              <w:rPr/>
              <w:t xml:space="preserve">– читать текст </w:t>
              <w:br/>
              <w:t>про себя (поисковое чтение)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Г</w:t>
            </w:r>
            <w:r>
              <w:rPr/>
              <w:t xml:space="preserve"> – высказыватьс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Составление  предложений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и краткие высказыва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Ex. 1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. 4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6.11-10.11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33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795"/>
        <w:gridCol w:w="1082"/>
        <w:gridCol w:w="1232"/>
        <w:gridCol w:w="1548"/>
        <w:gridCol w:w="1502"/>
        <w:gridCol w:w="2328"/>
        <w:gridCol w:w="1171"/>
        <w:gridCol w:w="1134"/>
        <w:gridCol w:w="851"/>
        <w:gridCol w:w="1291"/>
      </w:tblGrid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4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кие 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 домаш-ние животные. Как люди 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b/>
                <w:bCs/>
              </w:rPr>
              <w:t>живут и помогают друг другу</w:t>
              <w:br/>
            </w:r>
            <w:r>
              <w:rPr/>
              <w:t>(10 ч)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в новых словах, интонация предло-</w:t>
              <w:br/>
              <w:t>жений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an apple tree, </w:t>
              <w:br/>
              <w:t xml:space="preserve">a sheep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a horse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a river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ное число существительных, слова-исключения </w:t>
              <w:br/>
            </w:r>
            <w:r>
              <w:rPr>
                <w:i/>
                <w:iCs/>
              </w:rPr>
              <w:t>a sheep – sheep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монологически </w:t>
              <w:br/>
              <w:t xml:space="preserve">в структуре </w:t>
            </w:r>
            <w:r>
              <w:rPr>
                <w:i/>
                <w:iCs/>
              </w:rPr>
              <w:t>There</w:t>
              <w:br/>
              <w:t xml:space="preserve">is </w:t>
            </w:r>
            <w:r>
              <w:rPr/>
              <w:t>/</w:t>
            </w:r>
            <w:r>
              <w:rPr>
                <w:i/>
                <w:iCs/>
              </w:rPr>
              <w:t xml:space="preserve"> There are…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конструкцией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There is… / There a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3 Комбин-ый</w:t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Интонация вопросительных </w:t>
              <w:br/>
              <w:t>и утвердительных предло-</w:t>
              <w:br/>
              <w:t>ж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A country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in the country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lang w:val="en-US"/>
              </w:rPr>
              <w:t xml:space="preserve">a capital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a city, people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There is…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There are…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There is no…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Ч </w:t>
            </w:r>
            <w:r>
              <w:rPr/>
              <w:t>– читать вырази-</w:t>
              <w:br/>
              <w:t>тельно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Г </w:t>
            </w:r>
            <w:r>
              <w:rPr/>
              <w:t>– составлять предложения и высказывания описательного характера по схемам</w:t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Составление высказываний-описаний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Лексический дикта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Ex. 2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. 4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Cs w:val="20"/>
                <w:lang w:val="en-US"/>
              </w:rPr>
            </w:pPr>
            <w:r>
              <w:rPr>
                <w:szCs w:val="20"/>
              </w:rPr>
              <w:t>13.11-17.11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4 Комбин-ый</w:t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Произношение названий город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A country, </w:t>
              <w:br/>
              <w:t>a city, a town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Are there any..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There are…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Г </w:t>
            </w:r>
            <w:r>
              <w:rPr/>
              <w:t xml:space="preserve">– высказываться </w:t>
              <w:br/>
              <w:t>монологически, описывать город, сел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Информация о Великобрита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Составление монологического высказывания по картин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Ex. 5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p. 22 </w:t>
              <w:br/>
              <w:t>(WB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3.11-17.11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5 Комбин-ый</w:t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Are they different: the country and the city?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(4 ч) Чем отличаются город и деревня?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Интонационное ударение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Weather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 xml:space="preserve">arm – warmer – </w:t>
              <w:br/>
              <w:t>(the) warmest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Образование степеней сравнения прилагательных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Ч</w:t>
            </w:r>
            <w:r>
              <w:rPr/>
              <w:t xml:space="preserve"> – читать и разыгрывать диалог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Названия городов России на английском язы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Составление предложений </w:t>
              <w:br/>
              <w:t>с использованием степеней сравнения имен прилагатель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Ex. 3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. 4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20.11-24.11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6 Комб</w:t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Than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Степени сравнения прилагательных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П </w:t>
            </w:r>
            <w:r>
              <w:rPr/>
              <w:t xml:space="preserve">– употреблять </w:t>
              <w:br/>
              <w:t>и писать прилагательны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Лексический диктант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Ex. 8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p. 23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20.11-24.11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33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795"/>
        <w:gridCol w:w="1082"/>
        <w:gridCol w:w="1232"/>
        <w:gridCol w:w="1548"/>
        <w:gridCol w:w="1502"/>
        <w:gridCol w:w="2328"/>
        <w:gridCol w:w="1030"/>
        <w:gridCol w:w="1134"/>
        <w:gridCol w:w="992"/>
        <w:gridCol w:w="1291"/>
      </w:tblGrid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в разной степени сравнения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Ч</w:t>
            </w:r>
            <w:r>
              <w:rPr/>
              <w:t xml:space="preserve"> – читать текст </w:t>
              <w:br/>
              <w:t>по ролям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Г </w:t>
            </w:r>
            <w:r>
              <w:rPr/>
              <w:t>– составлять пред-</w:t>
              <w:br/>
              <w:t xml:space="preserve">ложения, используя </w:t>
              <w:br/>
              <w:t xml:space="preserve">степени сравнения </w:t>
              <w:br/>
              <w:t>прилагательных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Разговор </w:t>
              <w:br/>
              <w:t xml:space="preserve">о ком-то </w:t>
              <w:br/>
              <w:t>с использованием прилагатель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(WB)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Ex. 5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. 4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Фонетическая отработка новых сл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Good – better – (the) best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bad – worse – </w:t>
              <w:br/>
              <w:t>(the) worst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many / much – more – (the) most, little – less – (the) least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Образование степеней сравнения прилагательных </w:t>
              <w:br/>
              <w:t>(исключения)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Ч</w:t>
            </w:r>
            <w:r>
              <w:rPr/>
              <w:t xml:space="preserve"> – читать с пони-</w:t>
              <w:br/>
              <w:t xml:space="preserve">манием основного </w:t>
              <w:br/>
              <w:t>содержания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Г</w:t>
            </w:r>
            <w:r>
              <w:rPr/>
              <w:t xml:space="preserve"> – кратко высказываться о прочитанно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Рассказ о том, что можно делать в разные времена год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Ex. 4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. 4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Cs w:val="20"/>
                <w:lang w:val="en-US"/>
              </w:rPr>
            </w:pPr>
            <w:r>
              <w:rPr>
                <w:szCs w:val="20"/>
              </w:rPr>
              <w:t>27.11-01.12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8 Комбинированный</w:t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3. People and animals in the country and in the city </w:t>
              <w:br/>
            </w:r>
            <w:r>
              <w:rPr>
                <w:lang w:val="en-US"/>
              </w:rPr>
              <w:t xml:space="preserve">(3 </w:t>
            </w:r>
            <w:r>
              <w:rPr/>
              <w:t>ч</w:t>
            </w:r>
            <w:r>
              <w:rPr>
                <w:lang w:val="en-US"/>
              </w:rPr>
              <w:t xml:space="preserve">) </w:t>
            </w:r>
            <w:r>
              <w:rPr/>
              <w:t>Люди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животные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деревне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город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[i:], [e], </w:t>
              <w:br/>
              <w:t>[ə</w:t>
            </w:r>
            <w:r>
              <w:rPr>
                <w:rFonts w:cs="Lucida Sans Unicode" w:ascii="Lucida Sans Unicode" w:hAnsi="Lucida Sans Unicode"/>
                <w:szCs w:val="20"/>
              </w:rPr>
              <w:t>ʊ</w:t>
            </w:r>
            <w:r>
              <w:rPr/>
              <w:t>], [a</w:t>
            </w:r>
            <w:r>
              <w:rPr>
                <w:rFonts w:cs="Lucida Sans Unicode" w:ascii="Lucida Sans Unicode" w:hAnsi="Lucida Sans Unicode"/>
                <w:szCs w:val="20"/>
              </w:rPr>
              <w:t>ʊ</w:t>
            </w:r>
            <w:r>
              <w:rPr/>
              <w:t xml:space="preserve">]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[e</w:t>
            </w:r>
            <w:r>
              <w:rPr>
                <w:rFonts w:cs="Lucida Sans Unicode" w:ascii="Lucida Sans Unicode" w:hAnsi="Lucida Sans Unicode"/>
                <w:szCs w:val="20"/>
                <w:lang w:val="tr-TR"/>
              </w:rPr>
              <w:t>ı</w:t>
            </w:r>
            <w:r>
              <w:rPr/>
              <w:t>]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Animals, </w:t>
              <w:br/>
              <w:t xml:space="preserve">a desert, an ocean, a sea, mountains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lang w:val="en-US"/>
              </w:rPr>
              <w:t xml:space="preserve">a river, an eagle, </w:t>
            </w:r>
            <w:r>
              <w:rPr/>
              <w:t>а</w:t>
            </w:r>
            <w:r>
              <w:rPr>
                <w:lang w:val="en-US"/>
              </w:rPr>
              <w:t xml:space="preserve"> whale, a dolphin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a snake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a crocodile, </w:t>
              <w:br/>
              <w:t>a camel, to carry, a thing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Present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Simple Tense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Г </w:t>
            </w:r>
            <w:r>
              <w:rPr/>
              <w:t>– составлять предложения и высказывания описательного характера по схема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Рассказ </w:t>
              <w:br/>
              <w:t>о домашнем питомц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Ex. 6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. 4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27.11-01.12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351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0"/>
        <w:gridCol w:w="709"/>
        <w:gridCol w:w="1134"/>
        <w:gridCol w:w="1276"/>
        <w:gridCol w:w="1559"/>
        <w:gridCol w:w="1417"/>
        <w:gridCol w:w="2127"/>
        <w:gridCol w:w="850"/>
        <w:gridCol w:w="1418"/>
        <w:gridCol w:w="850"/>
        <w:gridCol w:w="1559"/>
      </w:tblGrid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173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9 Комбин-ый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Интонаци-онное и логическое удар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Beautiful, interesting, wonderful, usefu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Степени срав-нения прилагательны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ЧА</w:t>
            </w:r>
            <w:r>
              <w:rPr/>
              <w:t xml:space="preserve"> – извлекать информацию из текста </w:t>
              <w:br/>
              <w:t xml:space="preserve">и использовать ее </w:t>
              <w:br/>
              <w:t>в собственных высказываниях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Г</w:t>
            </w:r>
            <w:r>
              <w:rPr/>
              <w:t xml:space="preserve"> – рассказать о жи-</w:t>
              <w:br/>
              <w:t>вотных, их внешнос-</w:t>
              <w:br/>
              <w:t xml:space="preserve">ти, качествах и месте </w:t>
              <w:br/>
              <w:t>прожи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Составление диалогов </w:t>
              <w:br/>
              <w:t>и монологов, высказываний с использованием новой лексики о живот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/>
              <w:t xml:space="preserve">Ex. 7, </w:t>
              <w:br/>
              <w:t>p. 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4.12-08.12</w:t>
            </w:r>
          </w:p>
        </w:tc>
      </w:tr>
      <w:tr>
        <w:trPr/>
        <w:tc>
          <w:tcPr>
            <w:tcW w:w="135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b/>
                <w:bCs/>
                <w:spacing w:val="45"/>
              </w:rPr>
              <w:t>Unit</w:t>
            </w:r>
            <w:r>
              <w:rPr>
                <w:b/>
                <w:bCs/>
              </w:rPr>
              <w:t xml:space="preserve"> 4. </w:t>
            </w:r>
            <w:r>
              <w:rPr>
                <w:b/>
                <w:bCs/>
                <w:caps/>
              </w:rPr>
              <w:t>Telling stories (Социально-бытовая сфера. Я и мир вокруг меня)</w:t>
            </w:r>
            <w:r>
              <w:rPr/>
              <w:t xml:space="preserve"> (10 ч)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Комбин-ый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р моих фантазий: </w:t>
              <w:br/>
              <w:t xml:space="preserve">сочиняем свои истории </w:t>
              <w:br/>
              <w:t>и сказки, рас-сказываем известные детс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Reading last summer story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(3 </w:t>
            </w:r>
            <w:r>
              <w:rPr/>
              <w:t>ч</w:t>
            </w:r>
            <w:r>
              <w:rPr>
                <w:lang w:val="en-US"/>
              </w:rPr>
              <w:t xml:space="preserve">)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Чтение истории, произошедшей прошлым лет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Произно-</w:t>
              <w:br/>
              <w:t xml:space="preserve">шение окончаний прошедшего времени </w:t>
              <w:br/>
              <w:t>[d], [t],</w:t>
              <w:br/>
              <w:t>[</w:t>
            </w:r>
            <w:r>
              <w:rPr>
                <w:rFonts w:cs="Lucida Sans Unicode" w:ascii="Lucida Sans Unicode" w:hAnsi="Lucida Sans Unicode"/>
                <w:szCs w:val="20"/>
                <w:lang w:val="tr-TR"/>
              </w:rPr>
              <w:t>ı</w:t>
            </w:r>
            <w:r>
              <w:rPr/>
              <w:t>d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Last week </w:t>
              <w:br/>
              <w:t xml:space="preserve">(night)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yesterday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play – played, walk – walked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want – wanted, open – opene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Past Simple Tense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Образование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Past Simple.</w:t>
            </w:r>
            <w:r>
              <w:rPr>
                <w:lang w:val="en-US"/>
              </w:rPr>
              <w:t xml:space="preserve"> </w:t>
            </w:r>
            <w:r>
              <w:rPr/>
              <w:t>Правильные глагол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Ч</w:t>
            </w:r>
            <w:r>
              <w:rPr/>
              <w:t xml:space="preserve"> – читать вслух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А </w:t>
            </w:r>
            <w:r>
              <w:rPr/>
              <w:t xml:space="preserve">– воспринимать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на слух глаголы в прошедшем време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Составление предложений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в </w:t>
            </w:r>
            <w:r>
              <w:rPr>
                <w:i/>
                <w:iCs/>
              </w:rPr>
              <w:t>Past Simple</w:t>
            </w:r>
            <w:r>
              <w:rPr/>
              <w:t>, используя данные глаго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Ex. 1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. 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4.12-08.12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Комбин-ый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Интонация утвердительных предложений в </w:t>
            </w:r>
            <w:r>
              <w:rPr>
                <w:i/>
                <w:iCs/>
              </w:rPr>
              <w:t>Past Simple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Go – went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put – put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see – saw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lang w:val="en-US"/>
              </w:rPr>
              <w:t>have – had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can – could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take – took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give – gave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do – did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Образование </w:t>
            </w:r>
            <w:r>
              <w:rPr>
                <w:i/>
                <w:iCs/>
              </w:rPr>
              <w:t>Past Simple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Неправильные глаголы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П </w:t>
            </w:r>
            <w:r>
              <w:rPr/>
              <w:t xml:space="preserve">– записывать глаголы в прошедшем </w:t>
              <w:br/>
              <w:t xml:space="preserve">времени, составлять предложения в </w:t>
            </w:r>
            <w:r>
              <w:rPr>
                <w:i/>
                <w:iCs/>
              </w:rPr>
              <w:t>Past Simp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Лексический диктант </w:t>
              <w:br/>
              <w:t>(неправильные глагол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Ex. 2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. 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11.12-15.12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Комбин-ый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Ч</w:t>
            </w:r>
            <w:r>
              <w:rPr/>
              <w:t xml:space="preserve"> – читать текст,</w:t>
              <w:br/>
              <w:t>вставляя пропущенные глаголы в прошедшем време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Составление монологического высказывания в </w:t>
            </w:r>
            <w:r>
              <w:rPr>
                <w:i/>
                <w:iCs/>
              </w:rPr>
              <w:t xml:space="preserve">Past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Ex. 3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. 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11.12-15.12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33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04"/>
        <w:gridCol w:w="708"/>
        <w:gridCol w:w="142"/>
        <w:gridCol w:w="1134"/>
        <w:gridCol w:w="1418"/>
        <w:gridCol w:w="810"/>
        <w:gridCol w:w="1502"/>
        <w:gridCol w:w="2082"/>
        <w:gridCol w:w="992"/>
        <w:gridCol w:w="1276"/>
        <w:gridCol w:w="850"/>
        <w:gridCol w:w="1575"/>
      </w:tblGrid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b/>
                <w:bCs/>
              </w:rPr>
              <w:t>кие сказки, разыгрываем сказки по ролям</w:t>
              <w:br/>
            </w:r>
            <w:r>
              <w:rPr/>
              <w:t>(10 ч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i/>
                <w:iCs/>
              </w:rPr>
              <w:t xml:space="preserve">Simple </w:t>
              <w:br/>
            </w:r>
            <w:r>
              <w:rPr/>
              <w:t>(сказ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2. In the world </w:t>
              <w:br/>
              <w:t>of fantasy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lang w:val="en-US"/>
              </w:rPr>
              <w:t xml:space="preserve">(2 </w:t>
            </w:r>
            <w:r>
              <w:rPr/>
              <w:t>ч</w:t>
            </w:r>
            <w:r>
              <w:rPr>
                <w:lang w:val="en-US"/>
              </w:rPr>
              <w:t xml:space="preserve">)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мире</w:t>
            </w:r>
            <w:r>
              <w:rPr>
                <w:lang w:val="en-US"/>
              </w:rPr>
              <w:t xml:space="preserve"> </w:t>
            </w:r>
            <w:r>
              <w:rPr/>
              <w:t>фантази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Интонация утвердительных предложений в </w:t>
            </w:r>
            <w:r>
              <w:rPr>
                <w:i/>
                <w:iCs/>
              </w:rPr>
              <w:t>Past Simpl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Last year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last summer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a week ago, the day before yesterday, </w:t>
              <w:br/>
              <w:t>a month ago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ast Simple Tense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Ч</w:t>
            </w:r>
            <w:r>
              <w:rPr/>
              <w:t xml:space="preserve"> – читать текст,</w:t>
              <w:br/>
              <w:t>вставляя пропущенные глаголы в прошедшем време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Составление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самостоя-</w:t>
              <w:br/>
              <w:t>тельных монологических высказываний, рассказ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Ex. 5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. 6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Cs w:val="20"/>
                <w:lang w:val="en-US"/>
              </w:rPr>
            </w:pPr>
            <w:r>
              <w:rPr>
                <w:szCs w:val="20"/>
              </w:rPr>
              <w:t>18.12-22.12</w:t>
            </w:r>
          </w:p>
        </w:tc>
      </w:tr>
      <w:tr>
        <w:trPr>
          <w:trHeight w:val="936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60" w:hanging="0"/>
              <w:jc w:val="both"/>
              <w:rPr>
                <w:b/>
                <w:b/>
                <w:bCs/>
              </w:rPr>
            </w:pPr>
            <w:r>
              <w:rPr>
                <w:b/>
                <w:i/>
                <w:iCs/>
              </w:rPr>
              <w:t>Контроль навыков в аудировании, чтении, устной реч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Тес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18.12-22.12</w:t>
            </w:r>
          </w:p>
        </w:tc>
      </w:tr>
      <w:tr>
        <w:trPr/>
        <w:tc>
          <w:tcPr>
            <w:tcW w:w="133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 xml:space="preserve">III </w:t>
            </w:r>
            <w:r>
              <w:rPr>
                <w:b/>
                <w:sz w:val="22"/>
              </w:rPr>
              <w:t>ЧЕТВЕРТЬ (22 часа)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 Комбинированный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Was, were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Was not = wasn’t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Were not = weren’t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Sing – sang, </w:t>
              <w:br/>
              <w:t>tell – told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ast Simple Tense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Г</w:t>
            </w:r>
            <w:r>
              <w:rPr/>
              <w:t xml:space="preserve"> – восстанавливать рассказ по схеме, </w:t>
              <w:br/>
              <w:t xml:space="preserve">составлять сочинения, сказки в </w:t>
            </w:r>
            <w:r>
              <w:rPr>
                <w:i/>
                <w:iCs/>
              </w:rPr>
              <w:t xml:space="preserve">Past </w:t>
              <w:br/>
              <w:t>Simple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Ч</w:t>
            </w:r>
            <w:r>
              <w:rPr/>
              <w:t xml:space="preserve"> – читать и инсценировать диалог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Составление собственных рассказ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Ex. 4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. 6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Cs w:val="20"/>
                <w:lang w:val="en-US"/>
              </w:rPr>
            </w:pPr>
            <w:r>
              <w:rPr>
                <w:szCs w:val="20"/>
              </w:rPr>
              <w:t>09.01-12.01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3. How </w:t>
              <w:br/>
              <w:t>to ask questions in the Past Simple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(4 ч) Как задавать вопросы в простом прошедшем времен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Интонация вопросительных предложений: общие и специальные </w:t>
              <w:br/>
              <w:t>вопрос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Did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Read – read, write – wrote, think – thought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run – ran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Вопросы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в </w:t>
            </w:r>
            <w:r>
              <w:rPr>
                <w:i/>
                <w:iCs/>
              </w:rPr>
              <w:t>Past Simple</w:t>
            </w:r>
            <w:r>
              <w:rPr/>
              <w:t xml:space="preserve"> в предложениях со смысловым глаголом </w:t>
            </w:r>
            <w:r>
              <w:rPr>
                <w:i/>
                <w:iCs/>
              </w:rPr>
              <w:t>did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i/>
                <w:iCs/>
              </w:rPr>
              <w:t>What did..?</w:t>
            </w:r>
            <w:r>
              <w:rPr/>
              <w:t xml:space="preserve"> Грамматическое моделирование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П</w:t>
            </w:r>
            <w:r>
              <w:rPr/>
              <w:t xml:space="preserve"> – составлять и записывать вопросы разного типа к утвердительным предложениям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АГ</w:t>
            </w:r>
            <w:r>
              <w:rPr/>
              <w:t xml:space="preserve"> – воспринимать </w:t>
              <w:br/>
              <w:t xml:space="preserve">на слух вопросы </w:t>
              <w:br/>
              <w:t xml:space="preserve">в </w:t>
            </w:r>
            <w:r>
              <w:rPr>
                <w:i/>
                <w:iCs/>
              </w:rPr>
              <w:t>Past Simple</w:t>
            </w:r>
            <w:r>
              <w:rPr/>
              <w:t xml:space="preserve"> и отвечать на 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Лексический диктант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Составление вопросов разного типа в </w:t>
            </w:r>
            <w:r>
              <w:rPr>
                <w:i/>
                <w:iCs/>
              </w:rPr>
              <w:t>Past Simp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Ex. 17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. 33</w:t>
              <w:br/>
              <w:t>(WB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9.01-12.01</w:t>
            </w:r>
          </w:p>
        </w:tc>
      </w:tr>
      <w:tr>
        <w:trPr>
          <w:trHeight w:val="362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Комбинированный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Cut – cut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let – let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make – made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say – said, shout – shouted, can – could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fall – fell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/>
              <w:t>drink – drank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Вопросы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в </w:t>
            </w:r>
            <w:r>
              <w:rPr>
                <w:i/>
                <w:iCs/>
              </w:rPr>
              <w:t>Past Simple</w:t>
            </w:r>
            <w:r>
              <w:rPr/>
              <w:t xml:space="preserve"> в предложе-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ниях со смысловым глаголом </w:t>
            </w:r>
            <w:r>
              <w:rPr>
                <w:lang w:val="en-US"/>
              </w:rPr>
              <w:t>did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Ч</w:t>
            </w:r>
            <w:r>
              <w:rPr/>
              <w:t xml:space="preserve"> – читать текст </w:t>
              <w:br/>
            </w:r>
            <w:r>
              <w:rPr>
                <w:i/>
                <w:iCs/>
              </w:rPr>
              <w:t xml:space="preserve">«The Smart Little </w:t>
              <w:br/>
              <w:t>Bird»</w:t>
            </w:r>
            <w:r>
              <w:rPr/>
              <w:t>, вставляя пропущенные глаголы в прошедшем времени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П – закрепить умения записывать сокращенную форму отрицания и вопро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Составление вопросительных предложений и рефлекс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Ex. 6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. 6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5.01-19.01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Урок чтен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блюдение словесного и фразового </w:t>
              <w:br/>
              <w:t xml:space="preserve">удар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Лексика разде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Past Simple Tense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Ч – прочитать сказку «The Wolf and the Ship» с извлечением информации и исполь-</w:t>
              <w:br/>
              <w:t>зованием ее в собственных высказы-</w:t>
              <w:br/>
              <w:t>ван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Контроль навыков и умений чт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Ex. 19, p. 34 </w:t>
              <w:br/>
              <w:t>(WB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szCs w:val="20"/>
              </w:rPr>
            </w:pPr>
            <w:r>
              <w:rPr>
                <w:szCs w:val="20"/>
              </w:rPr>
              <w:t>15.01-19.01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Урок-проект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  <w:lang w:val="en-US"/>
              </w:rPr>
              <w:t xml:space="preserve">4. Project «Let’s write </w:t>
              <w:br/>
              <w:t xml:space="preserve">a fairy tale!» </w:t>
            </w:r>
            <w:r>
              <w:rPr>
                <w:b/>
                <w:bCs/>
              </w:rPr>
              <w:t xml:space="preserve">Проект «Давай напишем сказку!» </w:t>
            </w:r>
            <w:r>
              <w:rPr/>
              <w:t>(1 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Составление собственной сказ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szCs w:val="20"/>
              </w:rPr>
            </w:pPr>
            <w:r>
              <w:rPr>
                <w:szCs w:val="20"/>
              </w:rPr>
              <w:t>22.01-26.01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795"/>
        <w:gridCol w:w="1082"/>
        <w:gridCol w:w="1232"/>
        <w:gridCol w:w="1548"/>
        <w:gridCol w:w="1502"/>
        <w:gridCol w:w="2328"/>
        <w:gridCol w:w="746"/>
        <w:gridCol w:w="1418"/>
        <w:gridCol w:w="850"/>
        <w:gridCol w:w="1420"/>
        <w:gridCol w:w="13"/>
      </w:tblGrid>
      <w:tr>
        <w:trPr/>
        <w:tc>
          <w:tcPr>
            <w:tcW w:w="133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b/>
                <w:bCs/>
                <w:spacing w:val="45"/>
                <w:lang w:val="en-US"/>
              </w:rPr>
              <w:t>Unit</w:t>
            </w:r>
            <w:r>
              <w:rPr>
                <w:b/>
                <w:bCs/>
                <w:lang w:val="en-US"/>
              </w:rPr>
              <w:t xml:space="preserve"> 5. </w:t>
            </w:r>
            <w:r>
              <w:rPr>
                <w:b/>
                <w:bCs/>
                <w:caps/>
                <w:lang w:val="en-US"/>
              </w:rPr>
              <w:t>HAVING A GOOD TIME with your family (</w:t>
            </w:r>
            <w:r>
              <w:rPr>
                <w:b/>
                <w:bCs/>
                <w:caps/>
              </w:rPr>
              <w:t>Социально</w:t>
            </w:r>
            <w:r>
              <w:rPr>
                <w:b/>
                <w:bCs/>
                <w:caps/>
                <w:lang w:val="en-US"/>
              </w:rPr>
              <w:t>-</w:t>
            </w:r>
            <w:r>
              <w:rPr>
                <w:b/>
                <w:bCs/>
                <w:caps/>
              </w:rPr>
              <w:t>бытовая</w:t>
            </w:r>
            <w:r>
              <w:rPr>
                <w:b/>
                <w:bCs/>
                <w:caps/>
                <w:lang w:val="en-US"/>
              </w:rPr>
              <w:t xml:space="preserve"> </w:t>
            </w:r>
            <w:r>
              <w:rPr>
                <w:b/>
                <w:bCs/>
                <w:caps/>
              </w:rPr>
              <w:t>сфера</w:t>
            </w:r>
            <w:r>
              <w:rPr>
                <w:b/>
                <w:bCs/>
                <w:caps/>
                <w:lang w:val="en-US"/>
              </w:rPr>
              <w:t xml:space="preserve">. </w:t>
            </w:r>
            <w:r>
              <w:rPr>
                <w:b/>
                <w:bCs/>
                <w:caps/>
              </w:rPr>
              <w:t>Я и моя семья)</w:t>
            </w:r>
            <w:r>
              <w:rPr/>
              <w:t xml:space="preserve"> (10 ч)</w:t>
            </w:r>
          </w:p>
        </w:tc>
      </w:tr>
      <w:tr>
        <w:trPr>
          <w:trHeight w:val="3622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szCs w:val="20"/>
              </w:rPr>
              <w:t>Комбинированный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я семья. Как ты  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могаешь своей семье?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ный разговор. Будь вежливым</w:t>
              <w:br/>
              <w:t>(10 ч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1. Being happy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ogether!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lang w:val="en-US"/>
              </w:rPr>
              <w:t xml:space="preserve">(2 </w:t>
            </w:r>
            <w:r>
              <w:rPr/>
              <w:t>ч</w:t>
            </w:r>
            <w:r>
              <w:rPr>
                <w:lang w:val="en-US"/>
              </w:rPr>
              <w:t xml:space="preserve">) </w:t>
            </w:r>
            <w:r>
              <w:rPr/>
              <w:t>Счастливы</w:t>
            </w:r>
            <w:r>
              <w:rPr>
                <w:lang w:val="en-US"/>
              </w:rPr>
              <w:t xml:space="preserve"> </w:t>
            </w:r>
            <w:r>
              <w:rPr/>
              <w:t>вместе</w:t>
            </w:r>
            <w:r>
              <w:rPr>
                <w:lang w:val="en-US"/>
              </w:rPr>
              <w:t>!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[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a</w:t>
            </w:r>
            <w:r>
              <w:rPr/>
              <w:t>:], [</w:t>
            </w:r>
            <w:r>
              <w:rPr>
                <w:rFonts w:cs="Lucida Sans Unicode" w:ascii="Lucida Sans Unicode" w:hAnsi="Lucida Sans Unicode"/>
              </w:rPr>
              <w:t>ʌ</w:t>
            </w:r>
            <w:r>
              <w:rPr>
                <w:lang w:val="en-US"/>
              </w:rPr>
              <w:t xml:space="preserve">], </w:t>
              <w:br/>
              <w:t>[æ], [</w:t>
            </w:r>
            <w:r>
              <w:rPr>
                <w:rFonts w:cs="Lucida Sans Unicode" w:ascii="Lucida Sans Unicode" w:hAnsi="Lucida Sans Unicode"/>
                <w:szCs w:val="20"/>
              </w:rPr>
              <w:t>ɔ</w:t>
            </w:r>
            <w:r>
              <w:rPr/>
              <w:t>:]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Grandfather, father, grand-mother, mother, sister, daughter, son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brother, to watch the stars, to play computer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games, to make a toy, to play puzzles, to take a photo of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To do smth.; for smb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Употребление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Present </w:t>
              <w:br/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Past Simple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t>Tenses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А</w:t>
            </w:r>
            <w:r>
              <w:rPr/>
              <w:t xml:space="preserve"> – воспринимать </w:t>
              <w:br/>
              <w:t>на слух текст с извлечением необходимой информации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Ч</w:t>
            </w:r>
            <w:r>
              <w:rPr/>
              <w:t xml:space="preserve"> – читать текст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тавляя пропущенные слова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Г – составлять высказывание о семье </w:t>
              <w:br/>
              <w:t xml:space="preserve">и о том, что люди </w:t>
              <w:br/>
              <w:t>делают дома вмест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Составление описаний действий людей в </w:t>
            </w:r>
            <w:r>
              <w:rPr>
                <w:i/>
                <w:iCs/>
              </w:rPr>
              <w:t>Past Simple</w:t>
            </w:r>
            <w:r>
              <w:rPr/>
              <w:t xml:space="preserve"> в рамках ситуации «Моя семья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Ex. 1, 2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. 8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22.01-26.01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Интонация вопросительных предло-</w:t>
              <w:br/>
              <w:t>ж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Get – got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buy – bought, who, why, when, what, where, how many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lang w:val="en-US"/>
              </w:rPr>
              <w:t>Краткие формы отрицания. Общие и специальные вопросы в Past Simple Tense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I like to…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А – воспринимать </w:t>
              <w:br/>
              <w:t>на слух текст с извлечением необходимой информации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Ч – читать текст, извлекая необходимую информацию, </w:t>
              <w:br/>
              <w:t xml:space="preserve">выполнить задания </w:t>
              <w:br/>
              <w:t>к тексту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Г – спросить, что </w:t>
              <w:br/>
              <w:t>любят делать одноклассники, и рассказать о себ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Составление диалогов </w:t>
              <w:br/>
              <w:t xml:space="preserve">по теме, запрос информации о действии людей </w:t>
              <w:br/>
              <w:t xml:space="preserve">в прошлом. </w:t>
              <w:br/>
              <w:t xml:space="preserve">Аудирование текста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Чт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Ex. 3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. 8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29.01-02.02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8 Комбинированный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What do you do to help your family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3 ч) Чем ты помогаешь своей семье?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[ɔ:], [ɒ], </w:t>
              <w:br/>
              <w:t xml:space="preserve">[i:], [eı], </w:t>
              <w:br/>
              <w:t>[əʊ]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Do homework, go shopping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make the bed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lay the table, do the washing up, clear the room, feed the pets, water the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lang w:val="en-US"/>
              </w:rPr>
              <w:t>Употребление глагола may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May I help you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Can you help me?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lang w:val="en-US"/>
              </w:rPr>
              <w:t>Употребле</w:t>
            </w:r>
            <w:r>
              <w:rPr/>
              <w:t>ние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Г – рассказать, что умеешь делать по дому, используя активную лексику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Ч – читать текст, вставляя пропущенные глаголы в прошедшем времен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Монологическое высказывание в Past Simple </w:t>
              <w:br/>
              <w:t>и Present Simp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Ex. 4, 5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. 8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29.01-02.02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52" w:before="0" w:after="120"/>
        <w:jc w:val="right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autoSpaceDE w:val="false"/>
        <w:spacing w:lineRule="auto" w:line="252" w:before="0" w:after="120"/>
        <w:jc w:val="right"/>
        <w:rPr/>
      </w:pPr>
      <w:r>
        <w:rPr/>
        <w:t>Продолжение табл.</w:t>
      </w:r>
    </w:p>
    <w:tbl>
      <w:tblPr>
        <w:tblW w:w="133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795"/>
        <w:gridCol w:w="1082"/>
        <w:gridCol w:w="1232"/>
        <w:gridCol w:w="1548"/>
        <w:gridCol w:w="1502"/>
        <w:gridCol w:w="2328"/>
        <w:gridCol w:w="746"/>
        <w:gridCol w:w="1418"/>
        <w:gridCol w:w="850"/>
        <w:gridCol w:w="1433"/>
      </w:tblGrid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flowers, take the pet for a walk, repair the bike, answer phone calls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Past Simple Tense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9 Комбинированный</w:t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Cs w:val="20"/>
                <w:lang w:val="en-US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Days of week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Do homework, go shopping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make the bed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lay the table, </w:t>
              <w:br/>
              <w:t xml:space="preserve">do the washing up, clear the room, feed the pets, water the flowers, take the pet for a walk, repair </w:t>
              <w:br/>
              <w:t>the bike, answer phone calls</w:t>
            </w:r>
          </w:p>
        </w:tc>
        <w:tc>
          <w:tcPr>
            <w:tcW w:w="1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Употребление модальных глаголов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Образование вопросительных предло-жений, вопросительных форм разного типа (запрос информации)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ЧА</w:t>
            </w:r>
            <w:r>
              <w:rPr/>
              <w:t xml:space="preserve"> – читать стихотворение </w:t>
            </w:r>
            <w:r>
              <w:rPr>
                <w:i/>
                <w:iCs/>
              </w:rPr>
              <w:t>«One Busy Housewife»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Г</w:t>
            </w:r>
            <w:r>
              <w:rPr/>
              <w:t xml:space="preserve"> – составлять диалоги о том, что дети обычно делают по дом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Составление вопросов </w:t>
              <w:br/>
              <w:t xml:space="preserve">и ответо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Ex. 6, 7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. 8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Cs w:val="20"/>
                <w:lang w:val="en-US"/>
              </w:rPr>
            </w:pPr>
            <w:r>
              <w:rPr>
                <w:szCs w:val="20"/>
              </w:rPr>
              <w:t>05.02-09.02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0 Комбинированный</w:t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Интонация предложений разного тип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Bring – </w:t>
              <w:br/>
              <w:t>brought</w:t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Г </w:t>
            </w:r>
            <w:r>
              <w:rPr/>
              <w:t xml:space="preserve">– высказываться </w:t>
              <w:br/>
              <w:t>о том, что делали два дня назад, используя фразовые глаголы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Ч</w:t>
            </w:r>
            <w:r>
              <w:rPr/>
              <w:t xml:space="preserve"> – читать текст, извлекая необходимую информацию, </w:t>
              <w:br/>
              <w:t xml:space="preserve">выполнить задания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Составление монологических высказываний по теме «Твоя деятельность дом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Ex. 8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. 83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составить рассказ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5.02-09.02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33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586"/>
        <w:gridCol w:w="993"/>
        <w:gridCol w:w="1275"/>
        <w:gridCol w:w="1843"/>
        <w:gridCol w:w="1462"/>
        <w:gridCol w:w="2328"/>
        <w:gridCol w:w="746"/>
        <w:gridCol w:w="1418"/>
        <w:gridCol w:w="850"/>
        <w:gridCol w:w="1433"/>
      </w:tblGrid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к тексту; </w:t>
            </w:r>
            <w:r>
              <w:rPr>
                <w:b/>
                <w:bCs/>
              </w:rPr>
              <w:t>Г</w:t>
            </w:r>
            <w:r>
              <w:rPr/>
              <w:t xml:space="preserve"> –  составлять высказывание </w:t>
              <w:br/>
              <w:t>о своей деятельности дом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1 Комбинированный</w:t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3. </w:t>
            </w:r>
            <w:r>
              <w:rPr>
                <w:b/>
                <w:bCs/>
                <w:lang w:val="en-US"/>
              </w:rPr>
              <w:t>Ans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wering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phon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calls</w:t>
            </w:r>
            <w:r>
              <w:rPr>
                <w:b/>
                <w:bCs/>
              </w:rPr>
              <w:t xml:space="preserve"> </w:t>
            </w:r>
            <w:r>
              <w:rPr/>
              <w:t>(2 ч) Отвечаем на телефонные зво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Интонация предложений разного тип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Numbers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This is John speaking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Can I speak </w:t>
              <w:br/>
              <w:t>to..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He’s not in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What a pity!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Phone back, of course, call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ЧА – </w:t>
            </w:r>
            <w:r>
              <w:rPr/>
              <w:t>воспринимать на слух текст, читать его по ролям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Г</w:t>
            </w:r>
            <w:r>
              <w:rPr/>
              <w:t xml:space="preserve"> – составлять диалоги «Разговор </w:t>
              <w:br/>
              <w:t>по телефону»</w:t>
            </w:r>
          </w:p>
        </w:tc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Телефонные </w:t>
              <w:br/>
              <w:t>ном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Составление диалогов </w:t>
              <w:br/>
              <w:t xml:space="preserve">по теме </w:t>
              <w:br/>
              <w:t xml:space="preserve">«Разговор </w:t>
              <w:br/>
              <w:t xml:space="preserve">по телефону»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Речевой </w:t>
              <w:br/>
              <w:t>этик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Ex. 14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p. 41 </w:t>
              <w:br/>
              <w:t>(WB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Cs w:val="20"/>
                <w:lang w:val="en-US"/>
              </w:rPr>
            </w:pPr>
            <w:r>
              <w:rPr>
                <w:szCs w:val="20"/>
              </w:rPr>
              <w:t>12.02-16.02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Интонация вопросительных предло-</w:t>
              <w:br/>
              <w:t xml:space="preserve">жен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Time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Daily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activities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Begin – began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At what time..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At 7.00 am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What time </w:t>
            </w:r>
          </w:p>
          <w:p>
            <w:pPr>
              <w:pStyle w:val="Normal"/>
              <w:autoSpaceDE w:val="false"/>
              <w:spacing w:lineRule="auto" w:line="254" w:before="0" w:after="0"/>
              <w:ind w:right="-60" w:hanging="0"/>
              <w:rPr>
                <w:lang w:val="en-US"/>
              </w:rPr>
            </w:pPr>
            <w:r>
              <w:rPr>
                <w:lang w:val="en-US"/>
              </w:rPr>
              <w:t>is it? It’s a quarter past seven.</w:t>
            </w:r>
          </w:p>
          <w:p>
            <w:pPr>
              <w:pStyle w:val="Normal"/>
              <w:autoSpaceDE w:val="false"/>
              <w:spacing w:lineRule="auto" w:line="254" w:before="0" w:after="0"/>
              <w:ind w:right="-60" w:hanging="0"/>
              <w:rPr/>
            </w:pPr>
            <w:r>
              <w:rPr/>
              <w:t>Past Simple Tense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Г – </w:t>
            </w:r>
            <w:r>
              <w:rPr/>
              <w:t>составлять высказывания с указанием точного времени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А</w:t>
            </w:r>
            <w:r>
              <w:rPr/>
              <w:t xml:space="preserve"> – воспринимать </w:t>
              <w:br/>
              <w:t>на слух текст (телефонный разговор) с извлечением необходимой информации;</w:t>
            </w:r>
          </w:p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b/>
                <w:bCs/>
              </w:rPr>
              <w:t>Ч</w:t>
            </w:r>
            <w:r>
              <w:rPr/>
              <w:t xml:space="preserve"> – читать текст, извлекая необходимую информацию, выполнить задания к тексту</w:t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Составление высказываний </w:t>
              <w:br/>
              <w:t xml:space="preserve">с указанием времени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Чтение текс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Ex. 9, 10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. 8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Cs w:val="20"/>
                <w:lang w:val="en-US"/>
              </w:rPr>
            </w:pPr>
            <w:r>
              <w:rPr>
                <w:szCs w:val="20"/>
              </w:rPr>
              <w:t>12.02-16.02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 xml:space="preserve">13 </w:t>
            </w:r>
            <w:r>
              <w:rPr>
                <w:szCs w:val="20"/>
              </w:rPr>
              <w:t>Комби</w:t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4. Let us try to be polite 3 </w:t>
            </w:r>
            <w:r>
              <w:rPr>
                <w:b/>
                <w:bCs/>
              </w:rPr>
              <w:t>ч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Давайте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тараться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ыть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ежливы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Интонация вопросительных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Manner, polite, call up before, don’t </w:t>
              <w:br/>
              <w:t>be late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Don’t be…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ЧА </w:t>
            </w:r>
            <w:r>
              <w:rPr/>
              <w:t>–</w:t>
            </w:r>
            <w:r>
              <w:rPr>
                <w:b/>
                <w:bCs/>
              </w:rPr>
              <w:t xml:space="preserve"> </w:t>
            </w:r>
            <w:r>
              <w:rPr/>
              <w:t>воспринимать на слух текст, читать его по ролям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Составление диалогов </w:t>
              <w:br/>
              <w:t xml:space="preserve">по теме «Манеры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Ex. 19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p. 43 </w:t>
              <w:br/>
              <w:t>(WB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9.02-23.02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376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5"/>
        <w:gridCol w:w="808"/>
        <w:gridCol w:w="993"/>
        <w:gridCol w:w="1275"/>
        <w:gridCol w:w="1843"/>
        <w:gridCol w:w="1418"/>
        <w:gridCol w:w="2409"/>
        <w:gridCol w:w="709"/>
        <w:gridCol w:w="1418"/>
        <w:gridCol w:w="850"/>
        <w:gridCol w:w="1621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ных пред-</w:t>
              <w:br/>
              <w:t xml:space="preserve">ложен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Г</w:t>
            </w:r>
            <w:r>
              <w:rPr/>
              <w:t xml:space="preserve"> – составлять диалоги на тему «Манеры. Поведение в гостях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Поведение </w:t>
              <w:br/>
              <w:t>в гостях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</w:tr>
      <w:tr>
        <w:trPr>
          <w:trHeight w:val="230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Интонация предложений вежливой просьбы </w:t>
              <w:br/>
              <w:t xml:space="preserve">и отв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I – my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he – his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she – her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it – its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we – our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you – your, they – thei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Личные и притяжательные местоим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Г</w:t>
            </w:r>
            <w:r>
              <w:rPr/>
              <w:t xml:space="preserve"> – уметь вежливо </w:t>
              <w:br/>
              <w:t>попросить что-то и дать вежливый ответ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Ч</w:t>
            </w:r>
            <w:r>
              <w:rPr/>
              <w:t xml:space="preserve"> – читать текст, </w:t>
              <w:br/>
              <w:t>дополняя его притя-</w:t>
              <w:br/>
              <w:t>жательными место-</w:t>
              <w:br/>
              <w:t>им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Ex. 11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. 84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Ex. 23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. 44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(WB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szCs w:val="20"/>
              </w:rPr>
            </w:pPr>
            <w:r>
              <w:rPr>
                <w:szCs w:val="20"/>
              </w:rPr>
              <w:t>19.02-23.02</w:t>
            </w:r>
          </w:p>
        </w:tc>
      </w:tr>
      <w:tr>
        <w:trPr/>
        <w:tc>
          <w:tcPr>
            <w:tcW w:w="137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b/>
                <w:bCs/>
                <w:spacing w:val="45"/>
                <w:lang w:val="en-US"/>
              </w:rPr>
              <w:t>Unit</w:t>
            </w:r>
            <w:r>
              <w:rPr>
                <w:b/>
                <w:bCs/>
                <w:lang w:val="en-US"/>
              </w:rPr>
              <w:t xml:space="preserve"> 6. </w:t>
            </w:r>
            <w:r>
              <w:rPr>
                <w:b/>
                <w:bCs/>
                <w:caps/>
                <w:lang w:val="en-US"/>
              </w:rPr>
              <w:t>Shopping for everything (</w:t>
            </w:r>
            <w:r>
              <w:rPr>
                <w:b/>
                <w:bCs/>
                <w:caps/>
              </w:rPr>
              <w:t>Социально</w:t>
            </w:r>
            <w:r>
              <w:rPr>
                <w:b/>
                <w:bCs/>
                <w:caps/>
                <w:lang w:val="en-US"/>
              </w:rPr>
              <w:t>-</w:t>
            </w:r>
            <w:r>
              <w:rPr>
                <w:b/>
                <w:bCs/>
                <w:caps/>
              </w:rPr>
              <w:t>бытовая</w:t>
            </w:r>
            <w:r>
              <w:rPr>
                <w:b/>
                <w:bCs/>
                <w:caps/>
                <w:lang w:val="en-US"/>
              </w:rPr>
              <w:t xml:space="preserve"> </w:t>
            </w:r>
            <w:r>
              <w:rPr>
                <w:b/>
                <w:bCs/>
                <w:caps/>
              </w:rPr>
              <w:t>сфера</w:t>
            </w:r>
            <w:r>
              <w:rPr>
                <w:b/>
                <w:bCs/>
                <w:caps/>
                <w:lang w:val="en-US"/>
              </w:rPr>
              <w:t>)</w:t>
            </w:r>
            <w:r>
              <w:rPr>
                <w:lang w:val="en-US"/>
              </w:rPr>
              <w:t xml:space="preserve"> (10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5-16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15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магазине: как сделать покупку, как пройти.</w:t>
            </w:r>
          </w:p>
          <w:p>
            <w:pPr>
              <w:pStyle w:val="Normal"/>
              <w:autoSpaceDE w:val="false"/>
              <w:spacing w:lineRule="auto" w:line="252" w:before="0" w:after="0"/>
              <w:ind w:left="-15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-купка одеж-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 Shop-ping for clothes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lang w:val="en-US"/>
              </w:rPr>
              <w:t xml:space="preserve">(4 </w:t>
            </w:r>
            <w:r>
              <w:rPr/>
              <w:t>ч</w:t>
            </w:r>
            <w:r>
              <w:rPr>
                <w:lang w:val="en-US"/>
              </w:rPr>
              <w:t xml:space="preserve">) </w:t>
            </w:r>
            <w:r>
              <w:rPr/>
              <w:t>Покупка одеж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[ə</w:t>
            </w:r>
            <w:r>
              <w:rPr>
                <w:rFonts w:cs="Lucida Sans Unicode" w:ascii="Lucida Sans Unicode" w:hAnsi="Lucida Sans Unicode"/>
                <w:szCs w:val="20"/>
              </w:rPr>
              <w:t>ʊ</w:t>
            </w:r>
            <w:r>
              <w:rPr/>
              <w:t>], [e</w:t>
            </w:r>
            <w:r>
              <w:rPr>
                <w:lang w:val="tr-TR"/>
              </w:rPr>
              <w:t xml:space="preserve">ı], </w:t>
              <w:br/>
              <w:t>[</w:t>
            </w:r>
            <w:r>
              <w:rPr>
                <w:rFonts w:cs="Lucida Sans Unicode" w:ascii="Lucida Sans Unicode" w:hAnsi="Lucida Sans Unicode"/>
                <w:szCs w:val="20"/>
              </w:rPr>
              <w:t>ʃ</w:t>
            </w:r>
            <w:r>
              <w:rPr/>
              <w:t xml:space="preserve">], [e], [u:]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Отработка произношения новой лекс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Clothes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dress, jacket, trousers, suit, shirt, shorts, jeans, hat, coat, raincoat, mittens, scarf, boots, shoes, umbrell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/>
              <w:t>Структур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I would like</w:t>
              <w:br/>
              <w:t>to buy…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Г</w:t>
            </w:r>
            <w:r>
              <w:rPr/>
              <w:t xml:space="preserve"> – говорить и спрашивать, что дети любят надевать и какая одежда у них есть; уметь вести диалог-разговор с продавцом </w:t>
              <w:br/>
              <w:t>в отделе одеж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Составление предложений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с новой </w:t>
              <w:br/>
              <w:t>лекси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Ex. 1, 2, 3, p. 9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26.02-02.03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7-18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Интонация утвердительных, вопроси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Can I help you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Here you are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Anything else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How much is i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Past Simple Tense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Существи</w:t>
            </w:r>
            <w:r>
              <w:rPr>
                <w:lang w:val="en-US"/>
              </w:rPr>
              <w:t>-</w:t>
              <w:br/>
            </w:r>
            <w:r>
              <w:rPr/>
              <w:t>тельны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Г</w:t>
            </w:r>
            <w:r>
              <w:rPr/>
              <w:t xml:space="preserve"> – уметь вести диалог между продавцом и покупателем, выражать просьб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Лексический диктант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Составление диалог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x. 4, 5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. 9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26.02-02.03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795"/>
        <w:gridCol w:w="1082"/>
        <w:gridCol w:w="1232"/>
        <w:gridCol w:w="1548"/>
        <w:gridCol w:w="1502"/>
        <w:gridCol w:w="2328"/>
        <w:gridCol w:w="1316"/>
        <w:gridCol w:w="1276"/>
        <w:gridCol w:w="850"/>
        <w:gridCol w:w="1862"/>
      </w:tblGrid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ы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Покупка продуктов </w:t>
              <w:br/>
              <w:t xml:space="preserve">в разных упаковках и в разном </w:t>
              <w:br/>
              <w:t>коли-</w:t>
              <w:br/>
              <w:t>чест-</w:t>
              <w:br/>
              <w:t xml:space="preserve">ве: литр, кг, </w:t>
              <w:br/>
              <w:t xml:space="preserve">кусочек </w:t>
              <w:br/>
              <w:t xml:space="preserve">и т. д. </w:t>
              <w:br/>
            </w:r>
            <w:r>
              <w:rPr/>
              <w:t>(10 ч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тельных </w:t>
              <w:br/>
              <w:t>и побудительных предло-</w:t>
              <w:br/>
              <w:t>ж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are they)?I’d like to…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No, thank you. That’s all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trousers, jeans, shorts, clothes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и благодарность;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Ч</w:t>
            </w:r>
            <w:r>
              <w:rPr>
                <w:lang w:val="en-US"/>
              </w:rPr>
              <w:t xml:space="preserve"> – </w:t>
            </w:r>
            <w:r>
              <w:rPr/>
              <w:t>читать</w:t>
            </w:r>
            <w:r>
              <w:rPr>
                <w:lang w:val="en-US"/>
              </w:rPr>
              <w:t xml:space="preserve"> </w:t>
            </w:r>
            <w:r>
              <w:rPr/>
              <w:t>текст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«Baby Elephant </w:t>
              <w:br/>
              <w:t xml:space="preserve">and </w:t>
            </w:r>
            <w:r>
              <w:rPr>
                <w:i/>
                <w:iCs/>
                <w:caps/>
                <w:lang w:val="en-US"/>
              </w:rPr>
              <w:t>h</w:t>
            </w:r>
            <w:r>
              <w:rPr>
                <w:i/>
                <w:iCs/>
                <w:lang w:val="en-US"/>
              </w:rPr>
              <w:t xml:space="preserve">is </w:t>
            </w:r>
            <w:r>
              <w:rPr>
                <w:i/>
                <w:iCs/>
                <w:caps/>
                <w:lang w:val="en-US"/>
              </w:rPr>
              <w:t>c</w:t>
            </w:r>
            <w:r>
              <w:rPr>
                <w:i/>
                <w:iCs/>
                <w:lang w:val="en-US"/>
              </w:rPr>
              <w:t xml:space="preserve">lothes. </w:t>
              <w:br/>
            </w:r>
            <w:r>
              <w:rPr>
                <w:i/>
                <w:iCs/>
              </w:rPr>
              <w:t>Part 1»</w:t>
            </w:r>
            <w:r>
              <w:rPr/>
              <w:t xml:space="preserve">, извлекая </w:t>
              <w:br/>
              <w:t>необходимую инфор-</w:t>
              <w:br/>
              <w:t xml:space="preserve">мацию, выполнить </w:t>
              <w:br/>
              <w:t>задания к тексту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с использова-нием новой лексики. Чтение текс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 There is no bad weather, there are only bad clothes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(2 ч) Не бывает плохой погоды, бывает плохая одежд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Отработка правил чтения буквосочетаний </w:t>
            </w:r>
            <w:r>
              <w:rPr>
                <w:i/>
                <w:iCs/>
              </w:rPr>
              <w:t>ght, ight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Отработка правил </w:t>
              <w:br/>
              <w:t>чтения гласных и согласных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Have on, </w:t>
              <w:br/>
              <w:t>put on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When it is cold and rainy, you may put on…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А</w:t>
            </w:r>
            <w:r>
              <w:rPr/>
              <w:t xml:space="preserve"> – воспринимать </w:t>
              <w:br/>
              <w:t>на слух текст с извлечением необходимой информации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Ч</w:t>
            </w:r>
            <w:r>
              <w:rPr>
                <w:lang w:val="en-US"/>
              </w:rPr>
              <w:t xml:space="preserve"> – </w:t>
            </w:r>
            <w:r>
              <w:rPr/>
              <w:t>читать</w:t>
            </w:r>
            <w:r>
              <w:rPr>
                <w:lang w:val="en-US"/>
              </w:rPr>
              <w:t xml:space="preserve"> </w:t>
            </w:r>
            <w:r>
              <w:rPr/>
              <w:t>текст</w:t>
            </w:r>
            <w:r>
              <w:rPr>
                <w:lang w:val="en-US"/>
              </w:rPr>
              <w:br/>
            </w:r>
            <w:r>
              <w:rPr>
                <w:i/>
                <w:iCs/>
                <w:lang w:val="en-US"/>
              </w:rPr>
              <w:t xml:space="preserve">«Baby Elephant </w:t>
              <w:br/>
              <w:t xml:space="preserve">and </w:t>
            </w:r>
            <w:r>
              <w:rPr>
                <w:i/>
                <w:iCs/>
                <w:caps/>
                <w:lang w:val="en-US"/>
              </w:rPr>
              <w:t>h</w:t>
            </w:r>
            <w:r>
              <w:rPr>
                <w:i/>
                <w:iCs/>
                <w:lang w:val="en-US"/>
              </w:rPr>
              <w:t xml:space="preserve">is </w:t>
            </w:r>
            <w:r>
              <w:rPr>
                <w:i/>
                <w:iCs/>
                <w:caps/>
                <w:lang w:val="en-US"/>
              </w:rPr>
              <w:t>c</w:t>
            </w:r>
            <w:r>
              <w:rPr>
                <w:i/>
                <w:iCs/>
                <w:lang w:val="en-US"/>
              </w:rPr>
              <w:t>lothes.</w:t>
              <w:br/>
            </w:r>
            <w:r>
              <w:rPr>
                <w:i/>
                <w:iCs/>
              </w:rPr>
              <w:t>Part 2»</w:t>
            </w:r>
            <w:r>
              <w:rPr/>
              <w:t xml:space="preserve">, извлекая </w:t>
              <w:br/>
              <w:t>необходимую инфор-</w:t>
              <w:br/>
              <w:t>мацию, выполнить</w:t>
              <w:br/>
              <w:t>задания к тексту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Составление высказываний «Что можно носить при разной погод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Ex. 6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. 9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5.09-09.03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Have on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ut on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Г</w:t>
            </w:r>
            <w:r>
              <w:rPr/>
              <w:t xml:space="preserve"> – описывать внешность людей по кар-</w:t>
              <w:br/>
              <w:t>тинкам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Описание внешнего </w:t>
              <w:br/>
              <w:t>вида люд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5.09-09.03</w:t>
            </w:r>
          </w:p>
        </w:tc>
      </w:tr>
      <w:tr>
        <w:trPr>
          <w:trHeight w:val="175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Shop-ping for food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lang w:val="en-US"/>
              </w:rPr>
              <w:t xml:space="preserve">(3 </w:t>
            </w:r>
            <w:r>
              <w:rPr/>
              <w:t>ч</w:t>
            </w:r>
            <w:r>
              <w:rPr>
                <w:lang w:val="en-US"/>
              </w:rPr>
              <w:t xml:space="preserve">) </w:t>
            </w:r>
            <w:r>
              <w:rPr/>
              <w:t>Покупка ед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Отработка произношения новой лексик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A bag of sweets, a cup of tea, a box </w:t>
              <w:br/>
              <w:t xml:space="preserve">of chocolate, </w:t>
              <w:br/>
              <w:t xml:space="preserve">a glass </w:t>
              <w:br/>
              <w:t xml:space="preserve">of juice,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Some, any, no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There is some…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There is no…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Is there any..?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Г</w:t>
            </w:r>
            <w:r>
              <w:rPr/>
              <w:t xml:space="preserve"> – уметь говорить, что дети едят на завтрак, обед и ужин; сколько имеют продуктов и каких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Ч </w:t>
            </w:r>
            <w:r>
              <w:rPr/>
              <w:t xml:space="preserve">– читать текст,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Завтрак, обед, ужин </w:t>
              <w:br/>
              <w:t>в англоговорящих стран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Составление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высказываний с неопределенными местоимения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Ex. 7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. 9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2.03-16.03</w:t>
            </w:r>
          </w:p>
        </w:tc>
      </w:tr>
      <w:tr>
        <w:trPr>
          <w:trHeight w:val="482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b/>
                <w:b/>
                <w:bCs/>
              </w:rPr>
            </w:pPr>
            <w:r>
              <w:rPr>
                <w:b/>
                <w:i/>
                <w:iCs/>
              </w:rPr>
              <w:t>Контроль навыков в аудировании, чтении, устной реч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тес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2.03-16.03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39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1"/>
        <w:gridCol w:w="851"/>
        <w:gridCol w:w="992"/>
        <w:gridCol w:w="1314"/>
        <w:gridCol w:w="1548"/>
        <w:gridCol w:w="1502"/>
        <w:gridCol w:w="2328"/>
        <w:gridCol w:w="1316"/>
        <w:gridCol w:w="1276"/>
        <w:gridCol w:w="999"/>
        <w:gridCol w:w="1713"/>
      </w:tblGrid>
      <w:tr>
        <w:trPr>
          <w:trHeight w:val="27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8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b/>
                <w:b/>
                <w:bCs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0"/>
                <w:lang w:val="en-US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bottle of water, three pieces of cake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Water, juice, vegetable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cucumber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orange, supper, dinner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/>
              <w:t xml:space="preserve">breakfast, </w:t>
              <w:br/>
              <w:t>lunch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Употребление местоимений: </w:t>
            </w:r>
            <w:r>
              <w:rPr>
                <w:i/>
                <w:iCs/>
              </w:rPr>
              <w:t>some, any, no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дополняя его новой </w:t>
              <w:br/>
              <w:t>лексикой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П</w:t>
            </w:r>
            <w:r>
              <w:rPr/>
              <w:t xml:space="preserve"> – дополнять диалоги необходимой </w:t>
              <w:br/>
              <w:t>информацией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Г</w:t>
            </w:r>
            <w:r>
              <w:rPr/>
              <w:t xml:space="preserve"> – составлять </w:t>
              <w:br/>
              <w:t xml:space="preserve">диалог «За завтраком </w:t>
              <w:br/>
              <w:t>(обедом, ужином)»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Завтрак, обед, ужин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в англоговорящих стран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Составление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диалогов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Ex. 8,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. 9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9.03-23.03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2 Урок-проект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4. </w:t>
            </w:r>
            <w:r>
              <w:rPr>
                <w:b/>
                <w:bCs/>
                <w:lang w:val="en-US"/>
              </w:rPr>
              <w:t>Project</w:t>
            </w:r>
            <w:r>
              <w:rPr>
                <w:b/>
                <w:bCs/>
              </w:rPr>
              <w:t xml:space="preserve"> «</w:t>
            </w:r>
            <w:r>
              <w:rPr>
                <w:b/>
                <w:bCs/>
                <w:lang w:val="en-US"/>
              </w:rPr>
              <w:t>MFM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for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Stars</w:t>
            </w:r>
            <w:r>
              <w:rPr>
                <w:b/>
                <w:bCs/>
              </w:rPr>
              <w:t xml:space="preserve">» </w:t>
              <w:br/>
            </w:r>
            <w:r>
              <w:rPr/>
              <w:t xml:space="preserve">(1 ч) Проект «Современный журнал мод для звезд»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Составление собственного журнала мод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9.03-23.03</w:t>
            </w:r>
          </w:p>
        </w:tc>
      </w:tr>
      <w:tr>
        <w:trPr/>
        <w:tc>
          <w:tcPr>
            <w:tcW w:w="14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b/>
                <w:b/>
                <w:bCs/>
                <w:spacing w:val="45"/>
              </w:rPr>
            </w:pPr>
            <w:r>
              <w:rPr>
                <w:b/>
                <w:sz w:val="22"/>
                <w:lang w:val="en-US"/>
              </w:rPr>
              <w:t xml:space="preserve">IV </w:t>
            </w:r>
            <w:r>
              <w:rPr>
                <w:b/>
                <w:sz w:val="22"/>
              </w:rPr>
              <w:t>ЧЕТВЕРТЬ (15 часов)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b/>
                <w:bCs/>
                <w:spacing w:val="45"/>
                <w:lang w:val="en-US"/>
              </w:rPr>
              <w:t>Unit</w:t>
            </w:r>
            <w:r>
              <w:rPr>
                <w:b/>
                <w:bCs/>
                <w:lang w:val="en-US"/>
              </w:rPr>
              <w:t xml:space="preserve"> 7. </w:t>
            </w:r>
            <w:r>
              <w:rPr>
                <w:b/>
                <w:bCs/>
                <w:caps/>
                <w:lang w:val="en-US"/>
              </w:rPr>
              <w:t>School is fun (</w:t>
            </w:r>
            <w:r>
              <w:rPr>
                <w:b/>
                <w:bCs/>
                <w:caps/>
              </w:rPr>
              <w:t>Учебно</w:t>
            </w:r>
            <w:r>
              <w:rPr>
                <w:b/>
                <w:bCs/>
                <w:caps/>
                <w:lang w:val="en-US"/>
              </w:rPr>
              <w:t>-</w:t>
            </w:r>
            <w:r>
              <w:rPr>
                <w:b/>
                <w:bCs/>
                <w:caps/>
              </w:rPr>
              <w:t>трудовая</w:t>
            </w:r>
            <w:r>
              <w:rPr>
                <w:b/>
                <w:bCs/>
                <w:caps/>
                <w:lang w:val="en-US"/>
              </w:rPr>
              <w:t xml:space="preserve"> </w:t>
            </w:r>
            <w:r>
              <w:rPr>
                <w:b/>
                <w:bCs/>
                <w:caps/>
              </w:rPr>
              <w:t>сфера</w:t>
            </w:r>
            <w:r>
              <w:rPr>
                <w:b/>
                <w:bCs/>
                <w:caps/>
                <w:lang w:val="en-US"/>
              </w:rPr>
              <w:t>)</w:t>
            </w:r>
            <w:r>
              <w:rPr>
                <w:lang w:val="en-US"/>
              </w:rPr>
              <w:t xml:space="preserve"> (10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3 -4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b/>
                <w:bCs/>
              </w:rPr>
              <w:t xml:space="preserve">Что мы делаем в школе? Вы </w:t>
              <w:br/>
              <w:t xml:space="preserve">может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  <w:lang w:val="en-US"/>
              </w:rPr>
              <w:t>Wha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do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we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/>
                <w:bCs/>
                <w:lang w:val="en-US"/>
              </w:rPr>
              <w:t>do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a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school</w:t>
            </w:r>
            <w:r>
              <w:rPr>
                <w:b/>
                <w:bCs/>
              </w:rPr>
              <w:t>?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(2 ч) Что мы делаем в школе?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Отработка произношения новой лексик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lang w:val="en-US"/>
              </w:rPr>
              <w:t>Classroom</w:t>
            </w:r>
            <w:r>
              <w:rPr/>
              <w:t xml:space="preserve">, </w:t>
            </w:r>
            <w:r>
              <w:rPr>
                <w:lang w:val="en-US"/>
              </w:rPr>
              <w:t>desk</w:t>
            </w:r>
            <w:r>
              <w:rPr/>
              <w:t xml:space="preserve">, </w:t>
            </w:r>
            <w:r>
              <w:rPr>
                <w:lang w:val="en-US"/>
              </w:rPr>
              <w:t>board</w:t>
            </w:r>
            <w:r>
              <w:rPr/>
              <w:t xml:space="preserve">, </w:t>
            </w:r>
            <w:r>
              <w:rPr>
                <w:lang w:val="en-US"/>
              </w:rPr>
              <w:t>teacher</w:t>
            </w:r>
            <w:r>
              <w:rPr/>
              <w:t xml:space="preserve">, </w:t>
            </w:r>
            <w:r>
              <w:rPr>
                <w:lang w:val="en-US"/>
              </w:rPr>
              <w:t xml:space="preserve">teacher’s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table, bag, </w:t>
              <w:br/>
              <w:t>lamp, book-shelf, video, poster, gold-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There is…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There are… Must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Ч </w:t>
            </w:r>
            <w:r>
              <w:rPr/>
              <w:t xml:space="preserve">– уметь читать </w:t>
              <w:br/>
              <w:t xml:space="preserve">и рассказывать </w:t>
              <w:br/>
              <w:t xml:space="preserve">о классной комнате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и учебных действиях, выполняемых </w:t>
              <w:br/>
              <w:t>в классе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А </w:t>
            </w:r>
            <w:r>
              <w:rPr/>
              <w:t>– распознавать новую лексику в речи;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Составление рассказов о том, что учащиеся обычно делают </w:t>
              <w:br/>
              <w:t xml:space="preserve">на уроках </w:t>
              <w:br/>
              <w:t xml:space="preserve">и во время </w:t>
              <w:br/>
              <w:t>перемен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Ex. 1, </w:t>
              <w:br/>
              <w:t xml:space="preserve">2, 3, </w:t>
              <w:br/>
              <w:t>p. 11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2.04-06.04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795"/>
        <w:gridCol w:w="1082"/>
        <w:gridCol w:w="1232"/>
        <w:gridCol w:w="1548"/>
        <w:gridCol w:w="1502"/>
        <w:gridCol w:w="2328"/>
        <w:gridCol w:w="1316"/>
        <w:gridCol w:w="1417"/>
        <w:gridCol w:w="858"/>
        <w:gridCol w:w="1713"/>
      </w:tblGrid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третить много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b/>
                <w:bCs/>
              </w:rPr>
              <w:t xml:space="preserve">прекрасных людей </w:t>
              <w:br/>
              <w:t>в школе</w:t>
            </w:r>
            <w:r>
              <w:rPr/>
              <w:t xml:space="preserve"> </w:t>
              <w:br/>
              <w:t xml:space="preserve">(10 ч) 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fish, translate from… – into…, learn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by heart, break, during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Г</w:t>
            </w:r>
            <w:r>
              <w:rPr/>
              <w:t xml:space="preserve"> – уметь говорить, что должны и чего </w:t>
              <w:br/>
              <w:t xml:space="preserve">не должны делать </w:t>
              <w:br/>
              <w:t>учащиеся в школе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Составление предложений</w:t>
              <w:br/>
              <w:t xml:space="preserve">с </w:t>
            </w:r>
            <w:r>
              <w:rPr>
                <w:i/>
                <w:iCs/>
              </w:rPr>
              <w:t>must</w:t>
            </w:r>
            <w:r>
              <w:rPr/>
              <w:t xml:space="preserve"> </w:t>
              <w:br/>
              <w:t xml:space="preserve">и </w:t>
            </w:r>
            <w:r>
              <w:rPr>
                <w:i/>
                <w:iCs/>
              </w:rPr>
              <w:t>mustn’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5-6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[</w:t>
            </w:r>
            <w:r>
              <w:rPr>
                <w:lang w:val="tr-TR"/>
              </w:rPr>
              <w:t>ı</w:t>
            </w:r>
            <w:r>
              <w:rPr/>
              <w:t>], [i:], [</w:t>
            </w:r>
            <w:r>
              <w:rPr>
                <w:rFonts w:cs="Lucida Sans Unicode" w:ascii="Lucida Sans Unicode" w:hAnsi="Lucida Sans Unicode"/>
                <w:szCs w:val="20"/>
              </w:rPr>
              <w:t>ɔ</w:t>
            </w:r>
            <w:r>
              <w:rPr/>
              <w:t xml:space="preserve">:], </w:t>
              <w:br/>
              <w:t>[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a</w:t>
            </w:r>
            <w:r>
              <w:rPr/>
              <w:t>:], [e</w:t>
            </w:r>
            <w:r>
              <w:rPr>
                <w:lang w:val="tr-TR"/>
              </w:rPr>
              <w:t>ı</w:t>
            </w:r>
            <w:r>
              <w:rPr/>
              <w:t xml:space="preserve">], </w:t>
              <w:br/>
              <w:t>[a</w:t>
            </w:r>
            <w:r>
              <w:rPr>
                <w:rFonts w:cs="Lucida Sans Unicode" w:ascii="Lucida Sans Unicode" w:hAnsi="Lucida Sans Unicode"/>
                <w:szCs w:val="20"/>
              </w:rPr>
              <w:t>ʊ</w:t>
            </w:r>
            <w:r>
              <w:rPr/>
              <w:t>]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Activities </w:t>
              <w:br/>
              <w:t>in the lesson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Present and Past Simple Tenses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Ч </w:t>
            </w:r>
            <w:r>
              <w:rPr/>
              <w:t xml:space="preserve">– читать предложения и расставлять их </w:t>
              <w:br/>
              <w:t>в правильном порядке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Г </w:t>
            </w:r>
            <w:r>
              <w:rPr/>
              <w:t>– рассказать о том, что ребята делали вчера в школе; составить рассказ о том, что обычно делают на уроке английского язык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Составление рассказов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Ex. 4, 5, p. 115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6.04-20.04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7-8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2. The things you can use </w:t>
              <w:br/>
              <w:t>in the lesson</w:t>
              <w:br/>
            </w:r>
            <w:r>
              <w:rPr>
                <w:lang w:val="en-US"/>
              </w:rPr>
              <w:t xml:space="preserve">(2 </w:t>
            </w:r>
            <w:r>
              <w:rPr/>
              <w:t>ч</w:t>
            </w:r>
            <w:r>
              <w:rPr>
                <w:lang w:val="en-US"/>
              </w:rPr>
              <w:t xml:space="preserve">) </w:t>
            </w:r>
            <w:r>
              <w:rPr/>
              <w:t>Вещи, которыми ты можешь использовать на урок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Произношение звуков [ə], [e], [u:], [</w:t>
            </w:r>
            <w:r>
              <w:rPr>
                <w:rFonts w:cs="Lucida Sans Unicode" w:ascii="Lucida Sans Unicode" w:hAnsi="Lucida Sans Unicode"/>
                <w:szCs w:val="20"/>
              </w:rPr>
              <w:t>ʊ</w:t>
            </w:r>
            <w:r>
              <w:rPr/>
              <w:t>] в новой лексик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Pen, pencil, pencil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lang w:val="en-US"/>
              </w:rPr>
              <w:t xml:space="preserve">sharpener, ruler, paints, board, dictionary, rubber, computer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cassette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recorder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lang w:val="en-US"/>
              </w:rPr>
              <w:t>textbook, workbook, CD, colored pencils, pencil box, cassette, something, lend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Have you got? Could you give me?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Г</w:t>
            </w:r>
            <w:r>
              <w:rPr/>
              <w:t xml:space="preserve"> – уметь вести диалог с использованием фраз: </w:t>
            </w:r>
            <w:r>
              <w:rPr>
                <w:i/>
                <w:iCs/>
              </w:rPr>
              <w:t>Have you got .? Could you give me…?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Г</w:t>
            </w:r>
            <w:r>
              <w:rPr/>
              <w:t xml:space="preserve"> – уметь рассказать, что у детей в порт-</w:t>
              <w:br/>
              <w:t xml:space="preserve">феле и для чего это </w:t>
              <w:br/>
              <w:t>нужно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Составление собственных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диалогов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Ex. 6,  p. 11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23.04-27.04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795"/>
        <w:gridCol w:w="1082"/>
        <w:gridCol w:w="1232"/>
        <w:gridCol w:w="1548"/>
        <w:gridCol w:w="1502"/>
        <w:gridCol w:w="2328"/>
        <w:gridCol w:w="1202"/>
        <w:gridCol w:w="1106"/>
        <w:gridCol w:w="1283"/>
        <w:gridCol w:w="1713"/>
      </w:tblGrid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9-10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Seasons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Russian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English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Reading, Art, PE, Music, Maths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 xml:space="preserve">This – these, that – those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Past Simple Tense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Ч</w:t>
            </w:r>
            <w:r>
              <w:rPr/>
              <w:t xml:space="preserve"> – уметь читать текст </w:t>
            </w:r>
            <w:r>
              <w:rPr>
                <w:i/>
                <w:iCs/>
              </w:rPr>
              <w:t>«The Best Time For Apples»</w:t>
            </w:r>
            <w:r>
              <w:rPr/>
              <w:t xml:space="preserve"> и выполнять задания к нему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Г</w:t>
            </w:r>
            <w:r>
              <w:rPr/>
              <w:t xml:space="preserve"> – рассказать о лю-</w:t>
              <w:br/>
              <w:t xml:space="preserve">бимом школьном </w:t>
              <w:br/>
              <w:t>предмете; использовать инструкци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Расписание уроков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Школы </w:t>
              <w:br/>
              <w:t>в англоговорящих странах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Составление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собственных высказываний с новым грамматическим материалом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Лексический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диктант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Ex. 7, 9, 13, p. 115–</w:t>
              <w:br/>
              <w:t>11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30.04-04.05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 Rea-ding for pleasure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lang w:val="en-US"/>
              </w:rPr>
              <w:t xml:space="preserve">(5 </w:t>
            </w:r>
            <w:r>
              <w:rPr/>
              <w:t>ч</w:t>
            </w:r>
            <w:r>
              <w:rPr>
                <w:lang w:val="en-US"/>
              </w:rPr>
              <w:t>)</w:t>
            </w:r>
            <w:r>
              <w:rPr/>
              <w:t xml:space="preserve"> Чтение в удовольстви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Интонация сложного распространенного предложения; логическое ударе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Лексика всего разде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There is…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  <w:t>There are…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lang w:val="en-US"/>
              </w:rPr>
            </w:pPr>
            <w:r>
              <w:rPr/>
              <w:t>Неправильные</w:t>
            </w:r>
            <w:r>
              <w:rPr>
                <w:lang w:val="en-US"/>
              </w:rPr>
              <w:t xml:space="preserve"> </w:t>
            </w:r>
            <w:r>
              <w:rPr/>
              <w:t>глаголы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А </w:t>
            </w:r>
            <w:r>
              <w:rPr/>
              <w:t>– воспринимать текст на слух и описывать ребят с опорой на иллюстрацию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ЧГ </w:t>
            </w:r>
            <w:r>
              <w:rPr/>
              <w:t>– читать и разыгрывать диалог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Составление рассказа </w:t>
              <w:br/>
              <w:t xml:space="preserve">«Описание классной </w:t>
              <w:br/>
              <w:t>комнаты»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Ex. 10,   p. 116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7.05-11.05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Лексика всего разде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lang w:val="en-US"/>
              </w:rPr>
              <w:t>Mag likes her school because…</w:t>
              <w:br/>
            </w:r>
            <w:r>
              <w:rPr/>
              <w:t xml:space="preserve">Порядок </w:t>
              <w:br/>
              <w:t>слов в предложении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А</w:t>
            </w:r>
            <w:r>
              <w:rPr/>
              <w:t xml:space="preserve"> – воспринимать </w:t>
              <w:br/>
              <w:t>на слух текст с извлечением необходимой информации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Г </w:t>
            </w:r>
            <w:r>
              <w:rPr/>
              <w:t>– составлять высказывания о любимых школьных предмета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Составление высказываний о том, что любят </w:t>
              <w:br/>
              <w:t xml:space="preserve">в школе </w:t>
              <w:br/>
              <w:t>и почему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Ex. 8,  11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p. 116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07.05-11.05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Лексика всего раздела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Present Simple, Past Simple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Ч </w:t>
            </w:r>
            <w:r>
              <w:rPr/>
              <w:t xml:space="preserve">– читать текст </w:t>
              <w:br/>
            </w:r>
            <w:r>
              <w:rPr>
                <w:i/>
                <w:iCs/>
              </w:rPr>
              <w:t xml:space="preserve">«The King and the </w:t>
              <w:br/>
            </w:r>
            <w:r>
              <w:rPr>
                <w:i/>
                <w:iCs/>
                <w:caps/>
              </w:rPr>
              <w:t>c</w:t>
            </w:r>
            <w:r>
              <w:rPr>
                <w:i/>
                <w:iCs/>
              </w:rPr>
              <w:t>heese»</w:t>
            </w:r>
            <w:r>
              <w:rPr/>
              <w:t xml:space="preserve"> и выполнять задания к нему;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 xml:space="preserve">Написание рассказа </w:t>
              <w:br/>
              <w:t>о школьном друге (одно-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Ex. 12, 14, p. 116–</w:t>
              <w:br/>
              <w:t>11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4.05-18.05</w:t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Оконча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795"/>
        <w:gridCol w:w="1082"/>
        <w:gridCol w:w="1232"/>
        <w:gridCol w:w="1548"/>
        <w:gridCol w:w="1502"/>
        <w:gridCol w:w="2328"/>
        <w:gridCol w:w="891"/>
        <w:gridCol w:w="1168"/>
        <w:gridCol w:w="1532"/>
        <w:gridCol w:w="1713"/>
      </w:tblGrid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 xml:space="preserve">Г </w:t>
            </w:r>
            <w:r>
              <w:rPr/>
              <w:t>– составлять вопросы и ответы (интервью с одноклассниками)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</w:rPr>
              <w:t>П</w:t>
            </w:r>
            <w:r>
              <w:rPr/>
              <w:t xml:space="preserve"> – писать рассказ </w:t>
              <w:br/>
              <w:t xml:space="preserve">о школьном друге </w:t>
              <w:br/>
              <w:t>(однокласснике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класснике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4.05-18.05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Контроль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Тест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21.05-25.05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b/>
                <w:bCs/>
                <w:lang w:val="en-US"/>
              </w:rPr>
              <w:t xml:space="preserve">4. Project «Diplo-ma» </w:t>
            </w:r>
            <w:r>
              <w:rPr>
                <w:lang w:val="en-US"/>
              </w:rPr>
              <w:t xml:space="preserve">(1 </w:t>
            </w:r>
            <w:r>
              <w:rPr/>
              <w:t>ч</w:t>
            </w:r>
            <w:r>
              <w:rPr>
                <w:lang w:val="en-US"/>
              </w:rPr>
              <w:t xml:space="preserve">) </w:t>
            </w:r>
            <w:r>
              <w:rPr/>
              <w:t>Проект</w:t>
            </w:r>
            <w:r>
              <w:rPr>
                <w:lang w:val="en-US"/>
              </w:rPr>
              <w:t xml:space="preserve"> «</w:t>
            </w:r>
            <w:r>
              <w:rPr/>
              <w:t>Диплом</w:t>
            </w:r>
            <w:r>
              <w:rPr>
                <w:lang w:val="en-US"/>
              </w:rPr>
              <w:t>»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Урок-проект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/>
              <w:t>Заполнение диплом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21.05-25.05</w:t>
            </w:r>
          </w:p>
        </w:tc>
      </w:tr>
    </w:tbl>
    <w:p>
      <w:pPr>
        <w:pStyle w:val="Normal"/>
        <w:autoSpaceDE w:val="false"/>
        <w:spacing w:lineRule="auto" w:line="252" w:before="0" w:after="0"/>
        <w:jc w:val="center"/>
        <w:rPr>
          <w:rFonts w:ascii="Arial" w:hAnsi="Arial" w:cs="Arial"/>
          <w:color w:val="008000"/>
          <w:szCs w:val="20"/>
          <w:u w:val="single"/>
          <w:lang w:val="en-US"/>
        </w:rPr>
      </w:pPr>
      <w:r>
        <w:rPr>
          <w:rFonts w:cs="Arial" w:ascii="Arial" w:hAnsi="Arial"/>
          <w:color w:val="008000"/>
          <w:szCs w:val="20"/>
          <w:u w:val="single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8000"/>
          <w:szCs w:val="20"/>
          <w:u w:val="single"/>
          <w:lang w:val="en-US"/>
        </w:rPr>
      </w:pPr>
      <w:r>
        <w:rPr>
          <w:rFonts w:cs="Arial" w:ascii="Arial" w:hAnsi="Arial"/>
          <w:color w:val="008000"/>
          <w:szCs w:val="20"/>
          <w:u w:val="single"/>
          <w:lang w:val="en-US"/>
        </w:rPr>
      </w:r>
    </w:p>
    <w:sectPr>
      <w:type w:val="nextPage"/>
      <w:pgSz w:orient="landscape" w:w="15840" w:h="12240"/>
      <w:pgMar w:left="1134" w:right="1134" w:gutter="0" w:header="0" w:top="850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09:54:00Z</dcterms:created>
  <dc:creator>Миша</dc:creator>
  <dc:description/>
  <cp:keywords/>
  <dc:language>en-US</dc:language>
  <cp:lastModifiedBy>Учитель</cp:lastModifiedBy>
  <dcterms:modified xsi:type="dcterms:W3CDTF">2019-10-02T23:25:00Z</dcterms:modified>
  <cp:revision>15</cp:revision>
  <dc:subject/>
  <dc:title/>
</cp:coreProperties>
</file>