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казе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редняя общеобразовательная школа с. Малая Кема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left="284" w:right="401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14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5786"/>
      </w:tblGrid>
      <w:tr>
        <w:trPr>
          <w:trHeight w:val="2085" w:hRule="atLeast"/>
        </w:trPr>
        <w:tc>
          <w:tcPr>
            <w:tcW w:w="5691" w:type="dxa"/>
            <w:tcBorders/>
          </w:tcPr>
          <w:p>
            <w:pPr>
              <w:pStyle w:val="Normal"/>
              <w:spacing w:before="0" w:after="0"/>
              <w:ind w:left="1027" w:right="40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Согласовано» </w:t>
            </w:r>
          </w:p>
          <w:p>
            <w:pPr>
              <w:pStyle w:val="Normal"/>
              <w:spacing w:before="0" w:after="0"/>
              <w:ind w:left="1027" w:right="40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м. директора по УВР  </w:t>
            </w:r>
          </w:p>
          <w:p>
            <w:pPr>
              <w:pStyle w:val="Normal"/>
              <w:spacing w:before="0" w:after="0"/>
              <w:ind w:left="1027" w:right="40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_______ </w:t>
            </w:r>
          </w:p>
          <w:p>
            <w:pPr>
              <w:pStyle w:val="Normal"/>
              <w:spacing w:before="0" w:after="0"/>
              <w:ind w:left="1027" w:right="401" w:hanging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«   »                      20    г.</w:t>
            </w:r>
          </w:p>
          <w:p>
            <w:pPr>
              <w:pStyle w:val="Normal"/>
              <w:spacing w:before="0" w:after="0"/>
              <w:ind w:left="284" w:right="401" w:hanging="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Утверждаю»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иректор МКОУ «СОШ с. Малая Кема»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Приказ №  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«   »                      20   г.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ind w:left="284" w:right="401" w:hanging="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</w:r>
    </w:p>
    <w:p>
      <w:pPr>
        <w:pStyle w:val="Normal"/>
        <w:spacing w:before="0" w:after="0"/>
        <w:ind w:left="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Рабочая программа по предмету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«Обществознание»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 xml:space="preserve">для 5 класса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u w:val="dotted"/>
          <w:lang w:eastAsia="ru-RU"/>
        </w:rPr>
      </w:pPr>
      <w:r>
        <w:rPr>
          <w:rFonts w:eastAsia="Times New Roman" w:cs="Times New Roman" w:ascii="Times New Roman" w:hAnsi="Times New Roman"/>
          <w:u w:val="dotted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оставитель: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юбецкая Ольга Сергеевн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. Малая Кема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eastAsia="Times New Roman" w:cs="Monotype Corsiva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обществознанию для 5-9 классов составлена на основе федерального компонента государственного стандарта основного общего образования, Примерной программы основного общего образования по обществознанию и авторской программы Л. Н. Боголюбова. М.: Просвещение, 2014. Курс «Обществознание» для основной школы представляет собой один из рекомендованных Министерством образования и науки Российской Федерации вариантов реализации новой структуры дисциплин социально-гуманитарного цикла. Этот курс интегрирует современные социологические, экономические, политические, правовые, этические, социальнопсихологические знания в целостную, педагогически обоснованную систему, рассчитанную на учащихся младшего подросткового возраста. Он содержит обусловленный рамками учебного времени минимум знаний о человеке и обществе, необходимых для понимания самого себя, других людей, процессов, происходящих в окружающем природном и социальном мире, для реализации гражданских прав и обязаннос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tabs>
          <w:tab w:val="clear" w:pos="708"/>
          <w:tab w:val="left" w:pos="54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ичностн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зультатами выпускников основной школы, формируемыми при изучении содержания курса по обществознанию, являютс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тивированность и направленность на активное и созидательное участие в будущем в общественной и государственной жизн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интересованность не только в личном успехе, но и в развитии различных сторон жизни общества, в благополучии и процветании своей страны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ностные ориентиры, основанные на идеях патриотизма, любви и уважения к Отечеству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 перед нынешними и грядущими поколения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етапредме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зультаты изучения обществознания выпускниками основной школы проявляются в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и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и объяснять явления и процессы социальной действительности с научных, социально-философских позиций; рассматривать их комплексно в контексте сложившихся реалий и возможных перспектив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элементов причинно-следственного анализ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ние несложных реальных связей и зависимост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сущностных характеристик изучаемого объекта; выбор верных критериев для сравнения, сопоставления, оценки объек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иск и извлечение нужной информации по заданной теме в адаптированных источниках различного тип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ение изученных положений на конкретных пример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собственного отношения к явлениям современной жизни, формулирование своей точки зр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6"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едметн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зультатами освоения выпускниками основной школы содержания программы по обществознанию являются в сфер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ознавательной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носительно целостное представление об обществе и о человеке, о сферах и областях общественной  жизни, механизмах и регуляторах деятельности людей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ряда ключевых понятий базовых для школьного обществознания наук: социологии, экономической теории, политологии, культурологии, правоведения, этики, социальной психологии и философии; умение объяснять с их позиций явления социальной действительност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я находить нужную социальную информацию в различных источниках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взглядам, подходам, событиям, процессам с позиций одобряемых в современном российском обществе социальных ценност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ценностно-мотивационной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лами в собственной повседневной жизн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рженность гуманистическим и демократическим ценностям, патриотизму и гражданствен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трудовой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особенностей труда как одного из основных видов деятельности человека; основных требований трудовой этики в современном обществе; правовых норм, регулирующих трудовую деятельность несовершеннолетних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значения трудовой деятельности для личности и для обществ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эстетическо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специфики познания мира средствами искусства в соотнесении с другими способами позн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роли искусства в становлении личности и в жизни обществ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коммуникативной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определяющих признаков коммуникативной деятельности в сравнении с другими видами деятельност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новых возможностей для коммуникации в современном обществе, умение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значения коммуникации в межличностном общен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отдельными приемами и техниками преодоления конфли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Человек в социальном измерении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 (базовый уровень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знания о биологическом и социальном в человеке для характеристики его природы, характеризовать основные этапы социализации, факторы становления личности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основные слагаемые здорового образа жизни; осознанно выбирать верные критерии для оценки безопасных условий жизни; на примерах показывать опасность пагубных привычек, угрожающих здоровью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в модельных и реальных ситуациях сущностные характеристики и основные виды деятельности людей, объяснять роль мотивов в деятельности человека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собственный социальный статус и социальные роли; объяснять и конкретизировать примерами смысл понятия «гражданство»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гендер как социальный пол; приводить примеры гендерных ролей, а также различий в поведении мальчиков и девочек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на основе полученных знаний нравственные оценки собственным поступкам и отношению к проблемам людей с ограниченными возможностями, своему отношению к людям старшего и младшего возраста, а также к сверстникам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ировать понимание особенностей и практическое владение способами коммуникативной, практической деятельности, используемыми в процессе познания человека и об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 (повышенный уровень)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оложительное отношение к необходимости соблюдать здоровый образ жизни; корректировать собственное поведение в соответствии с требованиями безопасности жизнедеятельност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элементы причинно-следственного анализа при характеристике социальных параметров личност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реальные связи и зависимости между воспитанием и социализацией лич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Ближайшее социальное окруж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 (базовый уровень)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семью и семейные отношения; оценивать социальное значение семейных традиций и обычаев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основные роли членов семьи, включая свою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несложные практические задания по анализу ситуаций, связанных с различными способами разрешения семейных конфликтов; выражать собственное отношение к различным способам разрешения семейных конфликт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ь несложные практические ситуации, связанные с защитой прав и интересов детей, оставшихся без попечения родителей; находить и извлекать социальную информацию о государственной семейной политике из адаптированных источников различного типа и знаковой сист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получит возможность научиться (повышенный уровень)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элементы причинно-следственного анализа при характеристике семейных конфликт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Общество — большой «дом» человече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научится (базовый уровень)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познавать на основе приведённых данных основные типы обществ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направленность развития общества, его движение от одних форм общественной жизни к другим; оценивать социальные явления с позиций общественного прогресс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экономические, социальные, политические, культурные явления и процессы общественной жизн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знания курса и социальный опыт для выражения и аргументации собственных суждений, касающихся многообразия социальных групп и социальных различий в обществ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несложные познавательные и практические задания, основанные на ситуациях жизнедеятельности человека в разных сферах обще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 (повышенный уровень)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людать и характеризовать явления и события, происходящие в различных сферах общественной жизн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ять взаимодействие социальных общностей и групп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ять причинно-следственные связи общественных явлений и характеризовать основные направления общественного развит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Общество, в котором мы живё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научится (базовый уровень): 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глобальные проблемы современности;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духовные ценности и достижения народов нашей страны;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и иллюстрировать примерами основы конституционного строя Российской Федерации, основные права и свободы граждан, гарантированные Конституцией Российской Федерации;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лировать собственную точку зрения на социальный портрет достойного гражданина страны; 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 извлекать информацию о положении России среди других государств мира из адаптированных источников различного тип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 (повышенный):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и конкретизировать фактами социальной жизни изменения, происходящие в современном обществе;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ывать влияние происходящих в обществе изменений на положение России в ми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Регулирование поведения людей в обществ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научится (базовый уровень): 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акопленные знания об основных социальных нормах и правилах регулирования общественных отношений, усвоенные способы познавательной, коммуникативной и практической деятельности для успешного взаимодействия с социальной средой и выполнения типичных социальных ролей нравственного человека и достойного гражданина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е полученных знаний о социальных нормах выбирать в предлагаемых модельных ситуациях и осуществлять на практике модель правомерного социального поведения, основанного на уважении к закону и правопорядку; 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ически осмысливать информацию правового и морально-нравственного характера, полученную из разнообразных источников, систематизировать, анализировать полученные данные; применять полученную информацию для определения собственной позиции по отношению к социальным нормам, для соотнесения собственного поведения и поступков других людей с нравственными ценностями и нормами поведения, установленными законом; 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и умения для формирования способности к личному самоопределению в системе морали и важнейших отраслей права, самореализации, самоконтро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 (повышенный уровень):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элементы причинно-следственного анализа для понимания влияния моральных устоев на развитие общества и человека;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лировать несложные ситуации нарушения прав человека, конституционных прав и обязанностей граждан Российской Федерации и давать им моральную и правовую оценку; 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ущность и значение правопорядка и законности, собственный вклад в их становление и разви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сновы российского законодате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научится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, основанного на уважении к закону и правопорядк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зовать и иллюстрировать примерами установленные законом права собственности; права и обязанности супругов,  родителей и детей; права, обязанности и ответственность работника и работодателя; предусмотренные гражданским правом Российской Федерации механизмы защиты прав собственности и разрешения гражданско-правовых споров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несложные практические ситуации, связанные с гражданскими, семейными, трудовыми правоотношениями; в предлагаемых модельных ситуациях определять признаки правонарушения, проступка, преступле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ять на конкретных примерах особенности правового положения и юридической ответственности несовершеннолетних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, извлекать и осмысливать информацию правового характера, полученную из доступных источников, систематизировать, анализировать полученные данные; применять полученную информацию для соотнесения собственного поведения и поступков других людей с нормами поведения, установленными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сущность и значение правопорядка и законности, собственный возможный вклад в их становление и развитие; 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содействовать защите правопорядка в обществе правовыми способами и средствами;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знания и умения для формирования способности к личному самоопределению, самореализации, самоконтро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Мир эконом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авильно использовать основные экономические термины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на основе приведенных данных основные экономические системы, экономические явления и процессы, сравнивать их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ять механизм рыночного регулирования экономики и характеризовать роль государства в регулировании экономики;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функции денег в экономике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несложные статистические данные, отражающие экономические явления и процессы;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ь социальную информацию об экономической жизни общества из адаптированных источников различного типа;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улировать и аргументировать собственные суждения, касающиеся отдельных вопросов экономической жизни и опирающиеся на обществоведческие знания и личный социальный опы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тенденции экономических изменений в нашем обществе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 опорой на полученные знания несложную экономическую информацию, получаемую из неадаптированных источников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несложные практические задания, основанные на ситуациях, связанных с описанием состояния российской эконом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Человек в экономических отношения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научитс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на основе приведённых данных основные экономические системы и экономические явления, сравнивать и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зовать поведение производителя и потребителя как основных участников экономической деятельност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олученные знания для характеристики экономики семь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татистические данные, отражающие экономические изменения в обществ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социальную информацию об экономической жизни общества из адаптированных источников различного тип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улировать и аргументировать собственные суждения, касающиеся отдельных вопросов экономической жизни и опирающиеся на обществоведческие знания и социальный опы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людать и интерпретировать явления и события, происходящие в социальной жизни, с опорой на экономические знания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тенденции экономических изменений в нашем обществ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с позиций обществознания сложившиеся практики и модели поведения потребителя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познавательные задачи в рамках изученного материала, отражающие типичные ситуации в экономической сфере деятельности человек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несложные практические задания, основанные на ситуациях, связанных с описанием состояния российской эконом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Мир социальных отноше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ывать социальную структуру в обществах разного типа, характеризовать основные социальные группы современного общества; на основе приведённых данных распознавать основные социальные общности и группы;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основные социальные группы российского общества, распознавать их сущностные признаки;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зовать ведущие направления социальной политики российского государства; 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оценку с позиций общественного прогресса тенденциям социальных изменений в нашем обществе, аргументировать свою позицию;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зовать собственные основные социальные роли; 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на примере своей семьи основные функции этого социального института в обществе;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из педагогически адаптированного текста, составленного на основе научных публикаций по вопросам социологии, необходимую информацию, преобразовывать её и использовать для решения задач;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оциальную информацию, представленную совокупностью статистических данных, отражающих социальный состав и социальную динамику общества;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 несложные социологические иссле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понятия «равенство» и «социальная справедливость» с позиций историзма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потоке информации, относящейся к вопросам социальной структуры и социальных отношений в современном обществ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понимать информацию, относящуюся к социальной сфере общества, получаемую из различных источ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олитическая жизнь обще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научится: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государственное устройство Российской Федерации, описывать полномочия и компетенцию различных органов государственной власти и управлени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определять инстанцию (государственный орган), в который следует обратиться для разрешения той или типичной социальной ситуаци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различные типы политических режимов, обосновывать преимущества демократического политического устройств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основные признаки любого государства, конкретизировать их на примерах прошлого и современност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базовые черты избирательной системы в нашем обществе, основные проявления роли избирател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факты и мнения в потоке политической информац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значение гражданской активности и патриотической позиции в укреплении нашего государства;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относить различные оценки политических событий и процессов и делать обоснованные вы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Культурно-информационная среда общественной жизн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развитие отдельных областей и форм культуры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различать явления духовной культуры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ывать различные средства массовой информации;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и извлекать социальную информацию о достижениях и проблемах развития культуры из адаптированных источников различного типа;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еть различные точки зрения в вопросах ценностного выбора и приоритетов в духовной сфере, формулировать собственное отнош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процессы создания, сохранения, трансляции и усвоения достижений культуры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основные направления развития отечественной культуры в современных условиях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рефлексию своих цен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Человек в меняющемся обществ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научится: 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явление ускорения социального развития;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бъяснять необходимость непрерывного образования в современных условиях;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писывать многообразие профессий в современном мире;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роль молодёжи в развитии современного общества;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извлекать социальную информацию из доступных источников; 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именять полученные знания для решения отдельных социальных пробл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 воспринимать сообщения и рекламу в СМИ и Интернете о таких направлениях массовой культуры, как шоу-бизнес и мод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роль спорта и спортивных достижений в контексте современной общественной жизн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ражать и обосновывать собственную позицию по актуальным проблемам молодёж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учебного предмета в 5 классе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знания о биологическом и социальном в человеке для характеристики его природы,  характеризовать основные этапы социализации, факторы становления личности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изовать основные слагаемые здорового образа жизни; осознанно выбирать верные критерии для оценки безопасных условий жизни; на примерах показывать опасность пагубных привычек, угрожающих здоровью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гендер как социальный пол; приводить примеры гендерных ролей, а также различий в поведении мальчиков и девочек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на основе полученных знаний нравственные оценки собственным поступкам и отношению к проблемам людей с ограниченными возможностями, своему отношению к людям старшего и младшего возраста, а также к сверстникам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монстрировать понимание особенностей и практическое владение способами коммуникативной, практической деятельности, используемыми в процессе познания человека и общества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монстрировать понимание особенностей и практическое владение способами коммуникативной, практической деятельности, используемыми в процессе познания человека и общества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положительное отношение к необходимости соблюдать здоровый образ жизни; корректировать собственное поведение в соответствии с требованиями безопасности жизнедеятельности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изовать семью и семейные отношения; оценивать социальное значение семейных традиций и обычаев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основные роли членов семьи, включая свою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улировать и аргументировать собственные суждения, касающиеся отдельных вопросов экономической жизни и опирающиеся на обществоведческие знания и личный социальный опыт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государственное устройство Российской Федерации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значение гражданской активности и патриотической позиции в укреплении нашего государ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7"/>
        <w:numPr>
          <w:ilvl w:val="0"/>
          <w:numId w:val="24"/>
        </w:numPr>
        <w:shd w:fill="auto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одержание учебного предмет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 класс (34 ч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ведение (1 ч).</w:t>
      </w:r>
      <w:r>
        <w:rPr>
          <w:rFonts w:cs="Times New Roman" w:ascii="Times New Roman" w:hAnsi="Times New Roman"/>
          <w:sz w:val="24"/>
          <w:szCs w:val="24"/>
        </w:rPr>
        <w:t xml:space="preserve">  Значение изучения общества для человека. Науки, изучающие развитие общества. Сферы жизни общества. Получение  возможности  научится обсуждать  выступления  учащихся, оценивать  свои  достижения  и  достижения других учащих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ма 1. Человек. (5 ч).</w:t>
      </w:r>
      <w:r>
        <w:rPr>
          <w:rFonts w:cs="Times New Roman" w:ascii="Times New Roman" w:hAnsi="Times New Roman"/>
          <w:sz w:val="24"/>
          <w:szCs w:val="24"/>
        </w:rPr>
        <w:t xml:space="preserve">  Значение изучения общества для человека. Науки, изучающие развитие общества. Сферы жизни общества. Цели и ценность человеческой жизни. Природа человека. Человек биологическое существо. Отличие человека т животного. Наследственность. Отрочество особая пора жизни. Особенности подросткового возраста. Размышления подростка о будущем. Самостоятельность – показатель взросл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ма 2. Семья. (5 ч).</w:t>
      </w:r>
      <w:r>
        <w:rPr>
          <w:rFonts w:cs="Times New Roman" w:ascii="Times New Roman" w:hAnsi="Times New Roman"/>
          <w:sz w:val="24"/>
          <w:szCs w:val="24"/>
        </w:rPr>
        <w:t xml:space="preserve"> Семья и семейные отношения. Семья под защитой государства. Семейный кодекс. Виды семей. Отношения между поколениями. Семейные ценности и нормы. Семейное хозяйство. Забота и воспитание в семье. Распределение обязанностей. Обязанности подростка. Рациональное ведение хозяйства. Свободное время. Занятия физкультурой и спортом. Телевизор и компьютер. Увлечения человека. Значимость здорового образа жиз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ма 3. Школа (6 ч)</w:t>
      </w:r>
      <w:r>
        <w:rPr>
          <w:rFonts w:cs="Times New Roman" w:ascii="Times New Roman" w:hAnsi="Times New Roman"/>
          <w:sz w:val="24"/>
          <w:szCs w:val="24"/>
        </w:rPr>
        <w:t>. Роль образования в жизни человека. Значение образования для общества. Ступени школьного образования. Образование и самообразование. Учёба – основной труд школьника. Учение вне стен школы. Умение учиться. Отношения младшего подростка с одноклассниками, сверстниками, друзьями. Дружный клас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ма 4. Труд (6 ч).</w:t>
      </w:r>
      <w:r>
        <w:rPr>
          <w:rFonts w:cs="Times New Roman" w:ascii="Times New Roman" w:hAnsi="Times New Roman"/>
          <w:sz w:val="24"/>
          <w:szCs w:val="24"/>
        </w:rPr>
        <w:t xml:space="preserve"> Труд – основа жизни. Содержание и сложности труда. Результаты труда. Заработная плата. Труд – условие благополучия человека. Благотворительность и меценатство. Труд и творчество. Ремесло. Признаки мастерства. Творческий труд. Творчество в искусств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ма 5. Родина (8 ч).</w:t>
      </w:r>
      <w:r>
        <w:rPr>
          <w:rFonts w:cs="Times New Roman" w:ascii="Times New Roman" w:hAnsi="Times New Roman"/>
          <w:sz w:val="24"/>
          <w:szCs w:val="24"/>
        </w:rPr>
        <w:t xml:space="preserve"> Наша Родина – Россия. РФ. Субъекты федерации. Многонациональное государство. Русский язык – государственный. Любовь к Родине. Что значит быть патриотом. Государственные символы России. Герб, флаг, гимн, государственные праздники. История государственных символов. Москва – столица   России. Гражданин Отечества – достойный сын. Права граждан России. Обязанности граждан. Гражданственность. Юные граждане России: какие  права человек получает от рождения. Россия – многонациональное государство. национальность человека. Народы России – одна семья. Многонациональная культура России.  Межнациональные отнош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тоговый модуль (2 ч).</w:t>
      </w:r>
      <w:r>
        <w:rPr>
          <w:rFonts w:cs="Times New Roman" w:ascii="Times New Roman" w:hAnsi="Times New Roman"/>
          <w:sz w:val="24"/>
          <w:szCs w:val="24"/>
        </w:rPr>
        <w:t xml:space="preserve"> Личностный опыт – социальный опыт. Значение курса в жизни каждого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жпредметные связи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рия, 5-й класс: формирование единой с историей системы понятий, структуры общественных связей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Литература, 5-й класс: общая с обществознанием ориентация целей на формирование у учеников образа мира через достижения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ой культуры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География, 5-й класс: закономерности взаимодействия общества и природы, номенклатура географических названий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я, 5-й класс: представление о науке как об особом и самостоятельном способе познания мира человеческим общество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е темы исследовательских и проектных работ для учащихся 5 класса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следовательские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Мифы о происхождении человек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«Маугли» XXI века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оложение человека в обществ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Подростковый период- испытание, данное каждому человеку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5.   Женщина (мужчина) в Древнем мире: образ жизни, манера одеваться, положение в обществ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Влияние самооценки на положение ученика в классном коллектив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Как государство  помогает семь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На планете взрослых люде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История параолимпийских игр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Права ребёнка в конституции РФ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оектные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Социальный портрет моего сверстник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Знай свои права (пособие для подростка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Защита правопорядк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Молодой человек на рынке труда (Как найти достойную работу?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Бизнес (иллюстрированный словарь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Как работает современный рынок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Здоровый образ жизн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Советы самому себе: как улучшить свою учебную деятельность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Мой город — город для всех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Защита прав детей, оставшихся без попечения родителе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Образовательная карта моего города (Куда пойти учиться?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Человек долга — кто он, каков он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Свободное время школьник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Роль семьи в моей жизни (родословное дерево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Мой дедушка (бабушка) участник Великой Отечественной войн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Мой психологический портрет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Моё доброе дело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Мой семейный альбом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Хорошо учиться - это значит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ые и исследовательские работы создаются учащимися под руководством учителя не более двух раз в год по любой выбранной им теме из первой  и второй гла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тодические пособия для учителя: 1. Боголюбов, Л, Н. Общая методика преподавания обществознания в школе / JT. Н. Боголюбов, JI. Ф. Иванова, А. Ю. Лазебникова. - М.: Дрофа, 2008. 2. Лазебникова, А. Ю. Современное школьное обществознание : метод, пособие для учителя с дидакт. материалами / А. Ю. Лазебникова. - М.: Школа-Пресс, 2000. 3. Прутченков, А. С. «Свет мой, зеркальце, скажи...» : методические разработки социально- психологических тренингов / А. С. Прутченков. - М.: Новая школа, 1996. 4. Прутченковf А. С. Наедине с собой. Психологические тесты и психотехнические упражнения для подростков и старшеклассников / А. С. Прутченков. - М.: Российское педагогическое агентство, 1996. 5. Прутченков, А. С. Школа жизни : методические разработки социальнопсихологических тренингов / А. С. Прутченков. - М.: Международная Педагогическая Академия, 1998. 6. Сборник нормативных документов. Обществознание. Примерные программы по общество- знанию : Федеральный компонент государственного стандарта. Федеральный базисный учебный план и примерные учебные планы. - М.: Дрофа, 2008. 7. Примерные программы основного общего образования. Обществознание : 5—9 классы. - М. : Просвещение, 2010. 8. Правовое воспитание школьников. 5-9 классы : конспекты занятий / авт.-сост. О. В. Летнева. - Волгоград: Учитель, 2007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 для учител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Гражданский кодекс Российской Федерации. 2. Кодекс об административных правонарушениях. 3. Конституция Российской Федерации. 4. Семейный кодекс РФ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Трудовой кодекс РФ. 6. Александрова, И. Ю. Обществознание. Интенсивный курс / И. Ю. Александрова, В. В. Владимирова, Л. Ш. Лозовский. - М.: Айрис-Пресс, 2010. 7. Бахмутощ Л. С. Методика преподавания обществознания : учеб. пособие для студентов пед. высш. учеб. заведений *. в 2 ч. / Л. С. Бахмутова. - М.: Гуманит. ИЦ ВЛАДОС, 2001. 8. Бекешев, К. А. Обществознание : учеб. пособие / К. А. Бекешев. - М.: Проспект, 2010. 9. Лозовский, Л. Ш. Практикум по обществознанию : вопросы и ответы; тесты с решениями / Л. Ш. Лозовский, Б. А. Райзберг. - М.: Рольф Айрис-Пресс, 2010. 10. Политика и право. Школьный практикум. 10-11 кл. : пособие для учащихся общеобразоват. учеб. заведений / авт.-сост. М. И. Шилобод, В. Ф. Кривошеее. - М.: Дрофа, 1997. 11. Сычев, Л А. Обществознание: учеб. пособие / А. А. Сычев. - М.: Альфа-М : ИНФРАМ, 2010. 12. Тюляева, Т. И. Обществознание: настольная книга учителя / Т. И. Тюляева. - М.: Астрель, 2010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ая литература для учащихся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Домашек, Е. В. Школьный справочник по обществознанию / Е. В. Домашек. - Ростов н/Д. : Феникс, |010. 2. Сазонова, Г. Г. Обществознание в таблицах и схемах / Г. Г. Сазонова. - М. : Виктория Плюс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ие средства обуч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Мультимедийный компьютер. Мультимедийный проектор. Экран проекционны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практическое оборудова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Аудиторная доска с магнитной поверхностью и набором приспособлений для крепления таблиц и карт. 2. Специализированная учебная мебель. Компьютерный сто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Нормы оценки знаний учащихся по обществознанию (устный, письменный ответ)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тметка «5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ыставляется в том случае, если учащийся или  экзаменующийся  в полном объеме выполняет предъявленные задания и демонстрирует следующие знания и умения:  - логично, развернуто излагать содержание вопроса, в котором  продемонстрировано умение описать то или  иное общественное явление или процесс;  - сравнивать несколько социальных объектов, процессов (или несколько источников), выделяя их существенные признаки, закономерности развития;  - делать вывод по вопросу и аргументировать его с теоретических позиций социальных наук;  - сопоставлять различные точки зрения, выдвигать аргументы в обоснование собственной позиции и контраргументы по отношению к иным взглядам;  - применять полученные знания при анализе конкретных ситуаций и планировать практические действия;  - оценивать действия субъектов социальной жизни с точки зрения социальных норм, экономической рациональности;  - раскрывать содержание основных обществоведческих терминов в контексте вопроса; 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тметка «4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ыставляется в том случае, если учащийся или  экзаменующийся   - продемонстрировал предъявляемые требования такие же, как и к ответу на «отлично», но при ответе допустил неточности, не искажающие общего правильного смысла;   - верно освятил тему вопроса, но не достаточно полно ее раскрыл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продемонстрировал знание причинно-следственных связей, основных теоретических положений, но отдельные положения ответа не подтвердил фактами, не обосновал аргументами;    - не смог самостоятельно дать необходимые поправки и дополнения;  - дал определения прозвучавшим при ответе понятиям;  - дал ответы на уточняющие вопросы.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тметка «3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ыставляется в том случае, если учащийся или  экзаменующийся   - демонстрирует умение описывать то или иное общественное явление, объяснять его с помощью конкретных примеров;   -   делает элементарные выводы;   -  путается в терминах;   - не может сравнить несколько социальных объектов или точек зрения;   -  не может аргументировать собственную позицию;   -   затрудняется в применении знаний на практике при решении конкретных ситуаций;   -  справляется с заданием лишь после наводящих вопросов.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тметка «2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ыставляется в том случае, если учащийся или  экзаменующийся   - не увидел проблему, но не смог ее сформулировать;  - не раскрыл проблему;  - представил информацию не в контексте задания;  -  или отказался отвечать (уважительная причина отсутствует).</w:t>
      </w:r>
    </w:p>
    <w:p>
      <w:pPr>
        <w:pStyle w:val="Normal"/>
        <w:shd w:fill="FFFFFF" w:val="clear"/>
        <w:autoSpaceDE w:val="false"/>
        <w:spacing w:lineRule="auto" w:line="240" w:before="0" w:after="0"/>
        <w:ind w:right="58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5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5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5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5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5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5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5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240" w:before="0" w:after="0"/>
        <w:ind w:right="5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Календарно-тематическое планирование 5 класс обществознание</w:t>
      </w:r>
    </w:p>
    <w:tbl>
      <w:tblPr>
        <w:tblW w:w="14817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63"/>
        <w:gridCol w:w="1599"/>
        <w:gridCol w:w="2841"/>
        <w:gridCol w:w="4084"/>
        <w:gridCol w:w="2310"/>
        <w:gridCol w:w="1777"/>
        <w:gridCol w:w="1243"/>
      </w:tblGrid>
      <w:tr>
        <w:trPr>
          <w:trHeight w:val="56" w:hRule="atLeast"/>
        </w:trPr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0" w:right="-6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урока</w:t>
            </w:r>
          </w:p>
        </w:tc>
        <w:tc>
          <w:tcPr>
            <w:tcW w:w="1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Тема и тип урока</w:t>
            </w:r>
          </w:p>
        </w:tc>
        <w:tc>
          <w:tcPr>
            <w:tcW w:w="9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Планируемые результаты</w:t>
            </w:r>
          </w:p>
        </w:tc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 по плану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 по факту</w:t>
            </w:r>
          </w:p>
        </w:tc>
      </w:tr>
      <w:tr>
        <w:trPr>
          <w:trHeight w:val="75" w:hRule="atLeast"/>
        </w:trPr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lang w:val="en-US"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lang w:val="en-US" w:eastAsia="ru-RU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предметные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метапредметные УУД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личностные УУД</w:t>
            </w:r>
          </w:p>
        </w:tc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lang w:val="en-US"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2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водный урок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9" w:right="62" w:firstLine="73"/>
              <w:jc w:val="both"/>
              <w:rPr/>
            </w:pPr>
            <w:r>
              <w:rPr>
                <w:rFonts w:eastAsia="Georgia" w:cs="Times New Roman" w:ascii="Times New Roman" w:hAnsi="Times New Roman"/>
                <w:b/>
              </w:rPr>
              <w:t xml:space="preserve">Познакомиться </w:t>
            </w:r>
            <w:r>
              <w:rPr>
                <w:rFonts w:eastAsia="Georgia" w:cs="Times New Roman" w:ascii="Times New Roman" w:hAnsi="Times New Roman"/>
              </w:rPr>
              <w:t>с новым учебным предметом, содержанием курса, требованиями к результатам обучения, учебно-методическим комплектом, особенностями работы с ни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62" w:firstLine="73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у организации работы на уроках и при подготовке домашнего задания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.09 - 08.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Загадка человека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 xml:space="preserve"> </w:t>
              <w:br/>
              <w:t>(ознакомление с новым материалом)</w:t>
            </w:r>
          </w:p>
        </w:tc>
        <w:tc>
          <w:tcPr>
            <w:tcW w:w="2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называть отличие человека от животного; работать с текстом учебни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 xml:space="preserve">Получат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озможность научиться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анализировать схемы и таблицы; высказывать собственное мнение, суждения</w:t>
            </w:r>
          </w:p>
        </w:tc>
        <w:tc>
          <w:tcPr>
            <w:tcW w:w="4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осуществляют поиск необходимой информации; самостоятельно создают алгоритмы деятельности при решении проблем различного характе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допускают возможность существования у людей различных точек зрения, в том числе не совпадающих с его собственной, и ориентируются на позицию партнёра в общении и взаимодейств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определяют цели и личностно значимую проблему урока; действуют с учетом выделенных учителем ориентиров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Осмысливают гуманистические традиции и ценности современного общества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09 - 15.0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личие человека</w:t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firstLine="82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</w:r>
          </w:p>
        </w:tc>
        <w:tc>
          <w:tcPr>
            <w:tcW w:w="4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" w:right="-60" w:firstLine="7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firstLine="8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09 - 22.0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1168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Отрочество – особая пора жизни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(комбинированный)</w:t>
            </w:r>
          </w:p>
        </w:tc>
        <w:tc>
          <w:tcPr>
            <w:tcW w:w="2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определять свое место среди сверстников и взрослых, понимать себ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Получат возможность научиться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анализировать свои поступки, чувства, состояния, приобретаемый </w:t>
            </w:r>
          </w:p>
        </w:tc>
        <w:tc>
          <w:tcPr>
            <w:tcW w:w="4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воспроизводят по памяти информацию, необходимую для решения учебной задачи; формулируют ответы на вопросы учителя; использует знаково-символические средства, в том числе схемы для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принимают другое мнение и позицию, допускают существование различных точек зрения;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2" w:firstLine="82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Выражают свою позицию на уровне положительного отношения к учебному процессу; проявляют учебно-познав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тельный интерес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09 - 29.0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536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бенности подросткового возраста</w:t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firstLine="82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</w:r>
          </w:p>
        </w:tc>
        <w:tc>
          <w:tcPr>
            <w:tcW w:w="4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" w:right="-60" w:firstLine="7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firstLine="8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0 - 06.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1168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ум по теме «Человек»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firstLine="82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9" w:right="101" w:firstLine="73"/>
              <w:jc w:val="both"/>
              <w:rPr/>
            </w:pPr>
            <w:r>
              <w:rPr>
                <w:rFonts w:eastAsia="Georgia" w:cs="Times New Roman" w:ascii="Times New Roman" w:hAnsi="Times New Roman"/>
                <w:b/>
              </w:rPr>
              <w:t xml:space="preserve">Обобщить </w:t>
            </w:r>
            <w:r>
              <w:rPr>
                <w:rFonts w:eastAsia="Georgia" w:cs="Times New Roman" w:ascii="Times New Roman" w:hAnsi="Times New Roman"/>
              </w:rPr>
              <w:t xml:space="preserve">и </w:t>
            </w:r>
            <w:r>
              <w:rPr>
                <w:rFonts w:eastAsia="Georgia" w:cs="Times New Roman" w:ascii="Times New Roman" w:hAnsi="Times New Roman"/>
                <w:b/>
              </w:rPr>
              <w:t xml:space="preserve">закрепить </w:t>
            </w:r>
            <w:r>
              <w:rPr>
                <w:rFonts w:eastAsia="Georgia" w:cs="Times New Roman" w:ascii="Times New Roman" w:hAnsi="Times New Roman"/>
              </w:rPr>
              <w:t>знания о связи социального в человеке с общением, обменом информацией и другими результатами психическ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9" w:right="101" w:firstLine="73"/>
              <w:jc w:val="both"/>
              <w:rPr/>
            </w:pPr>
            <w:r>
              <w:rPr>
                <w:rFonts w:eastAsia="Georgia" w:cs="Times New Roman" w:ascii="Times New Roman" w:hAnsi="Times New Roman"/>
                <w:b/>
              </w:rPr>
              <w:t xml:space="preserve">Способствовать </w:t>
            </w:r>
            <w:r>
              <w:rPr>
                <w:rFonts w:eastAsia="Georgia" w:cs="Times New Roman" w:ascii="Times New Roman" w:hAnsi="Times New Roman"/>
              </w:rPr>
              <w:t xml:space="preserve">развитию коммуникативных умений, </w:t>
            </w:r>
            <w:r>
              <w:rPr>
                <w:rFonts w:eastAsia="Georgia" w:cs="Times New Roman" w:ascii="Times New Roman" w:hAnsi="Times New Roman"/>
                <w:b/>
              </w:rPr>
              <w:t xml:space="preserve">создать </w:t>
            </w:r>
            <w:r>
              <w:rPr>
                <w:rFonts w:eastAsia="Georgia" w:cs="Times New Roman" w:ascii="Times New Roman" w:hAnsi="Times New Roman"/>
              </w:rPr>
              <w:t>условия для реализации и расширения позитивного опыта об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оиллюстр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обенности общения подростков,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способств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витию рефлексивных способностей подростков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firstLine="8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.10 - 13.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Семья и семейные отношения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(ознакомление с новым материалом)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изучать историю своей семьи; определять ее функции; характеризовать семейно-правовые отнош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Получат возможность научиться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составлять </w:t>
              <w:br/>
              <w:t>генеалогическое древо; работать с текстом учебника; анализировать таблицы; решать логические задачи; высказывать собственное мнение, суждения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самостоятельно выделяют и формулируют цели;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анализируют вопросы, формулируют отве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участвуют в коллективном обсуждении проблем; обмениваются мнениями, понимают позицию партне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принимают и сохраняют учебную задачу; самостоятельно выделяют и формулируют цель; составляют план последовательности действий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Применяют правила делового сотрудничества; сравнивают разные точки зрения; оценивают собственную учебную деятельность; выражают положительное отношение к процессу познания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10 - 20.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Семейное хозяйство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(ознакомление с новым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материалом)</w:t>
            </w:r>
          </w:p>
        </w:tc>
        <w:tc>
          <w:tcPr>
            <w:tcW w:w="2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характеризовать семейно-правовые </w:t>
              <w:br/>
              <w:t>отнош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Получат возмож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ность научиться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анализировать </w:t>
            </w:r>
          </w:p>
        </w:tc>
        <w:tc>
          <w:tcPr>
            <w:tcW w:w="4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выявляют особенности и признаки объектов; приводят примеры в качестве доказательства выдвигаемых положений. 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Сохраняют мотивацию к учебной деятельности; проявляют интерес к новому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10 - 27.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ределение обязанностей</w:t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firstLine="82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</w:r>
          </w:p>
        </w:tc>
        <w:tc>
          <w:tcPr>
            <w:tcW w:w="4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" w:right="-60" w:firstLine="7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firstLine="8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11 - 10.1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406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Свободное время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(ознакомление с новым материа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лом)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организовывать свое свободное врем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Получат возмож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ность научиться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работать с текстом учебника; высказывать собственное мнение, суждения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82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устанавливают причинно-след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ственные связи и зависимост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между объект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82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планируют цели и способы взаимодействия; обмениваются мнениями, слушают друг друга, понимают позицию партнера, в том числе и отличную от своей, согласовывают действия с партнер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принимают и сохраняют учебную задачу; учитывают выделенные учит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лем ориентиры действия в новом учебном материале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Проявляют заинтересова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ность не только в личном успехе, но и в решении проблемных зад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ний всей группой; выражают пол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жительное отн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шение к проце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су познания; ад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кватно поним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ют причины успешности/неуспешности учеб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ной деятельности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11 - 17.1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Обобщение и по теме «Семья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(обобщение и систематизация знаний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организовывать свое свободное время; характеризовать семью как частичку общества, как первый социаль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институт, в котором проходит основная часть жизни челове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Получат возможность научиться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работать с текстом учебника; высказывать собственное мнение, суждения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ставят и формулируют проблему урока; самостоятельн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создают алгоритм деятельности при решении проблемы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 Коммуникативные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проявляют. активность во взаимодействии для решен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коммуникативных и познавательных задач (задают вопросы, формулируют свои затруднения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82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принимают и сохраняют учебную задачу; учитывают выделенные учителем ориентиры действия в новом учебном материале в сотрудничестве с учителем, предлагают помощь и сотрудничество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2" w:firstLine="8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Определяют целостный, социально ориентированный взгляд на мир в единстве и разнообразии народов, культуры и религий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.11 - 24.1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Образов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ние в жизни человека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(ознакомление с новым материалом)</w:t>
            </w:r>
          </w:p>
        </w:tc>
        <w:tc>
          <w:tcPr>
            <w:tcW w:w="2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определять мотивы обучения детей в школ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Получат возмож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ность научиться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работать с текстом учебника; высказывать собственное мнение, суждения</w:t>
            </w:r>
          </w:p>
        </w:tc>
        <w:tc>
          <w:tcPr>
            <w:tcW w:w="40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ставят и формулируют цели и проблему урока; осознанно и произвольно строят сообщения в устной и письменной форме, в том числе творческого и исследовательского характе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адекватно используют речевые средства для эффективного решения разнообразных коммуникативных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планируют свои действия в соответствии с поставленной задачей и условиями её реализации, в том числе во внутреннем плане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2" w:firstLine="82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Определяют внутреннюю позицию обучающегося на уровне положительного отношения к образовательному процессу: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11 - 01.1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упени школьного образования</w:t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firstLine="82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" w:right="-60" w:firstLine="7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82" w:firstLine="8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.12 - 08.1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Образов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ние и сам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образование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(комбинированный)</w:t>
            </w:r>
          </w:p>
        </w:tc>
        <w:tc>
          <w:tcPr>
            <w:tcW w:w="2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организовывать собственную учебную деятельность, познакомятся с формами самообраз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Получат возможность научиться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работать с текстом учебника; высказывать собственное мнение, суждения</w:t>
            </w:r>
          </w:p>
        </w:tc>
        <w:tc>
          <w:tcPr>
            <w:tcW w:w="4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ставят и формулируют цели и проблему урока; осознанно и произвольно строят сообщения в устной и письменной форме, в том числе творческого и исследовательского характе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адекватно используют речевые средства для эффективного решения разнообразных коммуникативных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планируют свои действия в соответствии с поставленной задачей и условиями её реализации, в том числе во внутреннем плане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2" w:firstLine="82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Сохраняют м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тивацию к учеб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ной деятельн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сти; проявляют интерес к нов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му учебному материалу; в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ражают полож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тельное отнош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ние к процессу познания; аде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ватно понимают причины успеш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ности/неуспешности учебной деятельности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12 - 15.1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учиться</w:t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firstLine="82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</w:r>
          </w:p>
        </w:tc>
        <w:tc>
          <w:tcPr>
            <w:tcW w:w="4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" w:right="-60" w:firstLine="7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82" w:firstLine="8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12 - 22.1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Одноклас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ники, сверстники, друзья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(комбинированный)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выстраивать свои отношения с одноклассникам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Получат возмож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ность научиться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работать с текстом учебника; высказывать собственное мнение, суждения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используют знаково-символические средства, в том числе модели и схемы для решения познавательных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аргументируют свою позицию и координируют её с позициями партнёров в сотрудничестве при выработке общего решения в совместной деятельнос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принимают и сохраняют учебную задачу; планируют свои действия в соответствии с поставленной задачей и условиями её реализации, в том числе во внутреннем плане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2" w:firstLine="82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Проявляют э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патию как осознанное понимание чувств других людей и сопереживание им, которые выражаются в поступках, направленных на помощь и обеспечение благополучия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.01 - 12.0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Обобщение </w:t>
              <w:br/>
              <w:t>по теме «Школа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 xml:space="preserve">(обобщение и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истематизация знаний)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организовывать свое свободное время; определять свои отношения с одноклассник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Получат возможность научиться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работать с текстом учебника; высказывать собственное мнение, суждения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самостоятельно выделяют и формулируют познавательную цель; используют общие приёмы решения поставленных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участвуют в коллективном обсуждении проблем;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планируют свои действия в соответствии с поставленной задачей и условиями её реализации, оценивают правильность выполнения действия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2" w:firstLine="82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Проявляют доброжелател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ность и эмоци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альн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нравс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венную отзывч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вость, эмпатию как понимание чувств других людей и сопереживание и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.01 - 19.0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Труд – осн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ва жизни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(ознакомление с новым материалом)</w:t>
            </w:r>
          </w:p>
        </w:tc>
        <w:tc>
          <w:tcPr>
            <w:tcW w:w="2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определять значение труда в жиз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ни челове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Получат возмож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ность научиться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работать с текстом учебника; высказывать собственное мнение, суждения</w:t>
            </w:r>
          </w:p>
        </w:tc>
        <w:tc>
          <w:tcPr>
            <w:tcW w:w="4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самостоятельно выделяют и формулируют познавательную цель; используют 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допускают возможность существования у людей различных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точек зрения, в том числе не совпадающих с его собственной, и ориентируются на позицию партнёра в общении и взаимодейств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ставят учебную задачу; определяют последов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тельность промежуточных целей с учётом конечного результата; составляют план и последовательность действий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2" w:firstLine="82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Выражают у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тойчивый учеб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но-познавател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ный интерес к новым общим способам решения задач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01 - 26.0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Благотв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рительн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сть и меценатс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во</w:t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firstLine="82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</w:r>
          </w:p>
        </w:tc>
        <w:tc>
          <w:tcPr>
            <w:tcW w:w="4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" w:right="-60" w:firstLine="7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82" w:firstLine="8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.01 - 02.0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Труд и творчество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(комбинированный)</w:t>
            </w:r>
          </w:p>
        </w:tc>
        <w:tc>
          <w:tcPr>
            <w:tcW w:w="2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определять значение труда в жизни челове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Получат возмож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ность научиться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работать с текстом учебника; высказывать собственное мнение, суждения</w:t>
            </w:r>
          </w:p>
        </w:tc>
        <w:tc>
          <w:tcPr>
            <w:tcW w:w="4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самостоятельно создают алгори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мы деятельности при решении проблем различного характе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учитывают разные мнения и стремятся к координации различных позиций в сотрудничестве; формулируют собственное мнение и позиц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учитывают установленные правила в планировании и контроле способа решения; осуществляют пошаговый контро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2" w:firstLine="82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Выражают аде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ватное поним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ние причин усп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шности/ неуспеш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ности учебной деятельности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02 - 09.0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орчество в искусстве</w:t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firstLine="82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</w:r>
          </w:p>
        </w:tc>
        <w:tc>
          <w:tcPr>
            <w:tcW w:w="4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" w:right="-60" w:firstLine="7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82" w:firstLine="8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02 - 16.0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Обобщение </w:t>
              <w:br/>
              <w:t>по теме «Труд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(обобщение и систематизация знаний)</w:t>
            </w:r>
          </w:p>
        </w:tc>
        <w:tc>
          <w:tcPr>
            <w:tcW w:w="2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организовывать свою трудовую деятельность; определять свои отношения с одноклассникам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Получат возможность научиться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работать с текстом учебника; высказывать собственное мнение, суждения</w:t>
            </w:r>
          </w:p>
        </w:tc>
        <w:tc>
          <w:tcPr>
            <w:tcW w:w="4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самостоятельно выделяют и формулируют познавательную цель; используют общие приёмы решения поставленных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участвуют в коллективном обсуждении проблем;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планируют свои действия в соответствии с поставленной задачей </w:t>
              <w:br/>
              <w:t>и условиями её реализации, оценивают правильность выполнения действия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2" w:firstLine="82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Проявляют доброжелательность и эмоционально-нравственную отзывчивость, эмпатию как понимание чувств других людей и сопереживание и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02 - 23.0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щита проектов</w:t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firstLine="82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</w:r>
          </w:p>
        </w:tc>
        <w:tc>
          <w:tcPr>
            <w:tcW w:w="4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" w:right="-60" w:firstLine="7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82" w:firstLine="8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.02 – 02.0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Наша Родина –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(ознакомление с новым материалом)</w:t>
            </w:r>
          </w:p>
        </w:tc>
        <w:tc>
          <w:tcPr>
            <w:tcW w:w="2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определять понятие «федерация»; объяснять, что значит быть патриот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Получат возможность научиться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работать с текстом учебника; высказывать собственное мнение, суждения</w:t>
            </w:r>
          </w:p>
        </w:tc>
        <w:tc>
          <w:tcPr>
            <w:tcW w:w="4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самостоятельно выделяют и формулируют познавательную цель; используют 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допускают возможность существования у людей различных точек зрения, в том числе не совпадающих с его собственной, и ориентируются на позицию партнёра в общении и взаимодейств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ставят учебную задачу; определяют последовательность промежуточных целей с учётом конечного результата; составляют план и последовательность действий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2" w:firstLine="82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Выражают гражданскую идентичность в форме осознания «Я» как гражданина России, чувства сопричастности и гордости за свою Родину, народ и историю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03 – 09.0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уктура России как федерации</w:t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firstLine="82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</w:r>
          </w:p>
        </w:tc>
        <w:tc>
          <w:tcPr>
            <w:tcW w:w="4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" w:right="-60" w:firstLine="7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82" w:firstLine="8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03 – 16.0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Государственные символы России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(ознакомление с новым материалом)</w:t>
            </w:r>
          </w:p>
        </w:tc>
        <w:tc>
          <w:tcPr>
            <w:tcW w:w="2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определять государственные символ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Получат возможность научиться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составлять </w:t>
              <w:br/>
              <w:t>генеалогическое древо; работать с текстом учебника; анализировать таблицы; решать логические задачи; высказывать собственное мнение, суждения</w:t>
            </w:r>
          </w:p>
        </w:tc>
        <w:tc>
          <w:tcPr>
            <w:tcW w:w="4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самостоятельно выделяют и формулируют познавательную цель; используют общие приёмы решения поставленных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участвуют в коллективном обсуждении проблем;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планируют свои действия в соответствии с поставленной задачей и условиями её реализации, оценивают правильность выполнения действия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2" w:firstLine="82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Выражают гражданскую идентичность в форме осознания «Я» как гражданина России, чувства сопричастности и гордости за свою Родину, народ и историю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03 – 23.0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рия государственных символов</w:t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firstLine="82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</w:r>
          </w:p>
        </w:tc>
        <w:tc>
          <w:tcPr>
            <w:tcW w:w="4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" w:right="-60" w:firstLine="7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82" w:firstLine="8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.04-06.0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Гражданин Ро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(ознакомление с новым материалом)</w:t>
            </w:r>
          </w:p>
        </w:tc>
        <w:tc>
          <w:tcPr>
            <w:tcW w:w="2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определять права и обязанности гражданина Россий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кой Федер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Получат возмож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ность научиться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работать с текстом учебника; анализир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вать таблицы; решать логические задачи; высказывать собственное мнение, суждения</w:t>
            </w:r>
          </w:p>
        </w:tc>
        <w:tc>
          <w:tcPr>
            <w:tcW w:w="4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выбирают наиболее эффективные способы решения задач; контролируют и оценивают процесс и результат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договариваются о распределении функций и ролей в совмест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адекватно воспринимают предложения и оценку учителей, товарищей, родителей и других людей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2" w:firstLine="82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Выражают гражданскую идентичность в форме осознания «Я» как гражд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нина России, чувства соприч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стности и гордо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ти за свою Родину, народ и историю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.04-13.0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а и обязанности граждан России</w:t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firstLine="82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</w:r>
          </w:p>
        </w:tc>
        <w:tc>
          <w:tcPr>
            <w:tcW w:w="4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" w:right="-60" w:firstLine="7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82" w:firstLine="8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04-20.0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Мы – многонациональный народ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(комбинированный)</w:t>
            </w:r>
          </w:p>
        </w:tc>
        <w:tc>
          <w:tcPr>
            <w:tcW w:w="2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с уважением относиться к образу жизни и культуре разных народ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Получат возмож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ность научиться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работать с текстом учебника; анализир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вать таблицы; решать логические задачи; высказывать собстве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ное мнение, суждения</w:t>
            </w:r>
          </w:p>
        </w:tc>
        <w:tc>
          <w:tcPr>
            <w:tcW w:w="4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ставят и формулируют проблему урока; самостоятельно создают алгоритм деятельности при решении проблем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-60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принимают и сохраняют учебную задачу; учитывают выделенные учителем ориентиры действия в новом учебном материале 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2" w:firstLine="82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Осознают свою этническую пр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надлежность; проявляют гуманистическое сознание, соци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льную компете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тность как гото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ность к решению моральных д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лемм, устойч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вое следование в поведении соци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льным норма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04 - 27.0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firstLine="82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Межнациональные отношения</w:t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firstLine="82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</w:r>
          </w:p>
        </w:tc>
        <w:tc>
          <w:tcPr>
            <w:tcW w:w="4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" w:right="-60" w:firstLine="7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82" w:firstLine="8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.04 - 04.0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2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Обобщ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ние по теме «Родина»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(обобщение и систематизация знаний)</w:t>
            </w:r>
          </w:p>
        </w:tc>
        <w:tc>
          <w:tcPr>
            <w:tcW w:w="2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2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определять права и обязанности граж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данина Российской Федер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2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Получат возмож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ность научиться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работать с текстом учебника; высказ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вать собственное мнение, суждения</w:t>
            </w:r>
          </w:p>
        </w:tc>
        <w:tc>
          <w:tcPr>
            <w:tcW w:w="4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ставят и формулируют цели и проблему урока; осознанно и произвольно строят сообщения в устной и письменной форме, в том числе творческого и исследовательск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го характе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адекватно используют речевые средства для эффективного решения разнообразных коммуникати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ных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планируют свои действия в соответствии с поставленной задачей и услов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ями её реализации, в том числе во внутреннем плане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2" w:firstLine="82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Осознают свою этническую принадлежность; проявляют гуманистическое сознание, социальную компетентность как готовность к решению моральных дилемм, устойчивое следование в поведении социальным норма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.05-11.0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2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щита проектов</w:t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2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</w:r>
          </w:p>
        </w:tc>
        <w:tc>
          <w:tcPr>
            <w:tcW w:w="4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" w:firstLine="7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82" w:firstLine="8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4.05-18.0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2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Человек и общество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(применение знаний и умений (защита проектов))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2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проводить простейшие исслед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вания, интервьюир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вать родителей, бабу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шек и дедушек, созд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вать иллюстрирова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ный текст или эл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ронную презентацию на заданную тему; выступать с подгото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ленными сообщен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ями, иллюстрировать их наглядными матер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ал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2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Получат возмож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ность научиться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обсуждать выступл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ния учащихся; оцен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вать свои достижения и достижения других учащихся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самостоятельно выделяют и формулируют познавательную цель; используют общие приёмы решения поставленных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участвуют в коллективном обсуждении проблем;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firstLine="7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планируют свои действия в соответствии с поставленной задачей и условиями её реализации, оценивают правильность выполнения действия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2" w:firstLine="82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Проявляют доброжелательность и эмоционально-нравственную отзывчивость, эмпатию как понимание чувств других людей и сопереживание и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05 – 25.0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58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sectPr>
      <w:footerReference w:type="default" r:id="rId3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entury Gothic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426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426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0"/>
        </w:tabs>
        <w:ind w:left="426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pacing w:lineRule="exact" w:line="450" w:before="0" w:after="0"/>
      <w:ind w:left="20" w:right="-70" w:hanging="0"/>
      <w:outlineLvl w:val="1"/>
    </w:pPr>
    <w:rPr>
      <w:rFonts w:ascii="Arial Black" w:hAnsi="Arial Black" w:eastAsia="Arial Black" w:cs="Arial Black"/>
      <w:b/>
      <w:bCs/>
      <w:sz w:val="41"/>
      <w:szCs w:val="41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spacing w:lineRule="exact" w:line="320" w:before="0" w:after="0"/>
      <w:outlineLvl w:val="2"/>
    </w:pPr>
    <w:rPr>
      <w:rFonts w:ascii="Century Gothic" w:hAnsi="Century Gothic" w:eastAsia="Century Gothic" w:cs="Century Gothic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spacing w:lineRule="auto" w:line="240" w:before="92" w:after="0"/>
      <w:ind w:left="729" w:hanging="0"/>
      <w:outlineLvl w:val="3"/>
    </w:pPr>
    <w:rPr>
      <w:rFonts w:ascii="Georgia" w:hAnsi="Georgia" w:eastAsia="Georgia" w:cs="Georgia"/>
      <w:b/>
      <w:bCs/>
      <w:sz w:val="21"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3">
    <w:name w:val="c3"/>
    <w:basedOn w:val="Style11"/>
    <w:qFormat/>
    <w:rPr/>
  </w:style>
  <w:style w:type="character" w:styleId="C21">
    <w:name w:val="c21"/>
    <w:basedOn w:val="Style11"/>
    <w:qFormat/>
    <w:rPr/>
  </w:style>
  <w:style w:type="character" w:styleId="C21c3">
    <w:name w:val="c21 c3"/>
    <w:basedOn w:val="Style11"/>
    <w:qFormat/>
    <w:rPr/>
  </w:style>
  <w:style w:type="character" w:styleId="Style12">
    <w:name w:val="Без интервала Знак"/>
    <w:qFormat/>
    <w:rPr>
      <w:rFonts w:eastAsia="Times New Roman" w:cs="Calibri"/>
      <w:sz w:val="22"/>
      <w:szCs w:val="22"/>
      <w:lang w:val="ru-RU" w:bidi="ar-SA"/>
    </w:rPr>
  </w:style>
  <w:style w:type="character" w:styleId="2">
    <w:name w:val="Основной текст (2)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</w:rPr>
  </w:style>
  <w:style w:type="character" w:styleId="1">
    <w:name w:val="Основной текст1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Основной текст Знак"/>
    <w:qFormat/>
    <w:rPr>
      <w:rFonts w:ascii="Georgia" w:hAnsi="Georgia" w:eastAsia="Georgia" w:cs="Georgia"/>
      <w:sz w:val="21"/>
      <w:szCs w:val="21"/>
      <w:lang w:val="en-US"/>
    </w:rPr>
  </w:style>
  <w:style w:type="character" w:styleId="Style16">
    <w:name w:val="Текст выноски Знак"/>
    <w:qFormat/>
    <w:rPr>
      <w:rFonts w:ascii="Tahoma" w:hAnsi="Tahoma" w:eastAsia="Georgi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Georgia" w:hAnsi="Georgia" w:eastAsia="Georgia" w:cs="Georgia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2">
    <w:name w:val="zag_2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99CC"/>
      <w:sz w:val="26"/>
      <w:szCs w:val="26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c55">
    <w:name w:val="c7 c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c39">
    <w:name w:val="c7 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c29">
    <w:name w:val="c34 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c34">
    <w:name w:val="c29 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c69">
    <w:name w:val="c29 c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c60">
    <w:name w:val="c29 c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c41">
    <w:name w:val="c29 c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c61">
    <w:name w:val="c29 c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c50">
    <w:name w:val="c29 c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c56">
    <w:name w:val="c29 c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c35">
    <w:name w:val="c29 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c49">
    <w:name w:val="c29 c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c65">
    <w:name w:val="c29 c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c54">
    <w:name w:val="c29 c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c32">
    <w:name w:val="c7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5c29c63">
    <w:name w:val="c55 c29 c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c66">
    <w:name w:val="c29 c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c59">
    <w:name w:val="c29 c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c67">
    <w:name w:val="c7 c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c37">
    <w:name w:val="c29 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7c29">
    <w:name w:val="c37 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7">
    <w:name w:val="Основной текст77"/>
    <w:basedOn w:val="Normal"/>
    <w:qFormat/>
    <w:pPr>
      <w:shd w:fill="FFFFFF" w:val="clear"/>
      <w:spacing w:lineRule="exact" w:line="245" w:before="0" w:after="4620"/>
      <w:ind w:hanging="520"/>
    </w:pPr>
    <w:rPr>
      <w:rFonts w:ascii="Bookman Old Style" w:hAnsi="Bookman Old Style" w:eastAsia="Bookman Old Style" w:cs="Bookman Old Style"/>
      <w:color w:val="000000"/>
      <w:sz w:val="19"/>
      <w:szCs w:val="19"/>
    </w:rPr>
  </w:style>
  <w:style w:type="paragraph" w:styleId="TableParagraph">
    <w:name w:val="Table Paragraph"/>
    <w:basedOn w:val="Normal"/>
    <w:qFormat/>
    <w:pPr>
      <w:widowControl w:val="false"/>
      <w:spacing w:lineRule="exact" w:line="174" w:before="0" w:after="0"/>
      <w:ind w:left="103" w:right="101" w:firstLine="283"/>
      <w:jc w:val="both"/>
    </w:pPr>
    <w:rPr>
      <w:rFonts w:ascii="Georgia" w:hAnsi="Georgia" w:eastAsia="Georgia" w:cs="Georgia"/>
      <w:lang w:val="en-US"/>
    </w:rPr>
  </w:style>
  <w:style w:type="paragraph" w:styleId="TOC1">
    <w:name w:val="TOC 1"/>
    <w:basedOn w:val="Normal"/>
    <w:qFormat/>
    <w:pPr>
      <w:widowControl w:val="false"/>
      <w:spacing w:lineRule="auto" w:line="240" w:before="88" w:after="0"/>
      <w:ind w:left="1077" w:hanging="0"/>
    </w:pPr>
    <w:rPr>
      <w:rFonts w:ascii="Georgia" w:hAnsi="Georgia" w:eastAsia="Georgia" w:cs="Georgia"/>
      <w:b/>
      <w:bCs/>
      <w:sz w:val="21"/>
      <w:szCs w:val="21"/>
      <w:lang w:val="en-US"/>
    </w:rPr>
  </w:style>
  <w:style w:type="paragraph" w:styleId="TOC2">
    <w:name w:val="TOC 2"/>
    <w:basedOn w:val="Normal"/>
    <w:qFormat/>
    <w:pPr>
      <w:widowControl w:val="false"/>
      <w:spacing w:lineRule="auto" w:line="240" w:before="84" w:after="0"/>
      <w:ind w:left="1303" w:hanging="0"/>
    </w:pPr>
    <w:rPr>
      <w:rFonts w:ascii="Arial" w:hAnsi="Arial" w:eastAsia="Arial" w:cs="Arial"/>
      <w:i/>
      <w:sz w:val="21"/>
      <w:szCs w:val="21"/>
      <w:lang w:val="en-US"/>
    </w:rPr>
  </w:style>
  <w:style w:type="paragraph" w:styleId="TOC3">
    <w:name w:val="TOC 3"/>
    <w:basedOn w:val="Normal"/>
    <w:qFormat/>
    <w:pPr>
      <w:widowControl w:val="false"/>
      <w:spacing w:lineRule="auto" w:line="240" w:before="84" w:after="0"/>
      <w:ind w:left="1303" w:right="699" w:hanging="0"/>
    </w:pPr>
    <w:rPr>
      <w:rFonts w:ascii="Arial" w:hAnsi="Arial" w:eastAsia="Arial" w:cs="Arial"/>
      <w:b/>
      <w:bCs/>
      <w:i/>
      <w:lang w:val="en-US"/>
    </w:rPr>
  </w:style>
  <w:style w:type="paragraph" w:styleId="Style20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eastAsia="Georgi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6:21:00Z</dcterms:created>
  <dc:creator>User</dc:creator>
  <dc:description/>
  <cp:keywords/>
  <dc:language>en-US</dc:language>
  <cp:lastModifiedBy>user 1</cp:lastModifiedBy>
  <cp:lastPrinted>2016-09-16T12:38:00Z</cp:lastPrinted>
  <dcterms:modified xsi:type="dcterms:W3CDTF">2019-11-27T05:05:00Z</dcterms:modified>
  <cp:revision>36</cp:revision>
  <dc:subject/>
  <dc:title/>
</cp:coreProperties>
</file>