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с. Малая Кем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284" w:right="401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. директора по УВР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 О. П. Гаркуша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«02» сентября 2019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тверждаю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МКОУ «СОШ с. Малая Кема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 О. М. Симоненко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Приказ № 1 А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«02» сентября 2019 г.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Рабочая программа по предмет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«Обществознание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для 9 класс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u w:val="dotted"/>
          <w:lang w:eastAsia="ru-RU"/>
        </w:rPr>
      </w:pPr>
      <w:r>
        <w:rPr>
          <w:rFonts w:eastAsia="Times New Roman" w:cs="Times New Roman" w:ascii="Times New Roman" w:hAnsi="Times New Roman"/>
          <w:u w:val="dotted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ставитель: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бецкая Ольга Сергеев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 Малая Кем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019-2020 учебный год</w:t>
      </w:r>
      <w:r>
        <w:rPr>
          <w:rFonts w:eastAsia="Times New Roman" w:cs="Monotype Corsiva" w:ascii="Monotype Corsiva" w:hAnsi="Monotype Corsiva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lang w:eastAsia="ru-RU"/>
        </w:rPr>
      </w:pPr>
      <w:r>
        <w:rPr>
          <w:rFonts w:eastAsia="Times New Roman" w:cs="Monotype Corsiva" w:ascii="Monotype Corsiva" w:hAnsi="Monotype Corsiv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lang w:eastAsia="ru-RU"/>
        </w:rPr>
      </w:pPr>
      <w:r>
        <w:rPr>
          <w:rFonts w:eastAsia="Times New Roman" w:cs="Monotype Corsiva" w:ascii="Monotype Corsiva" w:hAnsi="Monotype Corsiva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20"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ланируемые результаты изучения учебного предмета</w:t>
      </w:r>
    </w:p>
    <w:p>
      <w:pPr>
        <w:pStyle w:val="Style18"/>
        <w:spacing w:lineRule="auto" w:line="240" w:before="0" w:after="0"/>
        <w:ind w:left="157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формирование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 «Обществознание» на этапе основного общего образования являютс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004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нательно организовывать свою познавательную деятельность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004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такими видами публичных выступлений, как высказывание монолог, дискуссия; следование этическим нормам и правилам ведения диалог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004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ознавательных и практических заданий, в том числе с использованием проектной деятельности, на уроках  и в доступной социальной практике, рассчитанных н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элементов причинно-следственного анализа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следование несложных реальных связей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ение несложных сущностных характеристик изучаемого объ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бор верных критериев для сравнения, сопоставления, оценки объ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иск и извлечение  нужной информации по заданной теме  в адаптированных источниках различного тип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 информации из одной  знаковой системы в другую, выбор знаковых систем адекватно познавательной и коммуникативной ситу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ение изученных явлений на конкретных приме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ку своих 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, следование  в  жизни этическим и правовым нормам, выполнение экологических требований.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Содержание  обуч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 9 класс  ( 34 часа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1. Политика и социальное управление (13ч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итика и власть (6ч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и власть. Роль политики в жизни общества. Основные направления политики. Государство и его отличительные признаки. Функции и формы государства. Политический  режим. Демократия и тоталитаризм. Демократия в современном ми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овое государство (7ч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государство. Разделение властей. Условия становления правового государства. Гражданское общество. Местное самоуправление. Участие граждан в политической жизни страны. Отличительные черты выборов в демократическом обществе. СМИ. Влияние СМИ на политическую жизнь общ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 Право(19ч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о и его роль в жизни человека, общества и государства.(9ч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ормы права. Нормативно-правовой акт. Система законодательства. Понятие правоотношения. Виды правоотношений. Субъекты права. Особенности правового статуса несовершеннолетних. Понятие правонарушения. Признаки и виды правоотношений. Понятие и виды юридической ответственности. Презумпция невиновности. Правоохранительные органы. Судебная система РФ. Конституция РФ. Основы конституционного строя РФ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е прав, свобод и обязанностей.(10ч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свободы человека и гражданина. Конституционные обязанности гражданина. Права ребенка и их защита. Механизмы реализации и защиты прав человека и гражданина. Гражданские правоотношения. Право собственности. Права потребителей. Трудовые правоотношения. Трудоустройство несовершеннолетних. Семейные правоотношения. Права и обязанности родителей и детей. Административные правоотношения. Основные понятия и институты уголовного права. Уголовные отношения несовершеннолетних. Социальные права. Жилищные правоотношения. Международно- правовая защита жертв вооруженных конфликтов.. Правовое регулирование отношений в сфере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вторение (2ч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повторение изученного материала  по темам « Право», « Политика» . Подведение итогов работы за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рс включает изучение 2 тем. Первая « Политика и социальное управление»- дает обобщенное представление о государственной власти, о возможностях участия граждан в управлении делами общ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 тема «Право», на которую отводится наибольший в 9 классе объем учебного времени , вводит учащихся в сложный и обширный мир права и закона. Одна часть уроков отводится вопросам теории права, другая отраслям права. Особое внимание уделено элементам конституционного права. Рассматриваются основы конституционного строя РФ , федеративного устройства РФ, государственного устройства РФ, а также механизмов реализации и защиты прав и свобод гражданина РФ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данного курса в 9 класс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развитие личности в ответственный период социального взросления, ее познавательных интересов, критического мышления в процессе восприятия экономической и правовой информации и определение собственной пози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общероссийской идентичности, гражданской ответственности, уважения к правовым норма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ие знаний, необходимых для социальной адапт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умениями познавательной коммуникативной, практической деятельности в основных характерных для подросткового возраста социальных рол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пыта применения полученных знаний для решения типичных задач в области экономической и гражданско-правов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учебной деятель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 практикумы, сюжетно-ролевые игры, беседы, лабораторные работы, дискусс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, задания на выявление жизненных ситуаций, моделирование жизненных ситуац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устным,  письменным опросом и тестированием, могут быть использованы методы социологического исследования,  анкетирование, самооц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е результат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у учащихся должны сформировать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я и представления о нормах российского законодательства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я, достаточные для защиты прав и свобод и законных интересов лич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ые способности, способствующие  творческому мышлению и деятельности  в ситуациях с незаданным результа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ические приемы преподавания кур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способствуе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ю личности в период ранней юности, ее духовно-нравственной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реализации и самоопределению; интереса к изучению социальных и гуманитарных дисципли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общероссийской идентичности, гражданской ответственности, правого самосознания, толерантности,  уважения к социальным  нормам, приверженности  к гуманистическим и демократическим ценностям, закрепленным в Конституции РФ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ю системы знаний об экономических и  иных видах деятельности людей, об обществе, его сферах,. Правом регулировании общественных отношений, необходимых для воздействия с социальной средой и выполнения социальных ролей человека и гражданина, для последующего изучения социально-экономических и гуманитарных дисциплин  в учреждениях системы среднего и высшего профессионального образования и самообразова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ю умениями получать и критически осмысливать социальную информацию, анализировать систематизировать полученные данные; осваивать способы познавательной, коммуникативной практической деятельности, необходимые для участия в жизни гражданского общества и государ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ю опыта применения полученных знаний  и умений  для решения типичных задач в области социальных отношений, в сферах гражданской и общественной деятельности, в межличностных отношениях, в отношениях между людьми разных национальностей и вероисповеданий, в семейно-бытовой сфере; для соотнесения  своих действий и действий других людей 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ми результатами выпускников</w:t>
      </w:r>
      <w:r>
        <w:rPr>
          <w:rFonts w:cs="Times New Roman" w:ascii="Times New Roman" w:hAnsi="Times New Roman"/>
          <w:sz w:val="24"/>
          <w:szCs w:val="24"/>
        </w:rPr>
        <w:t xml:space="preserve"> основной школы, формируемыми при изучении содержания курса по обществознанию, являютс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обществознания выпускниками основной школы проявляются 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и объяснять явления и процессы социальной дейст-вительности с научных, социально-философских позиций; рассматривать их комплексно в контексте сложившихся реалий  и возможных перспекти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использование элементов причинно-следственного анализ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исследование несложных реальных связей и зависимост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объяснение изученных положений на конкретных пример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содержания программы по обществознанию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о человеке, о сферах и областях общественной  жизни, механизмах и регуляторах деятельности люд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современном российском обществе социальных ценност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о-мотивационно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значения трудовой деятельности для личности и для общ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еско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роли искусства в становлении личности и в жизни общ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о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значения коммуникации в межличностном обще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отдельными приемами и техниками преодоления конфли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14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9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ча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олитика и социальное управ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Пра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с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их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. 9 класс: учебник для образовательных учреждений / под ред  Боголюбова Л.Н. - М: Просвещение, 2011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любов Л.Н и др. Рабочая тетрадь по курсу «Введение в обществознание», 9 класс - М: Просвещение, 2008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ител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курсу «Введение в обществознание», 8 – 9 класс / под ред  Боголюбова Л.Н. - М: Просвещение, 2004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курсу «Введение в обществознание», 8 – 9 класс / под ред  Боголюбова Л.Н. - М: Просвещение, 2004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9 кл.: Поурочное планирование к учебнику Л.Н. Боголюбова / авт.-сост. Степанько- Волгоград: Учитель, 2009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го процесса предполагает использование следующих пед.технологий: личностно- ориентированного обучения, развивающего, игровая, гуманизации личности, « портфель ученика» и д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ведения уроков, сочетание элементов: лекция, деловая игра, презентация, уроки – практикумы, беседы и д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35 учебных часов, из расчета 1 час в неделю. Резерв учебного времени в количестве 11 часов рассчитан на вводный урок, а также проведение повторительно- обобщающих уроков , контрольных работ после прохождения основных тем кур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ровень знаний и умений обучающихся проверяется при помощи контрольных и самостоятельных работ,  тестирования, зачетов в соответствии с требованиями к уровню подготовки выпускников. Стартовый контроль не проводится, поскольку в Примерной программе не предусмотрены часы для повторения ранее изученного материала. Промежуточный контроль запланирован после изучения каждой темы. Последняя работа носит характер итогового контро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. №1 Тема «Политика и социальное управление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. №2 Тема «Право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мерной программой не менее 25% учебного времени отводится на самостоятельную работу учащихся, позволяющую им приобрести опыт познавательной и практической деятельности. Данные лабораторные и практические работы диффузно включаются в каждый урок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е 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е разрешение конфликтных ситуаций в  моделируемых учебных задачах  и в реальной жизн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ая деятельность в процессе участия в ученических социальных проектах в школе, микрорайоне, населенном пункт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ментарий для оценивания результат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школьной отмет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метка выступает средством диагностики образовате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метка является связующим звеном между учителем, учащимся и родител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выставления школьной отмет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раведливость и объективность - это единые критерии оценивания ЗУНов учащихся, известные ученикам заране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ет возрастных и индивидуальных особенностей учащихс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ласность и прозрачность - это доступность и понятность информации об учебных достижениях учащихся, возможность любого заинтересованного лица проанализировать результаты и сделать соответствующие вывод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езыблемость - выставленная учителем отметка может подвергаться сомнению каждой из сторон, но даже в случае конфликтной ситуации и создания конфликтной экзаменационной комиссии, экзаменатор замене не подлежи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воевременность – оценка выставляется в течение 3 дней после проведения контроля, если иное не определено в предметном прилож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устного и письменного ответа по обществознани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метку "5"</w:t>
      </w:r>
      <w:r>
        <w:rPr>
          <w:rFonts w:cs="Times New Roman" w:ascii="Times New Roman" w:hAnsi="Times New Roman"/>
          <w:sz w:val="24"/>
          <w:szCs w:val="24"/>
        </w:rPr>
        <w:t xml:space="preserve"> - получает ученик, если его устный ответ, письменная работа, практическая деятельность в полном объеме соответствует учебной программе, допускается один недочет, объем ЗУНов составляет 90-100% содержания (правильный полный ответ, представляющий собой связное, логически последовательное сообщение на определенную тему, умение применять определения, правила в конкретных случаях. Ученик обосновывает свои суждения, применяет знания на практике, приводит собственные примеры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метку "4"</w:t>
      </w:r>
      <w:r>
        <w:rPr>
          <w:rFonts w:cs="Times New Roman" w:ascii="Times New Roman" w:hAnsi="Times New Roman"/>
          <w:sz w:val="24"/>
          <w:szCs w:val="24"/>
        </w:rPr>
        <w:t xml:space="preserve"> - получает ученик, если его устный ответ, письменная работа, практическая деятельность или её результаты в общем соответствуют требованиям учебной программы и объем ЗУНов составляет 70-90% содержания (правильный, но не совсем точный ответ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метку "3"</w:t>
      </w:r>
      <w:r>
        <w:rPr>
          <w:rFonts w:cs="Times New Roman" w:ascii="Times New Roman" w:hAnsi="Times New Roman"/>
          <w:sz w:val="24"/>
          <w:szCs w:val="24"/>
        </w:rPr>
        <w:t xml:space="preserve"> - получает ученик, если его устный ответ, письменная работа, практическая деятельность и её результаты в основном соответствуют требованиям программы, однако имеется определённый набор грубых и негрубых ошибок и недочётов. Учащийся владеет ЗУНами в объеме 50-70% содержания (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метку "2"</w:t>
      </w:r>
      <w:r>
        <w:rPr>
          <w:rFonts w:cs="Times New Roman" w:ascii="Times New Roman" w:hAnsi="Times New Roman"/>
          <w:sz w:val="24"/>
          <w:szCs w:val="24"/>
        </w:rPr>
        <w:t xml:space="preserve"> - получает ученик, если его устный ответ, письменная работа, практическая деятельность и её результаты частично соответствуют требованиям программы, имеются существенные недостатки и грубые ошибки, объем ЗУНов учащегося составляет 20-50% содержания (неправильный ответ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ирование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% от максимальной суммы баллов – оценка «5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-80 % - оценка «4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-60 % - оценка «3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40 % - оценка «2»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04:00Z</dcterms:created>
  <dc:creator>Женя</dc:creator>
  <dc:description/>
  <cp:keywords/>
  <dc:language>en-US</dc:language>
  <cp:lastModifiedBy>user 1</cp:lastModifiedBy>
  <cp:lastPrinted>2014-09-21T21:07:00Z</cp:lastPrinted>
  <dcterms:modified xsi:type="dcterms:W3CDTF">2019-11-25T05:58:00Z</dcterms:modified>
  <cp:revision>9</cp:revision>
  <dc:subject/>
  <dc:title/>
</cp:coreProperties>
</file>