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Style25"/>
        <w:jc w:val="center"/>
        <w:rPr/>
      </w:pPr>
      <w:r>
        <w:rPr/>
        <w:t xml:space="preserve"> </w:t>
      </w:r>
      <w:r>
        <w:rPr/>
        <w:t xml:space="preserve">«Средняя общеобразовательная школа с. Малая Кема 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аименование учебного предмета: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Географ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ласс: 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9</w:t>
      </w:r>
    </w:p>
    <w:p>
      <w:pPr>
        <w:pStyle w:val="Normal"/>
        <w:tabs>
          <w:tab w:val="clear" w:pos="708"/>
          <w:tab w:val="left" w:pos="1161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ровень общего образования: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основная школ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читель: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КОНДРАШОВА ЕВГЕНИЯ ВИТАЛЬЕВНА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личество часов по учебному плану: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всего 68 часов в год, в неделю 2 час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ланирование составлено на основе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рограммы по географии для 9 класса «География России. Население и хозяйство» автор В.П. Дронов //сборник «География. Программы для общеобразовательных учреждений. Классическая линия. 5 - 9 классы/ сост. С.В. Курчина.-М.:Дрофа, 2013.  (Стандарты второго поколения)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Учебник </w:t>
      </w:r>
      <w:r>
        <w:rPr>
          <w:rFonts w:eastAsia="Calibri" w:cs="Times New Roman" w:ascii="Times New Roman" w:hAnsi="Times New Roman"/>
          <w:bCs/>
          <w:sz w:val="28"/>
          <w:szCs w:val="28"/>
          <w:u w:val="single"/>
        </w:rPr>
        <w:t>В.П. Дронов, В.Я.Ром. География России. Население и хозяйство. 9  класс – М.: Дрофа, 2017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sz w:val="32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32"/>
          <w:szCs w:val="24"/>
          <w:u w:val="single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составлена на основании следующих нормативных документов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. N 273-ФЗ "Об образовании в Российской Федерации" (с изменениями и дополнениями 2015-2016 г.г.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обрнауки РФ от 17.12.2010 N 1897 "Об утверждении федерального государственного образовательного стандарта основного общего образования" (Зарегистрировано в Минюсте РФ 01.02.2011 N 19644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.12.2015 № 1577 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(Зарегистрирован в Минюсте России 02.02.2016 № 40937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рограмма «География России. Население и хозяйство» 9 класс, автор В.П. Дронов //сборник «География. Программы для общеобразовательных учреждений. Классическая линия. 5 - 9 классы/ сост. С.В. Курчина.-М.:Дрофа, 2013.  (Стандарты второго поколения).</w:t>
      </w:r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рс «География России» занимает центральное место в системе школьной географ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бая его роль определяется тем, что помимо научно-ознакомитель</w:t>
        <w:softHyphen/>
        <w:t>ных функций он сильнейшим образом влияет на ста</w:t>
        <w:softHyphen/>
        <w:t>новление мировоззрения и личностных качеств уча</w:t>
        <w:softHyphen/>
        <w:t>щихся. Курс «География России» изучается после страноведческого курса «Материки, океаны и стра</w:t>
        <w:softHyphen/>
        <w:t>ны» и завершает цикл географического   образования в  основной школе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направлена на реализацию  следующ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целостного представления об особенностях природы, населения, хозяйства России, о месте нашей страны в современном мире;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 учащихся любви к родной стране, родному краю, уважения к истории и культуре Родины и населяющих ее народов;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личности, осознающей себя полноправным членом общества, гражданином, патриотом, ответственно относящимся к природе и ресурсам своей страны формирование умений безопасного обращения с веществами, используемыми в повседневной жизни.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остижения поставленных целей изучения географии в 9 классе необходимо решение следующих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географического образа своей страны, представления о России как целостном географическом регионе и одновременно как о субъекте глобального географического пространства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зитивного географического образа России как огромной территории с уникальными природными условиями и ресурсами, многообразными традициями населяющих ее народов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 анализировать, сравнивать, использовать в повседневной жизни информацию из различных источников — карт, учебников, статистических данных, Интернет-ресурсов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 и навыков вести наблюдения за объектами, процессами и явлениями географической среды, их изменениями в результате деятельности человека, принимать простейшие меры по защите и охране природы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здание образа своего родного кра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бучен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ичностные: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го отношения к учёбе, готовности и способности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стного мировоззрения, соответствующего современному уровню развития науки, развитие познавательной активности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й позицией к ценностям народов России, готовностью и способностью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я ценности здорового и безопасного образа жизни, правилами индивидуального и коллективного безопасного поведения в чрезвычайных ситуациях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 экологической культуры, соответствующей современному уровню экологического мышления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ого сознания, развитого через освоение художественного наследия народов Росси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оспитание российской гражданской идентичности: патриотизма, уважения к Отечеству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тапредметные: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определять цели своего обучения, 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планировать 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;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авильно оценивать правильность выполнения учебной задачи, собственные возможности ее решения, самостоятельно выработанные критерии оценки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умозаключения и выводы; 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составлять классифицированные и сравнительные таблицы и схемы, опорные конспекты; 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делать выводы из анализа карт, составлять и классифицированные схемы, применять символико-графические средства наглядности;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пределять понятия, создавать обобщения, устанавливать аналогии, классифицировать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ознанно  использовать речевые средства в соответствии с задачей коммуникации для выражения свои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ганизовывать свою работу, планировать деятельность, осуществлять учебное сотрудничество и совместную деятельность, осуществлять учебное сотрудничество и совместную деятельность с учителем и сверстниками, работать индивидуально, в паре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целенаправленно искать и использовать информационные ресурсы, необходимые для решения учебных и практических задач с помощью средств ИКТ;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метные: 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8128"/>
      </w:tblGrid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еник научится: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ченик  получит  возможность научиться: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(показывать) численность населения РФ, крупные народы РФ, места их проживания, крупнейшие города, главную полосу рассе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значение понятий: «естественное движение», «механическое движение» или «миграции» (причины, виды, направления), «состав населения» (половой, возрастной, этнический, религиозный), «трудовые ресурсы», «плотность населения», «урбанизация», «агломерация», «отрасль», «состав и структура хозяйства», «факторы размещения», «специализация», «кооперирование», «комбинирование», «себестоимость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демографические пробле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анализировать тематические карты, половозрастные пирамиды, графические и стратегические материалы, характеризующие население РФ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размещение основных отраслей промышленности и сельского хозяйства, влияние хозяйственной деятельности человека на окружающую среду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(характеризовать) отрасль или межотраслевой комплекс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размещение основных отраслей промышленности и сельского хозяйства, влияние хозяйственной деятельности человека на окружающую среду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(характеризовать) отрасль или межотраслевой комплекс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(показывать) субъекты Российской Федерации, крупные географические регионы РФ и их территориальный соста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значения понятий: «районирование», «экономический район», «специализация территории», «географическое разделение труда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особенности территории, населения и хозяйства крупных географических регионов РФ, их специализацию и экономические связ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(характеризовать) природу, население, хозяйство, социальные, экономические и экологические проблемы регионов, отдельные географические объекты на основе различных источников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ю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я комфортных и дискомфортных параметров природных компонентов своей местности с помощью приборов и инструмент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можные пути развития территории под влиянием определённых факторов.  </w:t>
            </w:r>
          </w:p>
        </w:tc>
      </w:tr>
    </w:tbl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ПРОГРАММ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9  класс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(68 ч, 2 часа в неделю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часть курса (34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 РОССИИ В МИРЕ (4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сто России в мире. Политико-государственное устройство Российской Федерации. Географический взгляд на Россию: ее место в мире по площади территории, числу жителей, запасам и разнообразию природных ресурсов, политической роли в мировом сообществе, оборонному потенциалу. Функции административно-территориального деления страны. Федерация и субъекты Федерации. Государственно-территориальные и национально-территориальные образования. Федеральные округа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 и границы России. Понятие «географическое положение», виды и уровни (масштабы) географического положения. Оценка северного географического положения России. Географическое положение как фактор развития хозяйства.         Государственные границы России, их виды, значение. Государственная территория России. Морские и сухопутные границы, воздушное пространство и пространство недр, континентальный шельф и экономическая зона Российской Федерации. Особенности границ России. Страны — соседи России. Экономико- и транспортно-географическое, геополитическое и эколого-географическое положение России. Особенности экономико-географического положения России, роль соседей 1-го порядка. Различия транспортно-географического положения отдельных частей страны. Роль Центральной и Западной Европы в формировании геоэкологического положения России. Сложность геополитического и геоэкономического положения страны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территория России. Понятие о государственной территории страны, ее составляющие. Параметры оценки государственной территории. Российская зона Севера. Оценка запасов природных ресурсов на территории России. </w:t>
      </w:r>
      <w:r>
        <w:rPr>
          <w:rFonts w:cs="Times New Roman" w:ascii="Times New Roman" w:hAnsi="Times New Roman"/>
          <w:b/>
          <w:sz w:val="24"/>
          <w:szCs w:val="24"/>
        </w:rPr>
        <w:t>Практические работы. № 1.</w:t>
      </w:r>
      <w:r>
        <w:rPr>
          <w:rFonts w:cs="Times New Roman" w:ascii="Times New Roman" w:hAnsi="Times New Roman"/>
          <w:sz w:val="24"/>
          <w:szCs w:val="24"/>
        </w:rPr>
        <w:t xml:space="preserve"> Анализ административно-территориального деления России</w:t>
      </w:r>
      <w:r>
        <w:rPr>
          <w:rFonts w:cs="Times New Roman" w:ascii="Times New Roman" w:hAnsi="Times New Roman"/>
          <w:b/>
          <w:sz w:val="24"/>
          <w:szCs w:val="24"/>
        </w:rPr>
        <w:t>. № 2.</w:t>
      </w:r>
      <w:r>
        <w:rPr>
          <w:rFonts w:cs="Times New Roman" w:ascii="Times New Roman" w:hAnsi="Times New Roman"/>
          <w:sz w:val="24"/>
          <w:szCs w:val="24"/>
        </w:rPr>
        <w:t xml:space="preserve"> Сравнение географического положения России с другими странами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СЕЛЕНИЕ РОССИЙСКОЙ ФЕДЕРАЦИИ (5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торические особенности заселения и освоения территории России. Главные ареалы расселения восточных славян. Основные направления колонизации Московского государства. Формирование и заселение территории Русского и Российского государства в XVI—XIX вв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исленность и естественный прирост населения. Численность населения России. Переписи населения. Динамика численности населения. Демографические кризисы. Особенности естественного движения населения в России. Поло-возрастная структура населения. Своеобразие в соотношении мужчин и женщин в России и определяющие это своеобразие факторы. Численность мужского и женского населения и его динамика. Прогноз численности населения. Национальный состав населения России. Россия — многонациональное государство. Языковые семьи народов России. Классификация народов России по языковому признаку. Наиболее многонациональные районы страны. Религии, исповедуемые в России. Основные районы распространения разных религий. Миграции населения. Понятие о миграциях. Виды миграций. Внутренние и внешние миграции. Направления миграций в России, их влияние на жизнь страны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ородское и сельское население. Городские поселения. Соотношение городского и сельского населения. Размещение городов по территории страны. Различия городов по численности населения и функциям. Крупнейшие города России. Городские агломерации. Урбанизация. Сельские поселения. Средняя плотность населения в России. Географические особенности размещения российского населения. Основная зона расселения. Размещение населения в зоне Севера. </w:t>
      </w:r>
      <w:r>
        <w:rPr>
          <w:rFonts w:cs="Times New Roman" w:ascii="Times New Roman" w:hAnsi="Times New Roman"/>
          <w:b/>
          <w:sz w:val="24"/>
          <w:szCs w:val="24"/>
        </w:rPr>
        <w:t>Практические работы. № 3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сравнительной характеристики половозрастного состава населения регионов России.  </w:t>
      </w:r>
      <w:r>
        <w:rPr>
          <w:rFonts w:cs="Times New Roman" w:ascii="Times New Roman" w:hAnsi="Times New Roman"/>
          <w:b/>
          <w:sz w:val="24"/>
          <w:szCs w:val="24"/>
        </w:rPr>
        <w:t xml:space="preserve">№ 4. </w:t>
      </w:r>
      <w:r>
        <w:rPr>
          <w:rFonts w:cs="Times New Roman" w:ascii="Times New Roman" w:hAnsi="Times New Roman"/>
          <w:sz w:val="24"/>
          <w:szCs w:val="24"/>
        </w:rPr>
        <w:t>Характеристика особенностей миграционного движения населения России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ОГРАФИЧЕСКИЕ ОСОБЕННОСТИ ЭКОНОМИКИ РОССИИ (3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основных типов экономики на территории России. Классификация историко-экономических систем, регионы России с преобладанием их различных типов. Особенности функциональной и отраслевой структуры хозяйства России. Проблемы природно-ресурсной основы экономики страны. Состав добывающей промышленности и ее роль в хозяйстве страны. Назначение и виды природных ресурсов. Экологические ситуации и экологические проблемы России. Россия в современной мировой экономике. Перспективы развития России. Особенности постиндустриальной стадии развития. Понятия центра и полупериферии мирового хозяйства. Пути развития России в обозримой перспективе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ЖНЕЙШИЕ МЕЖОТРАСЛЕВЫЕ КОМПЛЕКСЫ РОССИИ И ИХ ГЕОГРАФИЯ (1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комплекс. Межотраслевые комплексы и их хозяйственные функции. Роль науки в современном обществе и России. Состав научного комплекса. География науки и образования. Основные районы, центры, города науки. Перспективы развития науки и образования. МАШИНОСТРОИТЕЛЬНЫЙ КОМПЛЕКС (3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, значение и проблемы развития машиностроения. Ведущая роль машиностроительного комплекса в хозяйстве. Главная задача машиностроения. Состав машиностроения, группировка отраслей по роли и назначению. Проблемы российского машиностроения 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размещения машиностроительных предприятий. Современная система факторов размещения машиностроения. Ведущая роль наукоемкости как фактора размещения. Влияние специализации и кооперирования на организацию производства и географию машиностроения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еография машиностроения. Особенности географии российского машиностроения. Причины неравномерности размещения машиностроительных предприятий. </w:t>
      </w:r>
      <w:r>
        <w:rPr>
          <w:rFonts w:cs="Times New Roman" w:ascii="Times New Roman" w:hAnsi="Times New Roman"/>
          <w:b/>
          <w:sz w:val="24"/>
          <w:szCs w:val="24"/>
        </w:rPr>
        <w:t>Практические работы. № 5</w:t>
      </w:r>
      <w:r>
        <w:rPr>
          <w:rFonts w:cs="Times New Roman" w:ascii="Times New Roman" w:hAnsi="Times New Roman"/>
          <w:sz w:val="24"/>
          <w:szCs w:val="24"/>
        </w:rPr>
        <w:t>. Определение главных районов размещения предприятий трудоемкого и металлоемкого машиностроения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ПЛИВНО-ЭНЕРГЕТИЧЕСКИЙ КОМПЛЕКС (ТЭК) (3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, значение и проблемы ТЭК. Состав, структура и значение ТЭК в хозяйстве. Топливно-энергетический баланс. Основные проблемы российского ТЭК. Топливная промышленность. Нефтяная и газовая промышленность: запасы, добыча, использование и транспортировка нефти и природного газа. Система нефте - и газопроводов. География переработки нефти и газа. Влияние нефтяной и газовой промышленности на окружающую среду. Перспективы развития нефтяной и газовой промышленности. Угольная промышленность. Запасы и добыча угля. Использование угля и его значение в хозяйстве России. Способы добычи и стоимость угля. Воздействие угольной промышленности на окружающую среду. Перспективы развития угольной промышленности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Электроэнергетика. Объемы производства электроэнергии. Типы электростанций, их особенности и доля в производстве  электроэнергии.  Нетрадиционные  источники энергии. Энергетические системы. Влияние отрасли на окружающую среду. Перспективы развития электроэнергетики. </w:t>
      </w:r>
      <w:r>
        <w:rPr>
          <w:rFonts w:cs="Times New Roman" w:ascii="Times New Roman" w:hAnsi="Times New Roman"/>
          <w:b/>
          <w:sz w:val="24"/>
          <w:szCs w:val="24"/>
        </w:rPr>
        <w:t>Практические работы. № 6</w:t>
      </w:r>
      <w:r>
        <w:rPr>
          <w:rFonts w:cs="Times New Roman" w:ascii="Times New Roman" w:hAnsi="Times New Roman"/>
          <w:sz w:val="24"/>
          <w:szCs w:val="24"/>
        </w:rPr>
        <w:t>. Характеристика угольного бассейна России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ОМПЛЕКСЫ, ПРОИЗВОДЯЩИЕ КОНСТРУКЦИОННЫЕ МАТЕРИАЛЫ И ХИМИЧЕСКИЕ ВЕЩЕСТВА (7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значение комплексов. Понятие о конструкционных материалах. Традиционные и нетрадиционные конструкционные материалы, их свойства. Металлургический комплекс. Роль в хозяйстве. Черная и цветная металлургия — основные особенности концентрации, комбинирования, производственного процесса и влияние на окружающую среду; новые технологии. Факторы размещения предприятий металлургического комплекса. Черная металлургия. Черные металлы: объемы и особенности производства. Факторы размещения. География металлургии черных металлов. Основные металлургические базы. Влияние черной металлургии на окружающую среду. Перспективы развития отрасли. Цветная металлургия. Цветные металлы: объемы и особенности производства. Факторы размещения предприятий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металлургии цветных металлов: основные металлургические базы и центры. Влияние цветной металлургии на окружающую среду. Перспективы развития отрасли. Химико-лесной  комплекс.  Химическая  промышленность. Состав химико-лесного комплекса. Химическая промышленность: состав, место и значение в хозяйстве. Роль химизации хозяйства. Отличия химической промышленности от других промышленных отраслей. Факторы размещения предприятий химической промышленности. Группировка отраслей химической промышленности. Основные факторы размещения предприятий. География важнейших отраслей химической промышленности. Химические базы и химические комплексы. Влияние химической промышленности на окружающую среду. Перспективы развития отрасли. Лесная промышленность. Лесные ресурсы России, их география. Состав и продукция лесной промышленности, ее место и значение в хозяйстве. Факторы размещения предприятий. География важнейших отраслей. Влияние лесной промышленности на окружающую среду. Перспективы развития отрасли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ГРОПРОМЫШЛЕННЫЙ КОМПЛЕКС (АПК) (3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значение АПК. Агропромышленный комплекс: состав, место и значение в хозяйстве. Звенья АПК. Сельское хозяйство. Состав, место и значение в хозяйстве, отличия от других отраслей хозяйства. Земельные ресурсы и сельскохозяйственные угодья, их структура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делие и животноводство. Полеводство. Зерновые и технические культуры. Назначение зерновых и технических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, их требования к агроклиматическим ресурсам. Перспективы развития земледелия. Отрасли животноводства, их значение и география. Перспективы развития животноводства. Пищевая и легкая промышленность. Особенности легкой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щевой промышленности. Факторы размещения предприятий и география важнейших отраслей. Влияние легкой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 пищевой промышленности на окружающую среду, перспективы развития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работы. № 7.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основных районов выращивания зерновых и технических культур. </w:t>
      </w:r>
      <w:r>
        <w:rPr>
          <w:rFonts w:cs="Times New Roman" w:ascii="Times New Roman" w:hAnsi="Times New Roman"/>
          <w:b/>
          <w:sz w:val="24"/>
          <w:szCs w:val="24"/>
        </w:rPr>
        <w:t xml:space="preserve">№ 8. </w:t>
      </w:r>
      <w:r>
        <w:rPr>
          <w:rFonts w:cs="Times New Roman" w:ascii="Times New Roman" w:hAnsi="Times New Roman"/>
          <w:sz w:val="24"/>
          <w:szCs w:val="24"/>
        </w:rPr>
        <w:t>Определение главных районов животноводства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РАСТРУКТУРНЫЙ КОМПЛЕКС (4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плекса. Роль транспорта. Инфраструктурный комплекс: состав, место и значение в хозяйстве. Понятие об услугах. Классификации услуг по характеру и видам, периодичности потребления и распространенности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работа транспорта. Транспортные узлы и транспортная система. Типы транспортных узлов. Влияние на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аселения и предприятий. Железнодорожный и автомобильный транспорт. Показатели развития и особенности железнодорожного и автомобильного транспорта. География российских железных и автомобильных дорог. Влияние на окружающую среду. Перспективы развития. Водный и другие виды транспорта. Показатели развития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обенности морского транспорта. География морского транспорта, распределение флота и портов между бассейнами. Влияние на окружающую среду. Перспективы развития. Показатели развития и особенности речного транспорта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речного транспорта, распределение флота и портов между бассейнами, протяженность судоходных речных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й. Влияние речного транспорта на окружающую среду. Перспективы развития. Показатели развития и особенности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иационного транспорта. География авиационного транспорта. Влияние на окружающую среду. Перспективы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. Трубопроводный транспорт. Связь. Сфера обслуживания. Жилищно-коммунальное хозяйство. Рекреационное хозяйство. Виды связи и их роль в жизни людей и хозяйстве. Развитие связи в стране. География связи. Перспективы развития. Сфера обслуживания. Жилищно-коммунальное хозяйство. География жилищно-коммунального хозяйства. Влияние на окружающую среду. Перспективы развития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ая часть курса (34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ЙОНИРОВАНИЕ РОССИИ. ОБЩЕСТВЕННАЯ ГЕОГРАФИЯ КРУПНЫХ РЕГИОНОВ (1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ирование России. Районирование — важнейший метод географии. Виды районирования. Географическое (территориальное) разделение труда. Специализация территорий на производстве продукции (услуг). Отрасли специализации районов. Западная и восточная части России. Экономические районы. Федеральные округа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работы. 9. </w:t>
      </w:r>
      <w:r>
        <w:rPr>
          <w:rFonts w:cs="Times New Roman" w:ascii="Times New Roman" w:hAnsi="Times New Roman"/>
          <w:sz w:val="24"/>
          <w:szCs w:val="24"/>
        </w:rPr>
        <w:t>Определение разных видов районирования России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АДНЫЙ МАКРОРЕГИОН — ЕВРОПЕЙСКАЯ РОССИЯ (1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. 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НТРАЛЬНАЯ РОССИЯ И ЕВРОПЕЙСКИЙ СЕВЕРО-ЗАПАД (6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природа, историческое изменение географического положения. Общие проблемы. Центральная Россия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вропейский Северо-Запад — межрайонный комплекс. Особенности исторического развития. Характер поверхности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. Климат. Внутренние воды. Природные зоны. Природные ресурсы. Население и главные черты хозяйства. Численность и динамика численности населения. Размещение населения, урбанизация и города. Народы и религии. Занятость и доходы населения. Факторы развития и особенности хозяйства. Ведущие отрасли промышленности: машиностроение, пищевая, лесная, химическая. Сельское хозяйство. Сфера услуг. Экологические проблемы. Основные направления развития. Районы Центральной России. Москва и Московский столичный регион. Центральное положение Москвы как фактор формирования региона. Исторический и религиозный факторы усиления Москвы. Радиально-кольцевая территориальная структура расселения и хозяйства. Население Москвы, Московская агломерация. Важнейшие отрасли хозяйства региона. Культурно-исторические памятники. Географические особенности областей Центрального района. Состав Центрального района. Особенности развития его подрайонов: Северо-Западного, Северо-Восточного, Восточного и Южного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-Вятский и Центрально-Черноземный районы. Состав районов. Особенности географического положения, его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на природу, хозяйство и жизнь населения. География природных ресурсов. Численность и динамика численности населения. Размещение населения, урбанизация и города. Народы и религии. Факторы развития и особенности хозяйства. Ведущие отрасли промышленности: машиностроение, пищевая, лесная, химическая промышленность. Сельское хозяйство. Сфера услуг. Экологические проблемы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развития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Западный район: состав, ЭГП, население. Состав района. Особенности географического положения, его влияние на природу, хозяйство и жизнь населения. География природных ресурсов. Численность и динамика численности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. Размещение населения, урбанизация и города. Санкт-Петербургская агломерация. Народы и религии. Факторы развития и особенности хозяйства. Ведущие отрасли промышленности: машиностроение, пищевая, лесная, химическая промышленность. Отраслевая и территориальная структура Санкт-Петербурга. Сельское хозяйство. Сфера ус луг. Экологические проблемы. Основные направления развития. Историко-культурные памятники района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ВРОПЕЙСКИЙ СЕВЕР (3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, природные условия и ресурсы. Состав района. Физико- и экономико-географическое положение, его влияние на природу, хозяйство и жизнь населения. Особенности географии природных ресурсов: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льско-Карельская и Тимано-Печорская части района. Население. Численность и динамика численности населения. Размещение населения, урбанизация и города. Народы и религии. Хозяйство. Факторы развития и особенности хозяйства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. Место и роль района в социально-экономическом пространстве страны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работы. 10. </w:t>
      </w:r>
      <w:r>
        <w:rPr>
          <w:rFonts w:cs="Times New Roman" w:ascii="Times New Roman" w:hAnsi="Times New Roman"/>
          <w:sz w:val="24"/>
          <w:szCs w:val="24"/>
        </w:rPr>
        <w:t>Выявление и анализ условий для развития хозяйства Европейского Севера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ВРОПЕЙСКИЙ ЮГ — СЕВЕРНЫЙ КАВКАЗ. КРЫМ. (3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ческое положение, природные условия и ресурсы. Состав Европейского Юга. Физико- и экономико-географическое положение, его влияние на природу. Хозяйство и жизнь населения. Население. 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 Хозяйство. Факторы развития и особенности хозяйства. География важнейших отраслей хозяйства, особенности его территориальной организации. Сельское хозяйство. Ведущие отрасли промышленности: пищевая, машиностроение, топливная, химическая промышленность. Сфера услуг. Экологические проблемы. Основные направления развития. Крым: особенности ЭГП, природно-ресурсный потенциал, население и характеристика хозяйства. Рекреационное хозяйство. Особенности территориальной структуры хозяйства, специализация. География важнейших отраслей хозяйства. 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ОЛЖЬЕ (3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, природные условия и ресурсы. Состав Поволжья. Физико- и экономико-географическое положение, его влияние на природу, хозяйство и жизнь населения. Население. 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 Хозяйство. 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ленности: машиностроение, химическая, нефтяная и газовая промышленность, пищевая промышленность. Сельское хозяйство. Сфера услуг. Экологические проблемы. Основные направления развития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АЛ (3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, природные условия и ресурсы. Состав Урала. Физико- и экономико-географическое положение, его влияние на природу, хозяйство и жизнь населения. Население. 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 Хозяйство. 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ленности: металлургия, машиностроение, химическая промышленность. Сельское хозяйство. Сфера услуг. Экологические проблемы. Основные направления развития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ТОЧНЫЙ МАКРОРЕГИОН — АЗИАТСКАЯ РОССИЯ (6 ч)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я характеристика. 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. Этапы, проблемы и перспективы развития экономики. Историко-географические этапы формирования региона. Формирование сети городов. Рост населения. Урало-Кузнецкий комбинат. Транспортные проблемы развития региона. Сокращение численности населения. Снижение доли обрабатывающих производств. Основные перспективы развития. Западная Сибирь. Состав района, его роль в хозяйстве России. Природно-территориальные комплексы района, их различия. Полоса Основной зоны заселения и зона Севера —два района, различающиеся по характеру заселения, плотности, тенденциям и проблемам населения. Кузнецко-Алтайский и Западно-Сибирский подрайоны: ресурсная база, география основных отраслей хозяйства. Восточная Сибирь. Состав района, его роль в хозяйстве России. Характер поверхности территории. Климат. Внутренние воды. Природные зоны. Природные ресурсы. Численность и динамика численности населения. Размещение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. Урбанизация и города. Народы и религии. Факторы развития и особенности хозяйства. Ангаро-Енисейский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байкальский подрайоны. Ведущие отрасли промышленности: топливная, химическая, электроэнергетика, черная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я, машиностроение. Сельское хозяйство. Сфера услуг. Экологические проблемы. Основные направления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. Дальний Восток. Состав района, его роль в хозяйстве страны. Характер поверхности территории. Климат. Внутренние воды. Природные зоны. Природные ресурсы. Численность и динамика численности населения. Размещение населения. Урбанизация и города. Народы и религии. Факторы развития и особенности хозяйства. Ведущие отрасли промышленности: цветная металлургия, пищевая промышленность, топливно-энергетический комплекс. Сельское хозяйство. Сфера услуг. Экологические проблемы. Основные направления развития. </w:t>
      </w:r>
      <w:r>
        <w:rPr>
          <w:rFonts w:cs="Times New Roman" w:ascii="Times New Roman" w:hAnsi="Times New Roman"/>
          <w:b/>
          <w:sz w:val="24"/>
          <w:szCs w:val="24"/>
        </w:rPr>
        <w:t>Практические работы. 11.</w:t>
      </w:r>
      <w:r>
        <w:rPr>
          <w:rFonts w:cs="Times New Roman" w:ascii="Times New Roman" w:hAnsi="Times New Roman"/>
          <w:sz w:val="24"/>
          <w:szCs w:val="24"/>
        </w:rPr>
        <w:t xml:space="preserve"> Сравнение географического положения Западной и Восточной Сибир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561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  <w:lang w:eastAsia="en-US"/>
        </w:rPr>
        <w:t>ПРИМОРСКИЙ КРАЙ (9 ч)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Определение особенностей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географического положения территории, основных этапов ее освоения. Оценка природных ресурсов и их использования. Этапы заселения, формирования культуры народов, современного хозяйства. Характеристика внутренних различий районов и городов.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Машиностроительный  комплекс. Военно-промышленный комплекс. ТЭК.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Комплекс по производству конструкционных материалов. Агропромышленный комплекс. Инфраструктурный комплекс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тическое планирование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 на 68 часов (2 ч. В неделю) и   ориентирована на использование учебника: География России. Население и хозяйство. 9 класс. Учебник (авторы В. П. Дронов, В. Я. Ром). 2-е изд., перераб. – М.: «Дрофа», 2016. – 287 с.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географии для 9 класса  составлена с учётом общих целей изучения курса, определённых Федеральным государственным общеобразовательным стандартом содержания основного общего образования и отражённых в его примерной программе курса географии. Программа содержит региональный компонент. Региональный компонент включен в региональную часть курса при изучении Дальневосточного экономического района и составляет 9 часов.</w:t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тематический план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278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39"/>
        <w:gridCol w:w="1557"/>
        <w:gridCol w:w="244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здела, тем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ОССИИ. НАСЕЛЕНИЕ И ХОЗЯЙСТВО. 9 КЛАСС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 в неделю, всего 68 ч, из них 9 ч — резервное врем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оссии в мире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, 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Российской Федераци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4</w:t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ие особенности экономики Росси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межотраслевые комплексы России и их географ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межотраслевые комплексы России и их география. Научный комплек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строительный комплекс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ливно-энергетический комплекс (ТЭК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, производящие конструкционные материалы и химические вещест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промышленный комплекс (АПК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 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ный комплек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ая часть 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ирование России. Общественная география крупных регионо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ый макрорегион — Европейская Росс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Россия и Европейский Северо-Запад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 — Северный Кавказ. Кры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ый макрорегион — Азиатская Росс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 по курс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36"/>
          <w:szCs w:val="36"/>
          <w:lang w:eastAsia="en-US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 учебного материала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о «Географии России» (Население. Хозяйство)  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b/>
          <w:sz w:val="32"/>
          <w:szCs w:val="32"/>
        </w:rPr>
        <w:t>9</w:t>
      </w:r>
      <w:r>
        <w:rPr>
          <w:rFonts w:cs="Times New Roman" w:ascii="Times New Roman" w:hAnsi="Times New Roman"/>
          <w:sz w:val="32"/>
          <w:szCs w:val="32"/>
        </w:rPr>
        <w:t xml:space="preserve">  классе -ФГОС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/>
        <w:t xml:space="preserve">68 часов (2ч/н)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41"/>
        <w:gridCol w:w="793"/>
        <w:gridCol w:w="818"/>
        <w:gridCol w:w="3459"/>
        <w:gridCol w:w="1937"/>
        <w:gridCol w:w="2227"/>
        <w:gridCol w:w="2990"/>
        <w:gridCol w:w="1412"/>
      </w:tblGrid>
      <w:tr>
        <w:trPr>
          <w:trHeight w:val="360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урок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оссии в мире (4 ч)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оссии в мире. Политико-государственное устройство Российской Феде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 р № 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административно-территориального деления Росс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об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, пар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ик, атласы, карта АТУ России , справочная литерату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, к/к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и границы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.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еографического положения России с другими стран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ит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. Работа с картами атласа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ик , атласы, карта АТУ России, справочная литерату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о- и транспортно-географическое, геополитическое и эколого-географическое положение России. РК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Cs/>
                <w:i/>
                <w:i/>
                <w:iCs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66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ик , атласы, карта АТУ России, справочная литерату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</w:tr>
      <w:tr>
        <w:trPr>
          <w:trHeight w:val="14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ая территория Росси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, атласы, карта АТУ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</w:tr>
      <w:tr>
        <w:trPr>
          <w:trHeight w:val="362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 Российской Федерации (5 ч)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заселения и осво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Ро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, атласы, карта «Население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 естественный прирост населения.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равнительной характеристики половозрастного состава населения регионов России. (об).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ефлекс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, атласы, карата «Население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остав населения Росси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ата «Народы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и насел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обенностей миграционного движения населения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об)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ик, атласы, карта «Население Росси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к/к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и сельское население. Расселение населени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систематизации знаний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Население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</w:tc>
      </w:tr>
      <w:tr>
        <w:trPr>
          <w:trHeight w:val="14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ие особенности экономики России (3 ч)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основных типов экономики на территории Росси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Экономическая карта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природно-ресурсной основы экономики страны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, атласы, карта природных ресурсов,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</w:tr>
      <w:tr>
        <w:trPr>
          <w:trHeight w:val="18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ссия в современной мировой экономике. Перспективы развития Росси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ик , атласы, ПК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к/к</w:t>
            </w:r>
          </w:p>
        </w:tc>
      </w:tr>
      <w:tr>
        <w:trPr>
          <w:trHeight w:val="289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ейшие межотраслевые комплексы России и их география (1 ч)</w:t>
            </w:r>
          </w:p>
        </w:tc>
      </w:tr>
      <w:tr>
        <w:trPr>
          <w:trHeight w:val="114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комплекс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ик , атлас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</w:tc>
      </w:tr>
      <w:tr>
        <w:trPr>
          <w:trHeight w:val="274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остроительный комплекс (3 ч)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, значение и проблемы развития машиностроени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, атласы, карта «М/с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азмещения машиностро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, атласы, карта «М/с России»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к/к</w:t>
            </w:r>
          </w:p>
        </w:tc>
      </w:tr>
      <w:tr>
        <w:trPr>
          <w:trHeight w:val="19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машиностроения. Р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главных районов размещения предприятий трудоемкого и металлоемкого машиностроения. (об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М/с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</w:tr>
      <w:tr>
        <w:trPr>
          <w:trHeight w:val="354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ливно-энергетический комплекс (ТЭК) (3 ч)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, значение и проблемы ТЭК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, атласы, карта «ТЭК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ливная промышленность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ит) Характеристика угольного бассейна Росси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ефлекс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ТЭК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</w:tr>
      <w:tr>
        <w:trPr>
          <w:trHeight w:val="14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энергетика.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Электроэнергетика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</w:tr>
      <w:tr>
        <w:trPr>
          <w:trHeight w:val="317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ы, производящие конструкционные материалы и химические вещества (7 ч)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чение комплексов конструкционных материал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ческий комплек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Металлургия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сообщения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азмещения предприятий металлургического комплекса. Черная металлург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Чёрная металлургия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ная металлург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Цветная металлургия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ко-лесной комплекс. Химическая промышленност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химико-лесной комплекс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азмещения предприятий химической промышлен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Химическая промышленность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</w:tr>
      <w:tr>
        <w:trPr>
          <w:trHeight w:val="14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ая промышленност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Лесная промышленность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</w:tc>
      </w:tr>
      <w:tr>
        <w:trPr>
          <w:trHeight w:val="362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ропромышленный комплекс (АПК) (3 ч)</w:t>
            </w:r>
          </w:p>
        </w:tc>
      </w:tr>
      <w:tr>
        <w:trPr>
          <w:trHeight w:val="1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чение АПК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АПК России»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делие и животноводство. </w:t>
            </w:r>
            <w:r>
              <w:rPr>
                <w:rFonts w:cs="Times New Roman" w:ascii="Times New Roman" w:hAnsi="Times New Roman"/>
                <w:b/>
              </w:rPr>
              <w:t>ПР. № 7.</w:t>
            </w:r>
            <w:r>
              <w:rPr>
                <w:rFonts w:cs="Times New Roman" w:ascii="Times New Roman" w:hAnsi="Times New Roman"/>
              </w:rPr>
              <w:t xml:space="preserve"> Определение основных районов выращивания зерновых и технических культур.</w:t>
            </w:r>
            <w:r>
              <w:rPr>
                <w:rFonts w:cs="Times New Roman" w:ascii="Times New Roman" w:hAnsi="Times New Roman"/>
                <w:b/>
              </w:rPr>
              <w:t xml:space="preserve"> ПР № 8. </w:t>
            </w:r>
            <w:r>
              <w:rPr>
                <w:rFonts w:cs="Times New Roman" w:ascii="Times New Roman" w:hAnsi="Times New Roman"/>
              </w:rPr>
              <w:t>Определение главных районов животноводств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АПК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</w:tr>
      <w:tr>
        <w:trPr>
          <w:trHeight w:val="14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я и легкая промышленность.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Пищевая промышленност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</w:tr>
      <w:tr>
        <w:trPr>
          <w:trHeight w:val="332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раструктурный комплекс (4 ч)</w:t>
            </w:r>
          </w:p>
        </w:tc>
      </w:tr>
      <w:tr>
        <w:trPr>
          <w:trHeight w:val="11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комплекса. Роль транспор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Транспорт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 к/к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и автомобильный транспорт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Транспорт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ый и другие виды транспорт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, атласы, карта «Транспорт Ро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</w:t>
            </w:r>
          </w:p>
        </w:tc>
      </w:tr>
      <w:tr>
        <w:trPr>
          <w:trHeight w:val="14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. Сфера обслуживания. Жилищно-коммунальное хозяйство. Рекреационное хозяйств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</w:t>
            </w:r>
          </w:p>
        </w:tc>
      </w:tr>
      <w:tr>
        <w:trPr>
          <w:trHeight w:val="300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ая часть курса (35 ч)</w:t>
            </w:r>
          </w:p>
        </w:tc>
      </w:tr>
      <w:tr>
        <w:trPr>
          <w:trHeight w:val="202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ирование России. Общественная география крупных регионов (1 ч).</w:t>
            </w:r>
          </w:p>
        </w:tc>
      </w:tr>
      <w:tr>
        <w:trPr>
          <w:trHeight w:val="15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ирование Росс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зных видов районирования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Экономические район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, таблица</w:t>
            </w:r>
          </w:p>
        </w:tc>
      </w:tr>
      <w:tr>
        <w:trPr>
          <w:trHeight w:val="167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адный макрорегион — Европейская Россия (1 ч)</w:t>
            </w:r>
          </w:p>
        </w:tc>
      </w:tr>
      <w:tr>
        <w:trPr>
          <w:trHeight w:val="13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Европейской Росси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Экономические районы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</w:tr>
      <w:tr>
        <w:trPr>
          <w:trHeight w:val="150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альная Россия и Европейский Северо-Запад (6 ч)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, природа, историческое изменение географического положения. Общие проблемы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Центральная  Россия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главные черты хозяйств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Центральная  Россия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ы Центральной России. Москва и Московский столичный регион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Центральная  Россия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ие особенности областей Центрального района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Центральная  Россия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, к/к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-Вятский и Центрально-Черноземный районы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Центральная  Россия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</w:t>
            </w:r>
          </w:p>
        </w:tc>
      </w:tr>
      <w:tr>
        <w:trPr>
          <w:trHeight w:val="9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 район: состав, ЭГП, население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Северо-Западный экономический район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</w:t>
            </w:r>
          </w:p>
        </w:tc>
      </w:tr>
      <w:tr>
        <w:trPr>
          <w:trHeight w:val="150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опейский Север (3 ч)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природные условия и ресурс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Европейский Север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Европейский Север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 сообщения</w:t>
            </w:r>
          </w:p>
        </w:tc>
      </w:tr>
      <w:tr>
        <w:trPr>
          <w:trHeight w:val="1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и анализ условий для развития хозяйства Европейского Севера (об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Европейский Север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, к/к</w:t>
            </w:r>
          </w:p>
        </w:tc>
      </w:tr>
      <w:tr>
        <w:trPr>
          <w:trHeight w:val="435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опейский Юг — Северный Кавказ (3 ч)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природные условия и ресурс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Европейский Юг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Европейского Юг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Европейский Юг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</w:t>
            </w:r>
          </w:p>
        </w:tc>
      </w:tr>
      <w:tr>
        <w:trPr>
          <w:trHeight w:val="9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о Северного Кавказ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Европейский Юг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</w:t>
            </w:r>
          </w:p>
        </w:tc>
      </w:tr>
      <w:tr>
        <w:trPr>
          <w:trHeight w:val="192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олжье (3ч)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, природные условия и ресурсы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Поволжский экономический район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волж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Поволжский экономический район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</w:t>
            </w:r>
          </w:p>
        </w:tc>
      </w:tr>
      <w:tr>
        <w:trPr>
          <w:trHeight w:val="9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Поволжь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Поволжский экономический район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</w:t>
            </w:r>
          </w:p>
        </w:tc>
      </w:tr>
      <w:tr>
        <w:trPr>
          <w:trHeight w:val="240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Л (3ч)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природные условия и ресурсы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Уральский экономический район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Ура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Уральский экономический район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Ура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«Уральский экономический район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</w:t>
            </w:r>
          </w:p>
        </w:tc>
      </w:tr>
      <w:tr>
        <w:trPr>
          <w:trHeight w:val="330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точный макрорегион — Азиатская Россия (6 ч)</w:t>
            </w:r>
          </w:p>
        </w:tc>
      </w:tr>
      <w:tr>
        <w:trPr>
          <w:trHeight w:val="143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Восточного макрорегион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, атласы, экономическая карта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</w:t>
            </w:r>
          </w:p>
        </w:tc>
      </w:tr>
      <w:tr>
        <w:trPr>
          <w:trHeight w:val="17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проблемы и перспективы развития экономик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атласы, экономическая карта России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ая Сибир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Западно – Сибирский экономический район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</w:t>
            </w:r>
          </w:p>
        </w:tc>
      </w:tr>
      <w:tr>
        <w:trPr>
          <w:trHeight w:val="141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ая Сибир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  № 11. (и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географического положения Западной и Восточной Сибир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Восточно – Сибирский экономический район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атласы, карта «Дальневосточный экономический район».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</w:t>
            </w:r>
          </w:p>
        </w:tc>
      </w:tr>
      <w:tr>
        <w:trPr>
          <w:trHeight w:val="14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ОРСКИЙ КРАЙ (9часов)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. Географическое положение и население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Приморского кр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таблица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. История развития хозяйств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карта Приморского кр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к/к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. Машиностроительный  комплекс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экономическая карта Приморского кр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сообщения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. Военно-промышленный комплекс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экономическая карта Приморского кр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сообщения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. ТЭК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экономическая карта Приморского кр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к/к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. Комплекс по производству конструкционных материал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экономическая карта Приморского кр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. Агропромышленный комплекс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экономическая карта Приморского кр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к/к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. Инфраструктурный комплек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экономическая карта Приморского кр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таблица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Хозяй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го края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тласы, экономическая карта Приморского кр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1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курс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, группова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, атласы, экономическая карта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е приложение к учебни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</w:t>
            </w:r>
          </w:p>
        </w:tc>
      </w:tr>
    </w:tbl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68 ч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C39">
    <w:name w:val="c39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bidi="en-US"/>
    </w:rPr>
  </w:style>
  <w:style w:type="paragraph" w:styleId="Style22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3399FF"/>
      <w:sz w:val="48"/>
      <w:szCs w:val="4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0:42:00Z</dcterms:created>
  <dc:creator>Вадим</dc:creator>
  <dc:description/>
  <cp:keywords/>
  <dc:language>en-US</dc:language>
  <cp:lastModifiedBy>School3</cp:lastModifiedBy>
  <cp:lastPrinted>2017-11-20T20:06:00Z</cp:lastPrinted>
  <dcterms:modified xsi:type="dcterms:W3CDTF">2019-11-20T02:02:00Z</dcterms:modified>
  <cp:revision>7</cp:revision>
  <dc:subject/>
  <dc:title/>
</cp:coreProperties>
</file>