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«  »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 по предмет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Литературное чт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для 3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лая К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ному чтению для уровня начального  общего образования   разработана на основе следующих нормативных документов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рная основная образовательная программа начального общего образова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shd w:fill="FFFFFF" w:val="clear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:</w:t>
      </w:r>
      <w:r>
        <w:rPr>
          <w:rFonts w:cs="Times New Roman" w:ascii="Times New Roman" w:hAnsi="Times New Roman"/>
          <w:bCs/>
          <w:sz w:val="24"/>
          <w:szCs w:val="24"/>
        </w:rPr>
        <w:t>.Литературное чтение. 3 класс. Учеб.для  общеобразоват. учреждений.  В 2ч.( Л.Ф.Климанова,  В. Г. Горецкий, М.В. Голованова и др. ). – М.: Просвещение, 2012г.</w:t>
      </w:r>
    </w:p>
    <w:p>
      <w:pPr>
        <w:pStyle w:val="Normal"/>
        <w:shd w:fill="FFFFFF" w:val="clear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еспечивает достижение необходимых личностных, метапредметных предметных результатов освоения курса, заложенных в ФГОС НОО.У третьеклассника продолжится формирова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 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развитие эстетических чувств, доброжелательности и эмоционально-нравственное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начальными навыками адаптации к школе, к школьному коллектив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сознание значимости чтения для своего дальнейшего развит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восприятие литературного произведения как особого вида искус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</w:t>
        <w:softHyphen/>
        <w:t>мопоним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ится формирова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бу</w:t>
        <w:softHyphen/>
        <w:t>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способностью принимать и сохранять цели и задачи учебной деятельно</w:t>
        <w:softHyphen/>
        <w:t>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навыками смыслового чтения текстов в соответствии с целями и задача</w:t>
        <w:softHyphen/>
        <w:t>ми, осознанного построения речевого высказывания в соответствии с задачами коммуника</w:t>
        <w:softHyphen/>
        <w:t>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причинно-следственных связей, по</w:t>
        <w:softHyphen/>
        <w:t>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, признавать различные точки зре</w:t>
        <w:softHyphen/>
        <w:t>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ится формирова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владение техникой чтения, приёмами понимания прочитанного и прослушанного произве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сознание значимости чтения для личного развития; формирование представлений э Родине и её людях, окружающем мире, культуре, первоначальных этических представле</w:t>
        <w:softHyphen/>
        <w:t>ний, понятий о добре и зле, дружбе, честности; формирование потребности в систематиче</w:t>
        <w:softHyphen/>
        <w:t>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достижение необходимого для продолжения образования уровня читательской ком</w:t>
        <w:softHyphen/>
        <w:t>петентности, общего речевого развития, т.е. овладение чтением вслух и про себя, элемен</w:t>
        <w:softHyphen/>
        <w:t>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использование разных видов чтения (изучающее (смысловое), выборочное, поиско</w:t>
        <w:softHyphen/>
        <w:t>вое); умение осознанно воспринимать и оценивать содержание и специфику различных тек</w:t>
        <w:softHyphen/>
        <w:t>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выбирать интересующую литературу, пользоваться спра</w:t>
        <w:softHyphen/>
        <w:t>вочными источник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мение использовать простейшие виды анализа различных текст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мение работать с разными видами текстов, находить характерные особенности на</w:t>
        <w:softHyphen/>
        <w:t>учно-познавательных, учебных и художественных произве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мение создавать собственный текст на основе художественного произведения, ре</w:t>
        <w:softHyphen/>
        <w:t>продукции картин художников, по иллюстрациям, на основе личного опы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мение декламировать (читать стихи наизусть) стихотворные произведения, высту</w:t>
        <w:softHyphen/>
        <w:t>пать перед знакомой аудиторией с небольшими сообщен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изучения в третье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классни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уча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ло, выразительно читать текс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умение ускоренно читать произведение за счёт отработки приёмов цело</w:t>
        <w:softHyphen/>
        <w:t>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авливать главную мысль произведения, логику повествования, смысловые и инто</w:t>
        <w:softHyphen/>
        <w:t>национные связи в текс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устно содержание репродукций картин известных художников и сопостав</w:t>
        <w:softHyphen/>
        <w:t>лять их с прочитанными художественными текст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прочитанного и краткий пересказ его содерж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рисовать картины к прочитанным произведения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ся ориентироваться в мире книг по предложенному учителем спис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выполнение любой проделанной работы, учебн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еклассни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учат возможность научи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основные духовно-нравственные ценности челове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окружающий мир в его единстве и многообраз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чувство гордости за свою Родину, народ и истор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ать культуру народов многонациональной России и других стр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жно и ответственно относиться к окружающей прир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пособность к эмоционально-нравственной отзывчивости (на основе сопереживания литературным героям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ходство и различие произведений разных жанр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и пояснять свою точку зр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авила сотруднич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в тексте опорные (ключевые) сло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ать устную презентацию книги (произведения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тематическим (систематическим) каталог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й читательский кругозор и приобретать дальнейший опыт самостоятельной читательской деятельности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Содержание учебного предмета</w:t>
      </w:r>
    </w:p>
    <w:tbl>
      <w:tblPr>
        <w:tblW w:w="145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29"/>
        <w:gridCol w:w="10627"/>
      </w:tblGrid>
      <w:tr>
        <w:trPr>
          <w:trHeight w:val="86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нию.Система  условных обозначений. Содержание учебника. Словарь.</w:t>
            </w:r>
          </w:p>
        </w:tc>
      </w:tr>
      <w:tr>
        <w:trPr>
          <w:trHeight w:val="76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. Первопечатник Иван Фёдоров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   Лирические народные песни. Шуточные народные песни. Докучные сказки. Произведения прикладного искусства: гжельская и хохломская посуда, дымковская и богородская игрушка.  Русские народные сказки: «Сестрица Алёнушка и братец Иванушка», «Сивка-бурка», Иван-царевич и Серый волк».  Проект «Сочиняем волшебную сказку»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: Как научиться читать стихи»  на основе научно-популярной статьи Я. Смоленского .Ф.И.Тютчев « Весенняя гроза» , « Листья».. Сочинение – миниатюра «О чём расскажут листь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 «Мама! Глянь –ка из окошка.», «Зреет рожь над жаркой нивой ..»И.С. Никитин « Полно, степь моя, спать беспробудно…» ,«Встреча зимы»И.З. Суриков « Детство», « Зима» Утренни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ервый снег»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Что интересного я узнал о жизни А.С.Пушкина», А.С.Пушкин « За весной , красой природы…» , « Уж небо осенью дышало», «В тот год осенняя погода»,   «Опрятней модного паркета..», « Зимнее утро», « Зимний вечер». «Сказка о царе Салтане».     Подготовка сообщения о И.А. Крылове на основе статьи учебника.И.А. Крылов   « Мартышка и очки», « Зеркало и Обезьяна», « Ворона и Лисиц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Статья В. Воскобойникова. Подготовка сообщения на основе статьи.  « Горные вершины», « На севере диком..», « Утёс», « Осень».  Л.Н. Толстой .Детство Л.Н. Толстого . Из воспоминаний писателя. Подготовка сообщения  о жизни и творчестве  писателя. Рассказы Толстого: «Детство» ( отрывок), « Акула», « Прыжок», « Лев и собачка», « Какая бывает роса на траве», « Куда девается вода из моря» 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этическая тетрадь 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 «Славная осень!», « Не ветер бушует над бором..». «Дедушка Мазай и зайцы» К.И. Бальмонт. «Золотое слово»; И.А.Бунин «Детство», « Полевые цветы», « Густой зелёный ельник у дороги». </w:t>
            </w:r>
          </w:p>
        </w:tc>
      </w:tr>
      <w:tr>
        <w:trPr>
          <w:trHeight w:val="9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Литературные сказ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амин- сибиряк « Алёнушкины сказки» Присказка., « Сказка  про храброго Зайца – Длинные Уши , Косые Глаза, Короткий Хвост». В.М.Гаршин «Лягушка –путешественница». В.Д.Одое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Мороз Иванович».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- небылиц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орький « Случай с Евсейкой». К.Г. Паустовский. « Растрёпанный воробей» А.И.Куприн. « Слон»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этическая тетрадь 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Чёрный .Стихи  о животных : « Что ты тискаешь утёнка..», « Воробей», « Слон». А.А. Блок .» Ветхая избушка», « Сны», « Ворона « С.А.Есенин « Черёмуха». </w:t>
            </w:r>
          </w:p>
        </w:tc>
      </w:tr>
      <w:tr>
        <w:trPr>
          <w:trHeight w:val="105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Пришвин  « Моя Родина». И.С.Соколов- Микитов « Листопаднич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 Малька провинился», « Еще раз  про Мальку». В.В. Бианки « Мышонок Пик» Б.С. Житков « Про обезьянку»  В.П. Астафьев « Капалуха»  В.Ю.Драгунский « Он живой и светится»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ическая тетрадь 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 Гроза днём» , « В лесу над росистой поляной». А.Л. Барто  « Разлука», « В театре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. Михалков « Если». Е.А. Благинина « Кукушка» , « Котёнок»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Собирай по ягодке – наберёшь кузовок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Шергин « Собирай по ягодке  - наберёшь кузовок». А.П. Платонов « Цветок на земле» , « Ещё мама». М.М.Зощенко. « Золотые слова», « Великие путешественники». Н.Н. Носов « Федина задача», « Телефон» В.Ю.Драгунский « Друг детства».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 Проговорился», « Воспитатели». Г.Остер « Вредные советы» , « Как получаются легенды». Р.Сеф. « Весёлые стихи» .Выразительное чтение</w:t>
            </w:r>
          </w:p>
        </w:tc>
      </w:tr>
      <w:tr>
        <w:trPr>
          <w:trHeight w:val="90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рубежная литерату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греческий миф. Храбрый Перс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 « Гадкий утёнок», сообщение о великом сказочнике</w:t>
            </w:r>
          </w:p>
        </w:tc>
      </w:tr>
      <w:tr>
        <w:trPr>
          <w:trHeight w:val="36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Итого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19"/>
        <w:gridCol w:w="1742"/>
        <w:gridCol w:w="1417"/>
        <w:gridCol w:w="139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урока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Тема урока (раздела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ата проведе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ррекция</w:t>
            </w:r>
          </w:p>
        </w:tc>
      </w:tr>
      <w:tr>
        <w:trPr>
          <w:trHeight w:val="79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план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факту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1  « Вводный урок» - 1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учебником 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2 «Самое великое чудо на свете» - 4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Рукописные книги Древней Руси.Первопечатник  Иван Федоров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Первопечатник  Иван Федоров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Чтение и составление аннотаций на книг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Самое великое чудо на свете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3 «Устное народное творчество» – 14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алые жанры-3 час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иды устного народного творчества. Русские народные песн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Лирические  и шуточные народные песни.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окучные сказки. Произведения прикладного искусств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казки -11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ие народные сказки. Особенности волшебной сказ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Сестрица  Аленушка и братец Иванушка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содержание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Сестрица  Аленушка и братец Иванушка». Деление текста на ча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Сестрица  Аленушка и братец Иванушка».Характеристика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Иван – царевич и Серый Волк» .Знакомство с           тексто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Иван – царевич и Серый Волк» Деление текста на части. Составление план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Иван – царевич и Серый Волк» . Характеристика героев  сказ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Сивка- Бурка». Сравнение художественного и живописного текст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ая народная сказка «Сивка-Бурка» Деление текста на части. Составление план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теме «Русские народные сказки».Проектная работа «Сочиняем волшебную сказку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и закрепление по разделу «Устное народное творчество»Тест №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4.1  «Поэтическая тетрадь  1» – 11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усские поэты XIX-XX веко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роектная работа «Как научиться читать стихи» на основе научно-популярной  статьи Я. Смоленск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Ф. И. Тютчев «Весенняя гроза». Средства художественной вырази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Ф. И. Тютчев «Листья». Олицетворени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А. Фет «Мама! Глянь-ка из окошка…»Эпитет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А. Фет «Зреет рожь над жаркой нивой…» Изображение картин природы в стихотворени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С. Никитин «Полно, степь моя, спать беспробудно…»  Словесное иллюстрирование картин природ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С. Никитин «Встреча зимы».Олицетворени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 З. Сурикова «Детство». Главная мысль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З. Суриков «Зима». Приёмы для создания образо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Поэтическая тетрадь №1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5  « Великие русские писатели « – 24 час.Творчество А.С .Пушкина - 9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творчеством русских писателей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С. Пушкин «…За весной, красой природы…», «Уж небо осенью дышало… » Смысл выражений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С. Пушкин  «В тот год осенняя погода…» Прием контраст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С. Пушкин «Опрятней модного паркета…», «Зимнее утро» Настроение автор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С. Пушкин «Зимний вечер».Настроение стихотворения и прием контраста 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С. Пушкин  «Сказка о царе Салтане..» Знакомство с содержание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А. С. Пушкин  « Сказка о царе Салтане..» События сказочного текста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А. С. Пушкин « Сказка о царе Салтане..» Герои  литературной сказки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С. Пушкин «Сказка о царе Салтане…».Соотнесение иллюстрации И. Билибина с текстом сказ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Творчество И.А.Крылова-3 час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А. Крылов «Мартышка и очки» Мораль басни 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 А. Крылов «Зеркало и обезьяна». Сравнение басни с пословицей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А. Крылов «Ворона и лисица». Чтение басни наизусть по роля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Творчество М.Ю. Лермонтова- 5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М. Ю. Лермонтов. Анализ статьи  В. Воскобойников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Ю. Лермонтов.«Горные вершины» Интонация стихотвор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Ю. Лермонтов « На севере диком стоит одиноко…» Сравнение лирического текста и произведений живопис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Ю. Лермонтов.«Утес». Олицетворение в стихотворени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Ю. Лермонтов.«Осень».  Краски в иллюстраци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Творчество Л.Н. Толстого- 7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биографией Л.Н. Толстого «Детство Л.Н. Толстого» (из воспоминаний писател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.Н. Толстой «Акула». Пересказ текста по плану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. Н. Толстой «Прыжок». Сравнение тексто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. Н. Толстой «Лев и собачка». Близкий пересказ  к тексту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.Н. Толстой. « Какая бывает роса на  траве». Рассказ - опис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.Н. Толстой «Куда девается вода из моря». Научно – познавательный текст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Великие русские писател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6.1 «Поэтическая тетрадь 2»  - 6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Н. А. Некрасов «Славная осень!» Средства художественной вырази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Н.А. Некрасов «Не ветер бушует над бором..». Картины природы в поэзи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Н.А. Некрасов «Дедушка  Мазай и зайцы». Авторское отношение к зайца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. Д. Бальмонт «Золотое слово». Слова – обеща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 А. Бунин «Детство», «Полевые цветы», «Густой зеленый ельник у дороги». Восстановление стихотвор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Поэтическая тетрадь 2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7 «Литературные сказки» - 8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произведением Д. Н. Мамин- Сибиряк «Аленушкины сказки» Присказк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.Н. Мамин – Сибиряк «Аленушкины сказки» Характеристика героев. Сравнение литературной и народной сказок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Д.Н. Мамин – Сибиряк «Сказка про Храброго зайца…»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.Н. Мамин – Сибиряк «Сказка про храброго зайца – длинные уши, косые глаза, короткий хвост». Нравственный смысл сказ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М. Гаршин «Лягушка-путешественница». Герои сказ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М. Гаршин «Лягушка-путешественница». Составление характеристики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Ф. Одоевский «Мороз Иванович». Составление плана сказ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Ф. Одоевский «Мороз Иванович». Герои сказки. Характеристика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8 «Были – небылицы» - 10ча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6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равнение авторской сказки с фольклоро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Знакомство с произведением.М. Горький «Случай с Евсейкой».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Горький «Случай с Евсейкой».           Прием сравнения 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Горький «Случай с Евсейкой».Характеристика героев сказ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. Г. Паустовский «Растрепанный воробей». Жанр произ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. Г. Паустовский «Растрепанный воробей».  Характеристика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. Г. Паустовский «Растрепанный воробей». Чтение по роля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И. Куприн «Слон» Основные события произ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И. Куприн «Слон». Составление различных вариантов план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Были – небылицы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4.2 « Поэтическая тетрадь 1»  – 6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биографией С.Черный  «Что ты тискаешь утенка?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. Черный «Воробей». «Слон». Авторское отношение к изображаемому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 Блок  «Ветхая избушка». Средства художественной вырази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Блок « Сны», «Ворона». Образные слова и выраж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. А. Есенин «Черемуха». Эпитеты и сравн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Поэтическая тетрадь 1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9 «Люби живое» – 16 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Творчество М.М. Пришвина и И.С. Соколова-Микитова – 5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М. Пришвин «Моя Родина» Заголовок – «входная дверь» в текст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М. Пришвин «Моя Родина» (из воспоминаний).Основная мысль расс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 С. Соколов-Микитов «Листопадничек». Определение жанра произ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И. С. Соколов-Никитов «Листопадничек». Составление рассказа о герое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. С. Соколов-Никитов «Листопадничек».Дополнение содержания текс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«Рассказы о животных» – 11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И. Белов «Малька провинилась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Художественный пересказ текст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И. Белов «Еще про Мальку ». Описание характера и по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Бианки«МышонокПик».Составление пла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В. Бианки «Мышонок Пик». Главные герои рассказа, их характер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Знакомство с произведением Б. С. Житков «Про обезьянку»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Б. С. Житков «Про обезьянку».  Герои расс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Б. С. Житков «Про обезьянку». Составление план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П. Астафьев «Капалуха». Определение темы и главной мысл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творчеством писателя В. Ю. Драгунский «Он живой и светится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В. Ю. Драгунский «Он живой и светится». Нравственный смысл расс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Рассказы о животных» Проектная работа «Мой питомец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6.2 « Поэтическая тетрадь 2» – 8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. Маршак «Гроза днем». Эпитеты, сравнения, олицетворени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. Маршак «В лесу над росистой поляной». Работа над средствами вырази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Л.  Барто  «Разлука», «В театре».  Отношение автора к героя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С. В. Михалков «Если» .Работа над выразительным чтение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Е. А. Благинина «Кукушка».Средства художественной выразитель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Е. А. Благинин«Котенок».Нравственное содержание стихотвор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роектная работа «Праздник поэзии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Поэтическая тетрадь2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10  «  Собирай по ягодке- наберёшь кузовок» - 12 ча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Знакомство с художественным произведением Б. В. Шергин «Собирай по ягодке – соберешь кузовок»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Б. В. Шергин «Собирай по ягодке – соберешь кузовок». Соотнесение пословицы и содержания произ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П. Платонов «Цветок на земле».Аналитическое чтение расс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А. П. Платонов «Еще мама». Особенности речи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М. М. Зощенко «Золотые слова».  Главная мысль произведения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М. Зощенко «Золотые слова». Особенности юмористического рассказ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М. Зощенко «Великие путешественники» Характеристика геро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М. М. Зощенко «Великие путешественники». Восстановление порядка событий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Знакомство с творчеством писателя. Н. Н. Носов «Федина задача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8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Н. Носов «Телефон».  Чтение по ролям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1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Н. Носов «Друг детств».Характеристика герое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Обобщение по разделу «Собирай по ягодке-наберешь кузовок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аздел 11  « По страницам детских журналов»  – 8 ча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«Мурзилка» и «Веселые картинки» - самые старые журналы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о страницам журналов для детей. Обзор детских журнало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Ю.И.Ермолаев«Проговорился».Деление текста на ча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2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Ю. И. Ермолаев «Воспитатели». Главная мысль произведен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22:00Z</dcterms:created>
  <dc:creator>user 1</dc:creator>
  <dc:description/>
  <cp:keywords/>
  <dc:language>en-US</dc:language>
  <cp:lastModifiedBy>user 1</cp:lastModifiedBy>
  <cp:lastPrinted>2017-11-21T13:59:00Z</cp:lastPrinted>
  <dcterms:modified xsi:type="dcterms:W3CDTF">2019-12-12T02:22:00Z</dcterms:modified>
  <cp:revision>2</cp:revision>
  <dc:subject/>
  <dc:title/>
</cp:coreProperties>
</file>