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>Программа по литературе для 10 класса составлена на основе федерального компонента государственного стандарта основного общего образования.</w:t>
      </w:r>
      <w:r>
        <w:rPr>
          <w:rFonts w:eastAsia="Calibri"/>
          <w:color w:val="000000"/>
        </w:rPr>
        <w:t xml:space="preserve"> Тематическое планирование уроков литературы в 10 классе составлено в соответствии с программой для общеобразовательных учреждений министерства образования и науки РФ </w:t>
      </w:r>
      <w:r>
        <w:rPr>
          <w:rFonts w:eastAsia="Calibri"/>
        </w:rPr>
        <w:t>«Литература (базовый уровень). 10-11 классы» / под редакцией</w:t>
      </w:r>
      <w:r>
        <w:rPr/>
        <w:t xml:space="preserve"> В.Я. Коровиной».-12-е изд., переработанное.-М.: «Просвещение», 2010</w:t>
      </w:r>
      <w:r>
        <w:rPr>
          <w:rFonts w:eastAsia="Calibri"/>
          <w:color w:val="000000"/>
        </w:rPr>
        <w:t xml:space="preserve">. Данное планирование предусматривает работу по следующему учебнику: </w:t>
      </w:r>
      <w:r>
        <w:rPr/>
        <w:t>«Русская литература 19 века. 10 класс» для общеобразовательных учреждений в 2-х частях под редакцией В.Я. Коровиной (М., «Просвещение», 2011)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/>
        <w:t xml:space="preserve"> </w:t>
      </w:r>
      <w:r>
        <w:rPr>
          <w:rFonts w:eastAsia="Calibri"/>
          <w:color w:val="000000"/>
        </w:rPr>
        <w:t xml:space="preserve">Всего на изучение литературы в 10 классе отводится 102 часа (из расчета 3 часа в неделю, 34 учебных недели)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ланирование построено с учетом принципов системности, научности и доступности, а также преемственности и перспективности между различными разделами курса. Уроки систематизированы с учетом знаний, умений и навыков по предмету, которые сформированы у обучающихся в предыдущем классе. 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>1.Общая характеристика учебного предмета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</w:rPr>
      </w:pPr>
      <w:r>
        <w:rPr>
          <w:rFonts w:eastAsia="Calibri"/>
          <w:color w:val="000000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567"/>
        <w:jc w:val="both"/>
        <w:rPr/>
      </w:pPr>
      <w:r>
        <w:rPr>
          <w:color w:val="000000"/>
          <w:lang w:eastAsia="ru-RU"/>
        </w:rPr>
        <w:t>Литература —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ов, в формировании их миропонимания и национального самосознания, без чего невозможно  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 эстетическим ценностям нации и человечества. Данная программа составлена с учётом преемственности с программой средней школы, закладывающей основы литературного образования. На ступени основного общего образования необходимо продолжить работу по совершенствованию навыка осознанного, правильного, беглого и выразительного чтения, развитию восприятия литературного текста, формированию умений читательской деятельности, потребности в общении с миром художественной литературы. Основу содержания литературы как учебного предмета составляет чтение и текстуальное изучение художественных произведений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ё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ём историко- и теоретико- литературных знаний и умений, отвечающий возрастным особенностям учащегося.</w:t>
      </w:r>
    </w:p>
    <w:p>
      <w:pPr>
        <w:pStyle w:val="Normal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color w:val="000000"/>
          <w:lang w:eastAsia="ru-RU"/>
        </w:rPr>
        <w:t>осознанное творческое чтение художественных произведений разных жанр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color w:val="000000"/>
          <w:lang w:eastAsia="ru-RU"/>
        </w:rPr>
        <w:t>выразительное чтение художественного текст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color w:val="000000"/>
          <w:lang w:eastAsia="ru-RU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color w:val="000000"/>
          <w:lang w:eastAsia="ru-RU"/>
        </w:rPr>
        <w:t>ответы на вопросы, раскрывающие знание и понимание текста произведения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color w:val="000000"/>
          <w:lang w:eastAsia="ru-RU"/>
        </w:rPr>
        <w:t>заучивание наизусть стихотворных и прозаических текс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color w:val="000000"/>
          <w:lang w:eastAsia="ru-RU"/>
        </w:rPr>
        <w:t>анализ и интерпретация произведения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color w:val="000000"/>
          <w:lang w:eastAsia="ru-RU"/>
        </w:rPr>
        <w:t>составление планов и написание отзывов о произведениях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color w:val="000000"/>
          <w:lang w:eastAsia="ru-RU"/>
        </w:rPr>
        <w:t>целенаправленный поиск информации на основе знания её источников и умения работать с ними.</w:t>
      </w:r>
    </w:p>
    <w:p>
      <w:pPr>
        <w:pStyle w:val="Normal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чебный предмет «Литература» - одна из важнейших частей образовательной области «Филология». Взаимосвязь литературы и русского языка обусловлена традициями школьного образования и  глубинной связью коммуникативной и эстетической функции слова. Искусство слова раскрывает всё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-важнейшее условие речевой и лингвистической грамотности обучающегося. Литературное образование способствует формированию  его речевой культуры.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ru-RU"/>
        </w:rPr>
      </w:pPr>
      <w:r>
        <w:rPr>
          <w:rFonts w:eastAsia="Calibri"/>
          <w:b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2. Цели и задачи обучения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Расширение круга чтения, повышение качества чтения, уровня восприятия и глубины проникновения в художественный текст становя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гуманистические идеалы, воспитывающими высокие нравственные чувства у человека читающего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Согласно государственному образовательному стандарту, изучение</w:t>
      </w:r>
      <w:r>
        <w:rPr>
          <w:rFonts w:eastAsia="Calibri"/>
          <w:bCs/>
          <w:iCs/>
        </w:rPr>
        <w:t xml:space="preserve"> литературы в средней школе направлено на достижение следующих ц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-142" w:firstLine="360"/>
        <w:jc w:val="both"/>
        <w:rPr/>
      </w:pPr>
      <w:r>
        <w:rPr>
          <w:rFonts w:eastAsia="Calibri"/>
          <w:bCs/>
        </w:rPr>
        <w:t>воспитание</w:t>
      </w:r>
      <w:r>
        <w:rPr>
          <w:rFonts w:eastAsia="Calibri"/>
        </w:rPr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-142" w:firstLine="360"/>
        <w:jc w:val="both"/>
        <w:rPr/>
      </w:pPr>
      <w:r>
        <w:rPr>
          <w:rFonts w:eastAsia="Calibri"/>
          <w:bCs/>
        </w:rPr>
        <w:t>развитие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-142" w:firstLine="360"/>
        <w:jc w:val="both"/>
        <w:rPr/>
      </w:pPr>
      <w:r>
        <w:rPr>
          <w:rFonts w:eastAsia="Calibri"/>
          <w:bCs/>
        </w:rPr>
        <w:t>освоение знаний</w:t>
      </w:r>
      <w:r>
        <w:rPr>
          <w:rFonts w:eastAsia="Calibri"/>
        </w:rPr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b/>
          <w:b/>
          <w:bCs/>
          <w:color w:val="000000"/>
        </w:rPr>
      </w:pPr>
      <w:r>
        <w:rPr>
          <w:rFonts w:eastAsia="Calibri"/>
          <w:bCs/>
        </w:rPr>
        <w:t>овладение умениями</w:t>
      </w:r>
      <w:r>
        <w:rPr>
          <w:rFonts w:eastAsia="Calibri"/>
        </w:rPr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eastAsia="Calibri"/>
        </w:rPr>
      </w:pPr>
      <w:r>
        <w:rPr>
          <w:b/>
          <w:bCs/>
          <w:color w:val="000000"/>
        </w:rPr>
        <w:t>3. Требования к уровню подготовки обучающихс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b/>
          <w:bCs/>
          <w:i/>
          <w:iCs/>
          <w:color w:val="000000"/>
        </w:rPr>
        <w:t>Обучающиеся должны знать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авторов и содержание изученных художественных произведени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основные теоретические понятия, предусмотренные программой: фольклор, устное народное творчество, жанры фольклора; постоянные эпитеты, гипербола, сравнение; летопись (начальные представления); роды литературы (эпос, лирика, драма (начальные представления)); жанры литературы (начальные представления), баллада (начальные представления); литературная сказка; стихотворная и прозаическая речь; рифма, способы рифмовки; метафора, звукопись и аллитерация; фантастика в литературном произведении; юмор; портрет, пейзаж, литературный герой; сюжет, композиция литературного произведения; автобиографичность литературного произведения (начальные представления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b/>
          <w:bCs/>
          <w:i/>
          <w:iCs/>
          <w:color w:val="000000"/>
        </w:rPr>
        <w:t>Обучающиеся должны уметь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выразительно читать эпические произведения за героя и за автора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сопоставлять элементы художественных систем разных авторов и определять их художественное своеобразие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сопоставлять сюжеты и характеры героев разных авторов и определять их художественное своеобразие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переходить от личных читательских оценок к пониманию авторского отношения к герою, жизненной ситу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идеть логику сюжета и обнаруживать в ней идею произведени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тональность повествования, роль рассказчика в системе художественного произведени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сопоставлять эпизод книги с его интерпретацией в других видах искусства (иллюстрации разных художников к одному произведению, разные киноверсии одной книги)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сочинять юмористический рассказ (или его фрагмент) по заданной модел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различные формы пересказа (с составлением планов разных типов, с изменением лица рассказчика и др.)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color w:val="000000"/>
        </w:rPr>
        <w:t xml:space="preserve">• </w:t>
      </w:r>
      <w:r>
        <w:rPr>
          <w:color w:val="000000"/>
        </w:rPr>
        <w:t>писать творческие работы, связанные с анализом личности героя (письма, дневники, журналы, автобиографии и др.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личать стихи от прозы, пользуясь сведениями о стихосложении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rFonts w:eastAsia="DejaVu Sans"/>
          <w:b/>
          <w:color w:val="000000"/>
          <w:kern w:val="2"/>
          <w:lang w:eastAsia="hi-IN" w:bidi="hi-IN"/>
        </w:rPr>
        <w:tab/>
        <w:t xml:space="preserve">4. Формы обучения: </w:t>
      </w:r>
      <w:r>
        <w:rPr>
          <w:rFonts w:eastAsia="DejaVu Sans"/>
          <w:color w:val="000000"/>
          <w:kern w:val="2"/>
          <w:lang w:eastAsia="hi-IN" w:bidi="hi-IN"/>
        </w:rPr>
        <w:t>индивидуальные, коллективные, групповы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rFonts w:eastAsia="DejaVu Sans"/>
          <w:b/>
          <w:color w:val="000000"/>
          <w:kern w:val="2"/>
          <w:lang w:eastAsia="hi-IN" w:bidi="hi-IN"/>
        </w:rPr>
        <w:tab/>
        <w:t xml:space="preserve"> 5. Методы и приемы обуч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rPr>
          <w:rFonts w:eastAsia="DejaVu Sans"/>
          <w:b/>
          <w:b/>
          <w:color w:val="000000"/>
          <w:kern w:val="2"/>
          <w:lang w:eastAsia="hi-IN" w:bidi="hi-IN"/>
        </w:rPr>
      </w:pPr>
      <w:r>
        <w:rPr>
          <w:rFonts w:eastAsia="DejaVu Sans"/>
          <w:b/>
          <w:color w:val="000000"/>
          <w:kern w:val="2"/>
          <w:lang w:eastAsia="hi-IN" w:bidi="hi-IN"/>
        </w:rPr>
        <w:t xml:space="preserve">словесные </w:t>
      </w:r>
      <w:r>
        <w:rPr>
          <w:rFonts w:eastAsia="DejaVu Sans"/>
          <w:color w:val="000000"/>
          <w:kern w:val="2"/>
          <w:lang w:eastAsia="hi-IN" w:bidi="hi-IN"/>
        </w:rPr>
        <w:t xml:space="preserve"> (рассказ, объяснение, беседа, дискуссия, самостоятельная работа с учебником и т. д.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rPr>
          <w:rFonts w:eastAsia="DejaVu Sans"/>
          <w:b/>
          <w:b/>
          <w:color w:val="000000"/>
          <w:kern w:val="2"/>
          <w:lang w:eastAsia="hi-IN" w:bidi="hi-IN"/>
        </w:rPr>
      </w:pPr>
      <w:r>
        <w:rPr>
          <w:rFonts w:eastAsia="DejaVu Sans"/>
          <w:b/>
          <w:color w:val="000000"/>
          <w:kern w:val="2"/>
          <w:lang w:eastAsia="hi-IN" w:bidi="hi-IN"/>
        </w:rPr>
        <w:t xml:space="preserve">наглядные </w:t>
      </w:r>
      <w:r>
        <w:rPr>
          <w:rFonts w:eastAsia="DejaVu Sans"/>
          <w:color w:val="000000"/>
          <w:kern w:val="2"/>
          <w:lang w:eastAsia="hi-IN" w:bidi="hi-IN"/>
        </w:rPr>
        <w:t>(демонстрации,  иллюстрации, плакаты, таблицы, презентаци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rPr>
          <w:rFonts w:eastAsia="DejaVu Sans"/>
          <w:b/>
          <w:b/>
          <w:color w:val="000000"/>
          <w:kern w:val="2"/>
          <w:lang w:eastAsia="hi-IN" w:bidi="hi-IN"/>
        </w:rPr>
      </w:pPr>
      <w:r>
        <w:rPr>
          <w:rFonts w:eastAsia="DejaVu Sans"/>
          <w:b/>
          <w:color w:val="000000"/>
          <w:kern w:val="2"/>
          <w:lang w:eastAsia="hi-IN" w:bidi="hi-IN"/>
        </w:rPr>
        <w:t xml:space="preserve">практические </w:t>
      </w:r>
      <w:r>
        <w:rPr>
          <w:rFonts w:eastAsia="DejaVu Sans"/>
          <w:color w:val="000000"/>
          <w:kern w:val="2"/>
          <w:lang w:eastAsia="hi-IN" w:bidi="hi-IN"/>
        </w:rPr>
        <w:t>(упражнения, творческие работы, практические  работы);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rPr>
          <w:rFonts w:eastAsia="DejaVu Sans"/>
          <w:b/>
          <w:b/>
          <w:color w:val="000000"/>
          <w:kern w:val="2"/>
          <w:lang w:eastAsia="hi-IN" w:bidi="hi-IN"/>
        </w:rPr>
      </w:pPr>
      <w:r>
        <w:rPr>
          <w:rFonts w:eastAsia="DejaVu Sans"/>
          <w:b/>
          <w:color w:val="000000"/>
          <w:kern w:val="2"/>
          <w:lang w:eastAsia="hi-IN" w:bidi="hi-IN"/>
        </w:rPr>
        <w:t xml:space="preserve">проблемные </w:t>
      </w:r>
      <w:r>
        <w:rPr>
          <w:rFonts w:eastAsia="DejaVu Sans"/>
          <w:color w:val="000000"/>
          <w:kern w:val="2"/>
          <w:lang w:eastAsia="hi-IN" w:bidi="hi-IN"/>
        </w:rPr>
        <w:t>(исследования,  проекты,  ответы  на  проблемный вопрос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765"/>
        <w:gridCol w:w="960"/>
        <w:gridCol w:w="1440"/>
        <w:gridCol w:w="7800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</w:rPr>
            </w:pPr>
            <w:r>
              <w:rPr>
                <w:b/>
              </w:rPr>
              <w:t>Урок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рные сроки реализации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ЗУНы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ведение</w:t>
            </w:r>
            <w:r>
              <w:rPr>
                <w:b/>
              </w:rPr>
              <w:t>-2 часа</w:t>
            </w:r>
          </w:p>
          <w:p>
            <w:pPr>
              <w:pStyle w:val="Normal"/>
              <w:rPr/>
            </w:pPr>
            <w:r>
              <w:rPr/>
              <w:t>Общая характеристика русской литературы первой половины 19 века.</w:t>
            </w:r>
          </w:p>
          <w:p>
            <w:pPr>
              <w:pStyle w:val="Normal"/>
              <w:rPr/>
            </w:pPr>
            <w:r>
              <w:rPr/>
              <w:t>Поэтические предшественники А.С. Пушкина: Г.Р. Державин, В.А. Жуковский, К.Н. Батюш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закономерности историко-литературного процесса 19 века, о роли литературы в духовной жизни русского общества. Уметь конспектировать лекции учителя.</w:t>
            </w:r>
          </w:p>
          <w:p>
            <w:pPr>
              <w:pStyle w:val="Normal"/>
              <w:rPr/>
            </w:pPr>
            <w:r>
              <w:rPr/>
              <w:t>Уметь рассказывать о жизни и творчестве Г.Р. Державина, В.А. Жуковского, К.Н. Батюшков выразительно читать и комментировать их стихотворения.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.С. Пушкин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+ 2РР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: личность, судьба, этапы творческого пути (с обобщением ранее изученного) «Погасло дневное светило…», «Свободы сеятель пустынный…», «К морю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б основных этапах жизненного и творческого пути Пушкина, уметь составлять тезисы лекций, определять художественное пространство поэтического текста, делать фрагментарный анализ произведений. Совершенствовать навыки в использовании сведений по истории и теории литературы, особенности композиции, изобразительно- выразительные средства языка, тематика, проблематика произведений. Знать об использовании церковно- славянской, библейской лексики и 37 главы из «Книги пророка Иезекииля», передающих духовное родство двух священных текстов.</w:t>
            </w:r>
          </w:p>
          <w:p>
            <w:pPr>
              <w:pStyle w:val="Normal"/>
              <w:jc w:val="both"/>
              <w:rPr/>
            </w:pPr>
            <w:r>
              <w:rPr/>
              <w:t>«Погасло дневное светило…», «Свободы сеятель пустынный…», «К морю», «Вакхическая песня». Поэтический цикл стихотворений «Подражание Корану» (IX. «И путник усталый на Бога роптал...»), «Брожу ли я вдоль улиц шумных» как отголосок духовного смятения в южный период и выхода из него во время михайловской ссылки. «Пророк», «Поэт», «Поэту», «Памятник»-совершенствовать навыки комплексного анализа лирического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«Вольность», «К Чаадаеву», «Узник», «Свободы сеятель пустынный…», «Деревня», «Анчар», «Из Пиндемонти»;</w:t>
            </w:r>
          </w:p>
          <w:p>
            <w:pPr>
              <w:pStyle w:val="Normal"/>
              <w:jc w:val="both"/>
              <w:rPr/>
            </w:pPr>
            <w:r>
              <w:rPr/>
              <w:t>Т. л.: романтизм, вольнолюбивая, философская лирика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темы и мотивы лирики А.С. Пушкина. Романтическая лирика поэта периода южной и михайловской ссыл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призвания поэта в лирике А.С. Пушки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нолюбивая лирика А.С. Пушкина. Эволюция темы свободы и рабства в лирике поэ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/>
            </w:pPr>
            <w:r>
              <w:rPr/>
              <w:t>7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лирика А.С. Пушк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илософскую лирику А.С. Пушкина а примере текстового изучения, восприятия, истолкования стихотворений «Брожу ли я вдоль улиц шумных…», «Вновь я посетил…», «Два чувства дивно близки нам…», «Отцы пустынники и жены непорочны…»; совершенствовать навыки комплексного анализа лирического произведения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765"/>
        <w:gridCol w:w="960"/>
        <w:gridCol w:w="1440"/>
        <w:gridCol w:w="7800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тербургская повесть» А.С. Пушкина «Медный всадник». Роль вступления к поэм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историю создания поэмы «Медный всадник», показать интерес Пушкина к историческому прошлому России, совершенствовать навыки аналитической работы с поэтическим текстом, совершенствовать исследовательские, аналитические навыки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етра 1 как царя-преобразователя в поэме «Медный всадник». Проблема государства и лич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ть идейно-художественное своеобразие поэмы; показать противостояние Медного всадника и Евгения; совершенствовать навыки аналитической работы с поэтически текстом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философские проблемы поэмы А.С. Пушкина «Медный всадник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социально-философские проблемы поэмы А.С. Пушкина, совершенствовать навыки аналитической работы с поэтически текстом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РР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творчеству А.С. Пушк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2" w:leader="none"/>
              </w:tabs>
              <w:jc w:val="both"/>
              <w:rPr/>
            </w:pPr>
            <w:r>
              <w:rPr/>
              <w:t>Уметь работать с выбранной темой (собирать материал, продумывать и составлять план) выявить уровень понимания содержания, идейно-художественных особенностей художественного произведения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РР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 лирических произведений А.С. Пушк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разительно читать наизусть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.Ю. Лермонтов</w:t>
            </w:r>
          </w:p>
        </w:tc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+2 РР+2Вн.чт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: личность, судьба, основные мотивы лирики (с обобщением ранее изученного). Раннее творчество («Нет, я не Байрон…», «Желание», «Я жить хочу, хочу печали…»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еделя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Понять богатство и глубину его поэтического мастерства. Знать о своеобразии и колорите эпохи и ее влиянии на человеческие судьбы. Знать об открытии Лермонтовым смысла земной жизни, заключенного в самоусовершенствовании человека, в пробуждении духовной первоосновы. Знать о дерзком соединении в пределах одного лирического стихотворения жанровых традиций обличительной сатиры и элегии («Как часто пестрою толпою окружен»). Углубить знания учащихся о романтизме как литературном направлении; раскрыть общность настроений лирических героев в поэзии Дж. Байрона и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М. Ю. Лермонтова. Знать своеобразие молитвенного жанра в лирике Лермонтова. Знать особенности жанрового и композиционного мышления поэта на примере стихотворений Лермонтова «Валерик», «Сон» («В полдневный жар в долине Дагестана…»), «Завещание».Уметь работать с материалами учебника. Знать литературоведческую терминологию. Уметь строить продуктивное высказывание, интеллектуально-образно и эмоционально воспринимать лирическое произвед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 работать с поэтическим текстом по предложенной схеме анализа Уметь работать с выбранной темой (собирать материал, продумывать и составлять план) выявить уровень понимания содержания, идейно-художественных особенностей художественного произведения. </w:t>
            </w:r>
          </w:p>
          <w:p>
            <w:pPr>
              <w:pStyle w:val="Normal"/>
              <w:jc w:val="both"/>
              <w:rPr/>
            </w:pPr>
            <w:r>
              <w:rPr/>
              <w:t>Уметь работать с выбранной темой (собирать материал, продумывать и составлять план) выявить уровень понимания содержания, идейно-художественных особенностей художественного произведения</w:t>
            </w:r>
          </w:p>
          <w:p>
            <w:pPr>
              <w:pStyle w:val="Normal"/>
              <w:jc w:val="both"/>
              <w:rPr/>
            </w:pPr>
            <w:r>
              <w:rPr/>
              <w:t>Т.л.: аллегория, ассоциация, художественный параллелизм, символ, лирический герой, конфликт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аративный анализ образов лирических героев в поэзии Дж. Байрона и </w:t>
            </w:r>
          </w:p>
          <w:p>
            <w:pPr>
              <w:pStyle w:val="Normal"/>
              <w:rPr/>
            </w:pPr>
            <w:r>
              <w:rPr/>
              <w:t xml:space="preserve">М. Лермонтов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итва как жанр в лирике </w:t>
            </w:r>
          </w:p>
          <w:p>
            <w:pPr>
              <w:pStyle w:val="Normal"/>
              <w:rPr/>
            </w:pPr>
            <w:r>
              <w:rPr/>
              <w:t>М.Ю. Лермонтова («Ангел», «Молитва»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жизни и смерти в лирике </w:t>
            </w:r>
          </w:p>
          <w:p>
            <w:pPr>
              <w:pStyle w:val="Normal"/>
              <w:rPr/>
            </w:pPr>
            <w:r>
              <w:rPr/>
              <w:t>М.Ю. Лермонтова («Валерик», «Сон»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17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ие мотивы в лирик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Ю. Лермонтова. Мечта о гармоничном и прекрасном мире человеческих отношений(«Парус», «Выхожу один я на дорогу») «Как часто пестрою толпою окружен…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18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ские мотивы в лирике </w:t>
            </w:r>
          </w:p>
          <w:p>
            <w:pPr>
              <w:pStyle w:val="Normal"/>
              <w:rPr/>
            </w:pPr>
            <w:r>
              <w:rPr/>
              <w:t>М.Ю. Лермонтова. Стихотворение «Как часто пестрою толпою окружен…»как выражение мироощущения поэ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неделя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19.</w:t>
            </w:r>
          </w:p>
          <w:p>
            <w:pPr>
              <w:pStyle w:val="Normal"/>
              <w:ind w:right="-193" w:hanging="0"/>
              <w:rPr/>
            </w:pPr>
            <w:r>
              <w:rPr/>
              <w:t>Вн.чт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аты любовной лирики </w:t>
            </w:r>
          </w:p>
          <w:p>
            <w:pPr>
              <w:pStyle w:val="Normal"/>
              <w:rPr/>
            </w:pPr>
            <w:r>
              <w:rPr/>
              <w:t>М.Ю. Лермонт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20.</w:t>
            </w:r>
          </w:p>
          <w:p>
            <w:pPr>
              <w:pStyle w:val="Normal"/>
              <w:ind w:right="-193" w:hanging="0"/>
              <w:rPr/>
            </w:pPr>
            <w:r>
              <w:rPr/>
              <w:t>Вн.чт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скарад» как романтическая драма. Конфликт героя со светским обществ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21.</w:t>
            </w:r>
          </w:p>
          <w:p>
            <w:pPr>
              <w:pStyle w:val="Normal"/>
              <w:ind w:right="-193" w:hanging="0"/>
              <w:rPr/>
            </w:pPr>
            <w:r>
              <w:rPr/>
              <w:t>РР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22</w:t>
            </w:r>
          </w:p>
          <w:p>
            <w:pPr>
              <w:pStyle w:val="Normal"/>
              <w:ind w:right="-193" w:hanging="0"/>
              <w:rPr/>
            </w:pPr>
            <w:r>
              <w:rPr/>
              <w:t>РР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по творчеству </w:t>
            </w:r>
          </w:p>
          <w:p>
            <w:pPr>
              <w:pStyle w:val="Normal"/>
              <w:rPr/>
            </w:pPr>
            <w:r>
              <w:rPr/>
              <w:t>М.Ю. Лермонт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.В. Гого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6 +1 Р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: жизнь, творчество. Романтические произведения. «Вечера на хуторе близ Диканьки…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недел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биографию и особенности стиля Н.В. Гоголя, своеобразие его творческой манеры, стилистические особенности сборника «Вечера на хуторе близ Диканьки...»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ическое и эпикодраматическое начала в сборнике «Миргород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недел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сатирическое и эпикодраматическое начала в творчестве Н.В. Гоголя на примере сборника «Миргород»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етербургские повести» Н.В. Гоголя (обзор). Образ «маленького человека» в «Петербургских повестях»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недел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бзорную характеристику «Петербургских повестей» Н.В. Гоголя, нравственную проблематику сборник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26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и «страшный мир» в повести «Невский проспект». Образ Петербур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недел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анализировать прозаическое произведение, создавать устные сообщения, используя различные источники информации. Знать литературоведческую терминологию: повесть, тема, идея, проблематика. Уметь работать с эпизодом художественного произведения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27.</w:t>
            </w:r>
          </w:p>
          <w:p>
            <w:pPr>
              <w:pStyle w:val="Normal"/>
              <w:ind w:right="-193" w:hanging="0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да и ложь, фантастика и реальность в повести «Невский проспект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недел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анализировать прозаическое произведение, создавать устные сообщения, используя различные источники информации. Знать литературоведческую терминологию: повесть, тема, идея, проблематика. Уметь работать с эпизодом художественного произведения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28.</w:t>
            </w:r>
          </w:p>
          <w:p>
            <w:pPr>
              <w:pStyle w:val="Normal"/>
              <w:ind w:right="-193" w:hanging="0"/>
              <w:rPr/>
            </w:pPr>
            <w:r>
              <w:rPr/>
              <w:t>Вн.чт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 «Портрет»: проблематика, поэтика, место в сборнике «Петербургские повести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неделя 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 проблематике, поэтике, месте повести «Портрет» в сборнике «Петербургские повести»; уметь давать читательскую оценку на основе соотношения личных и авторских представлений о мире и человеке.</w:t>
            </w:r>
          </w:p>
          <w:p>
            <w:pPr>
              <w:pStyle w:val="Normal"/>
              <w:jc w:val="both"/>
              <w:rPr/>
            </w:pPr>
            <w:r>
              <w:rPr/>
              <w:t>Т.л.: художественный метод, романтизм, реализм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29.</w:t>
            </w:r>
          </w:p>
          <w:p>
            <w:pPr>
              <w:pStyle w:val="Normal"/>
              <w:ind w:right="-193" w:hanging="0"/>
              <w:rPr/>
            </w:pPr>
            <w:r>
              <w:rPr/>
              <w:t>РР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творчеству Н.В. Гого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едел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ботать с выбранной темой (собирать материал, продумывать и составлять план) выявить уровень понимания содержания, идейно-художественных особенностей художественного произведения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/>
              <w:t>30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второй половины 19 века (обзо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едел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сновные тенденции развития русской литературы, живописи, театрального искусства второй половины 19 век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.А. Гонча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5+1Р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3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жизни и творчества писателя. Место романа «Обломов» в трилогии «Обыкновенная история»-«Обломов»-«Обрыв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неделя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сновные вехи жизни и творчества писателя, особенности его творческой манеры, место романа «Обломов» в трилогии «Обыкновенная история»-«Обломов»-«Обрыв»; главную тему и идейную направленность романа «Обломов», его композицию, жанровую принадлежность, оценку критиков Добролюбова и Дружинина. Уметь пересказывать тезисы и учебный материал уроков, вести аналитическую беседу, развивать навыки работы с критической литературой. Осмыслить образ главного героя с точки зрения социальной и общечеловеческой. Знать о роли второстепенных персонажей. Определять психологические и социальные корни «обломовщины». Уметь вести дискуссию, аргументировано отвечать на вопросы, выявлять «сквозные» темы и ключевые проблемы русской литературы. Уметь проводить коллективную творческую работу.</w:t>
            </w:r>
          </w:p>
          <w:p>
            <w:pPr>
              <w:pStyle w:val="Normal"/>
              <w:jc w:val="both"/>
              <w:rPr/>
            </w:pPr>
            <w:r>
              <w:rPr/>
              <w:t>Т.л.: роман, сюжет, композиция, контраст,литературная критика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3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ях у Обломова (главы 1-8, 10). Сказочные и былинные ассоциации в сцене прихода гостей (Обломов и Илья Муромец, Обломов и Иванушка - дурачо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3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агословенный уголок земли» (гл. 9). «Сон Обломова» как одна из мотивировок его характ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3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мов и Штольц: два вектора русской жиз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35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овная тема в романе: Ольга Ильинская и Агафья Пшеницы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36.</w:t>
            </w:r>
          </w:p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РР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 «Обломов» в русской критике. «Что такое обломовщина?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93" w:hanging="0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.Н. Островски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6+1 Р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37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Островский  - создатель русского национального театра. Художественный мир Островского - драматург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неделя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 роли Островского в развитии русской драматургии и театра, уметь оформлять записи в тетради по ходу лекции учителя, составлять хронологическую таблицу.</w:t>
            </w:r>
          </w:p>
          <w:p>
            <w:pPr>
              <w:pStyle w:val="Normal"/>
              <w:jc w:val="both"/>
              <w:rPr/>
            </w:pPr>
            <w:r>
              <w:rPr/>
              <w:t>Знать творческую историю драмы, тематику, конфликт, идею пьесы, ее композицию и жанр, литературоведческую терминологию, содержание пьесы и уметь оформлять тезисы лек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 по репликам определять социальную принадлежность героя и особенности его духовного развития, иметь навыки выразительного чтения монологов и диалогов, соблюдая нормы литературного произношения. Уметь анализировать произведение, подбирать цитаты для характеристики персонажей. Знать оценку критиков образа Катерины, владеть навыками конспектирования.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38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история драмы «Гроза», смысл названия, своеобразие конфликта  Город Калинов и его обитатели. Анализ экспозиции и образной систе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39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, приемы раскрытия характеров героев драмы А.Н. Островского «Гроз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jc w:val="center"/>
              <w:rPr/>
            </w:pPr>
            <w:r>
              <w:rPr/>
              <w:t>40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Калинов и его обитатели. Изображение жестоких нравов «темного царства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4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рина и Кабаниха – два полюса нравственного противостояния. Нравственная проблематика пье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4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ы литературных критиков вокруг драмы А.Н. Островского «Гроз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неделя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средства создания художественного образа в драматическом произведении, основные проблемы пьесы.</w:t>
            </w:r>
          </w:p>
          <w:p>
            <w:pPr>
              <w:pStyle w:val="Normal"/>
              <w:jc w:val="both"/>
              <w:rPr/>
            </w:pPr>
            <w:r>
              <w:rPr/>
              <w:t>Т.л.: драма, трагедия, комедия; конфликт, система образов; речевая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  <w:t>Уметь работать с выбранной темой (собирать материал, продумывать и составлять план) выявить уровень понимания содержания, идейно-художественных особенностей художественного произведения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РР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рассуждение на тем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атерина – «луч света» или «зачумленная личность»?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.С. Тургенев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+1РР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: жизнь и творчество. Сборник рассказов «Записки охотника» и его место в русской литерату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неделя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ть основные факты жизни и творчества писателя, этапы его творческой эволюции, особенности переходной эпохи и идейные споры о романе. Уметь видеть авторскую позицию. Анализировать высказывание героя. Понимать термин «внутренний конфликт». Знать об идейно- художественном своеобразии романа. Уметь аргументировано формулировать свое отношение к прочитанному. Отрабатывать навык монологической речи на литературные темы, используя сведения и знания по теории и истории литературы. Уметь рассказывать, как в любовных коллизиях раскрываются характеры героев и авторская философия любви, раскрывать сущность любовного конфликта и его последствия для главного героя романа; знать авторскую позицию по отношению к главному герою.</w:t>
            </w:r>
          </w:p>
          <w:p>
            <w:pPr>
              <w:pStyle w:val="Normal"/>
              <w:jc w:val="both"/>
              <w:rPr/>
            </w:pPr>
            <w:r>
              <w:rPr/>
              <w:t>Т.л.: тематика, проблематика, идейное содержание, психологизм.</w:t>
            </w:r>
          </w:p>
          <w:p>
            <w:pPr>
              <w:pStyle w:val="Normal"/>
              <w:rPr/>
            </w:pPr>
            <w:r>
              <w:rPr/>
              <w:t>Антонович, Писарев, Страхов о характере и судьбе главного героя романа. Уметь создавать монологическое высказывание на литературную тему, используя сведения и знания по теории и истории литературы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 «Отцы и дети». Творческая история романа. Эпоха. Смысл названия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аров – герой своего времени. </w:t>
            </w:r>
          </w:p>
          <w:p>
            <w:pPr>
              <w:pStyle w:val="Normal"/>
              <w:rPr/>
            </w:pPr>
            <w:r>
              <w:rPr/>
              <w:t>Духовный конфликт геро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поненты Базарова, их нравственная и социальная пози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и счастье в рома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49.</w:t>
            </w:r>
          </w:p>
          <w:p>
            <w:pPr>
              <w:pStyle w:val="Normal"/>
              <w:ind w:left="-120" w:right="-193" w:hanging="0"/>
              <w:jc w:val="center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размышление: нигилизм Базарова и его последствия. Анализ эпизода «Смерть Базаров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50.</w:t>
            </w:r>
          </w:p>
          <w:p>
            <w:pPr>
              <w:pStyle w:val="Normal"/>
              <w:ind w:left="-120" w:right="-193" w:hanging="0"/>
              <w:jc w:val="center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 И.С. Тургенева «Отцы и дети» в русской крити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51.</w:t>
            </w:r>
          </w:p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РР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ная работа за 1 полугодие </w:t>
            </w:r>
          </w:p>
          <w:p>
            <w:pPr>
              <w:pStyle w:val="Normal"/>
              <w:rPr/>
            </w:pPr>
            <w:r>
              <w:rPr/>
              <w:t>(по изученным произведения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недел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ть навыки литературоведческого анализа и степень развития письменной монологической речи, уровень знания произведений, входящих в круг обязательного чт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4"/>
        <w:gridCol w:w="4691"/>
        <w:gridCol w:w="960"/>
        <w:gridCol w:w="1440"/>
        <w:gridCol w:w="7800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.А. Некрасов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+1 РР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ь, творчество, судьба Некрасова. Судьба народа как предмет лирических переживаний поэта («Влас», «В дороге», «Школьник», «Еду ли ночью по улице темной…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неделя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основные факты жизни и творчества поэта как представителя гражданской лирики, уметь связывать стихи со временем написания, с современностью и с традицией. Определять жанрово - родовую специфику произведения. Уметь выявлять авторскую позицию, выразительно читать и анализировать поэтические тексты с точки зрения их идейного содержания и художественной формы.</w:t>
            </w:r>
          </w:p>
          <w:p>
            <w:pPr>
              <w:pStyle w:val="Normal"/>
              <w:rPr/>
            </w:pPr>
            <w:r>
              <w:rPr/>
              <w:t>Знать творческую историю поэмы; рыхлость композиции как характерный признак эпического повествования; основные образы поэмы – эпопеи и ее содержательный смысл. Уметь, обращаясь к тексту, выявлять лучшие черты русского национального характера, характеризовать и сравнивать образы; развернуто обосновывать суждения, приводить доказательства.</w:t>
            </w:r>
          </w:p>
          <w:p>
            <w:pPr>
              <w:pStyle w:val="Normal"/>
              <w:rPr/>
            </w:pPr>
            <w:r>
              <w:rPr/>
              <w:t>Т. л.: творческая история, лирический герой, жанры лирики (элегия, песня, послание); поэма - эпопея, композиция, народн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ческое и жертвенное в образе разночинца-демократа («Рыцарь на час», «Блажен незлобивый поэт…», «Умру я скоро…»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 о поэтическом труде. Поэтическое творчество как служение народу  («Вчерашний день,  часу в шестом…», «Элегия»,  «Поэт и Гражданин», «О Муза! Я  у двери гроба…»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55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любви в лирике Некрасова. Ее психологизм и бытовая конкретизация («Мы с тобой бестолковые люди», «Ты еще на жизнь имеешь право…», «Я не люблю иронии твоей», «Тройка»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56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история поэмы - эпопеи «Кому на Руси жить хорошо». Смысл заглавия. Композиция. Анализ «Пролога», глав «Поп», «Сельская ярмонк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57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крестьян и помещиков в поэме. Тема социального и духовного раб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58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народных заступников в поэме «Кому на Руси жить хорошо». Гриша Добросклонов – центральный образ поэ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59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языка, фольклорное начало в поэме Н.А. Некрас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60.</w:t>
            </w:r>
          </w:p>
          <w:p>
            <w:pPr>
              <w:pStyle w:val="Normal"/>
              <w:ind w:left="-120" w:right="-193" w:hanging="0"/>
              <w:jc w:val="center"/>
              <w:rPr/>
            </w:pPr>
            <w:r>
              <w:rPr/>
              <w:t>РР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«Бунтари и философы – яркие народные типы в поэме Н.А. Некрасова «Кому на Руси жить хорошо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недел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атериал пройденной темы, уметь осмысливать вопрос, определять его границы, создавать правильный и грамотный письменный ответ на заданную тему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.И. Тютчев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3 часа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, творчество, судьба. Единство мира и философия природы в лирике поэта («Не то, что мните вы, природа…», «Тени сизые смесились…»,«Silentium», «Еще земли печален вид…»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неделя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основные факты  биографии Тютчева и выделять ключевые особенности в виде тезисов, выразительно читать наизусть стихи и анализировать одно из стихотворений «денисьевского цикла» по предложенному плану. Знать об особенностях философской лирики поэта и освоить навыки анализа этой лирики. Знать о возрождении пушкинской гармонии в стихах поэта. Уметь рассказывать о политических и историко-философских взглядах Ф.И. Тютчева. Совершенствовать навыки анализа стихотворного текста, умение выразительно читать наизусть лирический текст.</w:t>
            </w:r>
          </w:p>
          <w:p>
            <w:pPr>
              <w:pStyle w:val="Normal"/>
              <w:rPr/>
            </w:pPr>
            <w:r>
              <w:rPr/>
              <w:t>Т.л.: философская лирика, мотив, эпитет, сравнение, метафора, метонимия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и история в лирике Ф.И. Тютчева («Цицерон». «Умом Россию не понять…», «Над этой темною толпой…», «Нам не дано предугадать»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ная лирика Ф.И. Тютчева. Любовь как стихийная сила и «поединок роковой» («Я встретил Вас…», «О, как убийственно мы любим», «Весь день она лежала в забытьи»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.А. Фет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+ 1 вн.чт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м личной судьбы А.А. Фета. Социально – философские и эстетические взгляды поэ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неделя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 основных этапах жизни и творчества поэта, об основных темах и мотивах его лирики, знать наизусть одно из стихотворений, уметь готовить сообщение с опорой на учебник. Знать о месте Фета в русской поэзии второй половины 19 века, о «пушкинском начале» в его поэтическом мироощущении, достигаемом в условиях дисгармонической действительности путем ухода от общественных бурь и волнений века. Знать понятие импрессионизма как художественного направления, уметь выявлять импрессионистские приемы, связанные с созданием поэтических образов А.А. Фета.</w:t>
            </w:r>
          </w:p>
          <w:p>
            <w:pPr>
              <w:pStyle w:val="Normal"/>
              <w:rPr/>
            </w:pPr>
            <w:r>
              <w:rPr/>
              <w:t>Т.л.: интимная лирика, пейзажная лирика, звукопись, изобразительно- выразительные средства в лирике, импрессионизм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любовной лирики, импрессионизм лирики Фета. (« На заре ты ее не буди», «Шепот, робкое дыханье…», «Сияла ночь. Луной был полон сад…»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человек в поэзии Фета.  («Вечер», «Это утро, радость эта…», «Учись у них – у дуба, у березы…»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  <w:p>
            <w:pPr>
              <w:pStyle w:val="Normal"/>
              <w:rPr/>
            </w:pPr>
            <w:r>
              <w:rPr/>
              <w:t>Вн.чт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А.К. Толстой</w:t>
            </w:r>
            <w:r>
              <w:rPr>
                <w:b/>
              </w:rPr>
              <w:t>:</w:t>
            </w:r>
            <w:r>
              <w:rPr/>
              <w:t xml:space="preserve"> жизнь, творчество, основные темы,  мотивы и образы поэз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недел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 основных этапах жизни и творчества поэта, об основных темах и мотивах его лирики, уметь готовить сообщение с опорой на учебник и представлять электронную презентацию. Понимать глубокий психологизм любовной лирики поэта, знать об отражении исторических взглядов Толстого в его балладах и былинах, об участии в поэтическом триумвирате «Козьма Прутков»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М.Е. Салтыков - Щедрин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+ 1 вн.чт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великого сатирика. Проблематика и поэтика сказ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неделя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биографию писателя по материалам урока и страницам учебника, об исторических и биографических обстоятельствах, сформировавших сатирический дар. Научиться читать произведения Щедрина как одного из русских классиков, понять своеобразие и смысл его сатиры, которая была направлена «против тех характеристических черт русской жизни, которые делают ее вполне удобною». Понимать своеобразие и смысл его сатиры, которая была направлена «против тех характеристических черт русской жизни, которые делают ее вполне удобною».</w:t>
            </w:r>
          </w:p>
          <w:p>
            <w:pPr>
              <w:pStyle w:val="Normal"/>
              <w:rPr/>
            </w:pPr>
            <w:r>
              <w:rPr/>
              <w:t>Т.л.: сатира, сарказм, гротеск, иносказание, аллегория, пародия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романа М.Е. Салтыкова-Щедрина «История одного города». Замысел, история создания, жанр, композиция роман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/>
            </w:pPr>
            <w:r>
              <w:rPr/>
              <w:t>70.</w:t>
            </w:r>
          </w:p>
          <w:p>
            <w:pPr>
              <w:pStyle w:val="Normal"/>
              <w:ind w:left="-120" w:hanging="0"/>
              <w:rPr/>
            </w:pPr>
            <w:r>
              <w:rPr/>
              <w:t>Вн.чт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пов с его обывателями и градоначальниками как город- гротеск – собирательный сатирический образ Росс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.М. Достоевски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часов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я и литературная деятельность. Идейные и эстетические взгля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неделя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писателе – представителе и последователе «натуральной школы», создателе полифонического идеологического романа. Уметь анализировать фрагменты текста и видеть его целостную идейную концепцию. Отрабатывать навыки самостоятельного выявления мировоззренческих особенностей писателя, уметь сопоставлять роман с другими произведениями, критическими научными интерпретациями. Отрабатывать навык анализа эпизодов, уметь объяснять связь эпизода с проблемой романа. Уметь представлять презентацию и защищать мини-проект; находить способы выражения авторской точки зрения на проблему. Знать значение творчества Ф.М. Достоевского в контексте мировой литературы</w:t>
            </w:r>
          </w:p>
          <w:p>
            <w:pPr>
              <w:pStyle w:val="Normal"/>
              <w:rPr/>
            </w:pPr>
            <w:r>
              <w:rPr/>
              <w:t>Т.л.: роман, проблематика, идея, психологизм, система образов, стадии развития действия, экспозиция, завязка, кульминация, развязка, эпилог, полифонизм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етербурга в русской литературе. Петербург Достоевск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романа «Преступление и наказание», жанр, особенности компози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«униженных и оскорбленных» в рома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и философские истоки бунта Раскольников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войники» Раскольникова – Лужин и Свидригайлов, их роль в роман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ическое значение образа Сонечки Мармеладовой. Полифонизм романа Достоевск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.Н. Толст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+1 РР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 писателя, основные этапы его творческого пути, духовные иск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неделя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творческую биографию писателя, особенности жанровой принадлежности романа - эпопеи. Уметь сопоставлять с историей и временем написания, прослеживать движение крупной всеохватывающей мысли писателя- гиганта. Знать особенности его стиля и концепцию мира. Совершенствовать навыки анализа и интерпретации текста. Уметь определять нравственный пафос всего произведения, раскрывать общечеловеческое и конкретно - историческое его содержание. Аргументировано формулировать свое отношение к идеологии, героям, авторской позиции в романе. Знать о «диалектике души» в понимании Толстого, о роли портретных деталей и внутренних монологов. Знать о мировом значении творчества великого писателя. Уметь делать мультимедийную презентацию «Любимые герои Толстого»; находить и анализировать художественные приемы и внесюжетные элементы в литературном произведении, определять их значение в общем контексте произведения. </w:t>
            </w:r>
          </w:p>
          <w:p>
            <w:pPr>
              <w:pStyle w:val="Normal"/>
              <w:jc w:val="both"/>
              <w:rPr/>
            </w:pPr>
            <w:r>
              <w:rPr/>
              <w:t>Уметь писать сочинение на литературную тему, осмыслить, определить ее границы, полно раскрыть, обнаружить правильность речевого оформления и степень усвоения материала; овладеть навыками создания собственного текста и его редактирования.</w:t>
            </w:r>
          </w:p>
          <w:p>
            <w:pPr>
              <w:pStyle w:val="Normal"/>
              <w:jc w:val="both"/>
              <w:rPr/>
            </w:pPr>
            <w:r>
              <w:rPr/>
              <w:t>Т.л.: эволюция творчества, стиль писателя, роман-эпопея, замысел, авторская позиция, деталь, психологизм, система образов, тематика, проблематика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«Севастопольских рассказов» на пути к «Войне и миру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й замысел и история создания романа - эпопеи «Война и мир». Жанровое и композиционное своеобразие кни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ые искания Андрея Болконск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ые искания Пьера Безух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ие образы в рома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сль семейная» в романе. Семьи Ростовых и Болконских, Курагиных и Берг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сль народная» в романе. Народ и личность – одна из главных проблем в романе-эпопе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сль народная» в романе. Философский смысл образа Платона Карата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войны 1812 года, смысл противостояния Кутузова и Наполе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философское осмысление добра и зла, чести и бесчестия, величия и низости человека, долга, дружбы. товарищ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неделя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я природы и их связь с внешней и внутренней жизнью человека. Анализ эпизода. Всемирное значение Толстог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ind w:left="-120" w:hanging="0"/>
              <w:jc w:val="center"/>
              <w:rPr/>
            </w:pPr>
            <w:r>
              <w:rPr/>
              <w:t>РР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роману Л.Н. Толстого «Война и мир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.С. Лесков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+ 1вн.чт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уть писателя. «Очарованный странник»: поэтика названия, особенности жанра. Внешняя и духовная биография Ивана Фляг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неделя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биографию писателя по материалам урока и страницам учебника, содержание повести «Очарованный странник». Уметь раскрывать смысл названия рассказа, особенности изображения русского национального характера, знать о способах и основных приемах создания образа героя праведника. Уметь раскрывать содержание понятий: «праведник», «подвижнический подвиг». Осмыслить лесковскую концепцию праведничества. Знать о былинных ассоциациях Флягина с Ильей Муромцем, Святогором и Василием Буслаевым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воплощение типа героя - праведника. Общенациональный смысл его характ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й смысл рассказа «Тупейный художник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.П. Чехов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часов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/>
            </w:pPr>
            <w:r>
              <w:rPr/>
              <w:t>Жизнь и творчество А.П. Чехова. Трагикомедия «футлярной жизни» в «маленькой трилогии» («Крыжовник», «Человек в футляре», «О любви»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неделя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б основных событиях жизни Чехова и особенностях его реализма; о переосмысление традиционных тем и проблем; о своеобразии чеховского юмора в сравнении с юмором Гоголя; о тяготении Чехова к символическим образам, позволяющим сквозь бытовые явления жизни улавливать коренные проблемы общественного бытия. Знать об особенностях новой драмы Чехова: организация художественного единства на основе «подтекста», художественная полифония, музыкальное звучание речи персонажей, смена пафоса действия пафосом раздумья. Понимать жанровое своеобразие комедии «Вишневый сад», основанное на тонком чеховском соотношении драматического с комическим, на двойственном освещении всех действующих лиц.</w:t>
            </w:r>
          </w:p>
          <w:p>
            <w:pPr>
              <w:pStyle w:val="Normal"/>
              <w:jc w:val="both"/>
              <w:rPr/>
            </w:pPr>
            <w:r>
              <w:rPr/>
              <w:t>Т.л.: юмор, ирония, сатира, фабула; драма, комедия, конфликт, подтекст. символ, лиризм, система образов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тика и поэтика ранних рассказов 1890-х гг («Дом с мезонином», «Дама с собачкой», «Попрыгунья», «Душечка»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омертвления человеческой души: от Старцева к Ионычу в повести «Ионыч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раматургии А.П. Чех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неделя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шневый сад»: история создания, жанр, герои. Разрушение дворянского гнезд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неделя</w:t>
            </w:r>
          </w:p>
        </w:tc>
        <w:tc>
          <w:tcPr>
            <w:tcW w:w="7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ишневого сада в системе образов пьесы. Символический смысл наз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неделя</w:t>
            </w:r>
          </w:p>
        </w:tc>
        <w:tc>
          <w:tcPr>
            <w:tcW w:w="7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  <w:p>
            <w:pPr>
              <w:pStyle w:val="Normal"/>
              <w:rPr/>
            </w:pPr>
            <w:r>
              <w:rPr/>
              <w:t>Р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ая работа по изученным во 2 полугодии произведени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недел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уровень литературного развития учащихся, проверить начитанность, умения и навыки литературоведческого анализа и степень развития письменной монологической речи учащихс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уроки русской литературы 19 ве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недел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  <w:p>
            <w:pPr>
              <w:pStyle w:val="Normal"/>
              <w:rPr/>
            </w:pPr>
            <w:r>
              <w:rPr/>
              <w:t>Вн.чт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 де Мопассан – мастер новеллы.</w:t>
            </w:r>
          </w:p>
          <w:p>
            <w:pPr>
              <w:pStyle w:val="Normal"/>
              <w:rPr/>
            </w:pPr>
            <w:r>
              <w:rPr/>
              <w:t>Г. Ибсен. «Кукольный дом» как образец интеллектуальной социально-психологической пьесы-дискусс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недел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жизни и творчестве Ги де Мопассана, о тематических группах его новел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7"/>
        <w:widowControl/>
        <w:ind w:left="715" w:hanging="0"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Требования к знаниям и умениям обучающихся 10 класса</w:t>
      </w:r>
    </w:p>
    <w:p>
      <w:pPr>
        <w:pStyle w:val="Style17"/>
        <w:widowControl/>
        <w:ind w:left="715" w:hanging="0"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Normal"/>
        <w:ind w:left="567" w:right="395" w:firstLine="426"/>
        <w:jc w:val="both"/>
        <w:rPr/>
      </w:pPr>
      <w:r>
        <w:rPr>
          <w:color w:val="000000"/>
          <w:lang w:eastAsia="ru-RU"/>
        </w:rPr>
        <w:t>В результате освоения содержания курса литературы обучающийся получает возможность совершенствовать и расширить круг общих учебных  умений, навыков и способов деятельности, овладение которыми является необходимым условием развития и социализации школьников.</w:t>
      </w:r>
    </w:p>
    <w:p>
      <w:pPr>
        <w:pStyle w:val="Normal"/>
        <w:ind w:left="567" w:right="395" w:firstLine="42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 числу основных общих учебных умений, навыков и способов деятельности, формируемых на уроках литературы, относится:</w:t>
      </w:r>
    </w:p>
    <w:p>
      <w:pPr>
        <w:pStyle w:val="Normal"/>
        <w:numPr>
          <w:ilvl w:val="0"/>
          <w:numId w:val="1"/>
        </w:numPr>
        <w:ind w:left="567" w:right="395" w:firstLine="426"/>
        <w:jc w:val="both"/>
        <w:rPr/>
      </w:pPr>
      <w:r>
        <w:rPr>
          <w:color w:val="000000"/>
          <w:lang w:eastAsia="ru-RU"/>
        </w:rPr>
        <w:t>использование элементов причинно-следственного и структурно-функционального анализа.</w:t>
      </w:r>
    </w:p>
    <w:p>
      <w:pPr>
        <w:pStyle w:val="Normal"/>
        <w:numPr>
          <w:ilvl w:val="0"/>
          <w:numId w:val="1"/>
        </w:numPr>
        <w:ind w:left="567" w:right="395" w:firstLine="426"/>
        <w:jc w:val="both"/>
        <w:rPr/>
      </w:pPr>
      <w:r>
        <w:rPr>
          <w:color w:val="000000"/>
          <w:lang w:eastAsia="ru-RU"/>
        </w:rPr>
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</w:r>
    </w:p>
    <w:p>
      <w:pPr>
        <w:pStyle w:val="Normal"/>
        <w:numPr>
          <w:ilvl w:val="0"/>
          <w:numId w:val="1"/>
        </w:numPr>
        <w:ind w:left="567" w:right="395" w:firstLine="426"/>
        <w:jc w:val="both"/>
        <w:rPr/>
      </w:pPr>
      <w:r>
        <w:rPr>
          <w:color w:val="000000"/>
          <w:lang w:eastAsia="ru-RU"/>
        </w:rPr>
        <w:t>самостоятельное создание алгоритмов познавательной деятельности для решения задач творческого и поискового характера.</w:t>
      </w:r>
    </w:p>
    <w:p>
      <w:pPr>
        <w:pStyle w:val="Normal"/>
        <w:numPr>
          <w:ilvl w:val="0"/>
          <w:numId w:val="1"/>
        </w:numPr>
        <w:ind w:left="567" w:right="395" w:firstLine="426"/>
        <w:jc w:val="both"/>
        <w:rPr/>
      </w:pPr>
      <w:r>
        <w:rPr>
          <w:color w:val="000000"/>
          <w:lang w:eastAsia="ru-RU"/>
        </w:rPr>
        <w:t>поиск нужной информации по заданной теме в источниках различного типа;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.</w:t>
      </w:r>
    </w:p>
    <w:p>
      <w:pPr>
        <w:pStyle w:val="Normal"/>
        <w:numPr>
          <w:ilvl w:val="0"/>
          <w:numId w:val="1"/>
        </w:numPr>
        <w:ind w:left="567" w:right="395" w:firstLine="426"/>
        <w:jc w:val="both"/>
        <w:rPr/>
      </w:pPr>
      <w:r>
        <w:rPr>
          <w:color w:val="000000"/>
          <w:lang w:eastAsia="ru-RU"/>
        </w:rPr>
        <w:t>умение развёрнуто обосновывать суждения, давать определения, приводить доказательства, объяснение изученных положений на самостоятельно подобранных конкретных примерах; владение основными видами публичных выступлений (высказывание, монолог, дискуссия).</w:t>
      </w:r>
    </w:p>
    <w:p>
      <w:pPr>
        <w:pStyle w:val="Normal"/>
        <w:numPr>
          <w:ilvl w:val="0"/>
          <w:numId w:val="1"/>
        </w:numPr>
        <w:ind w:left="567" w:right="395" w:firstLine="426"/>
        <w:jc w:val="both"/>
        <w:rPr/>
      </w:pPr>
      <w:r>
        <w:rPr>
          <w:color w:val="000000"/>
          <w:lang w:eastAsia="ru-RU"/>
        </w:rPr>
        <w:t>выбор вида чтения в соответствии с поставленной целью (ознакомительное, просмотровое, поисковое). Умение понимать язык художественного произведения, работать с критическими статьями.</w:t>
      </w:r>
    </w:p>
    <w:p>
      <w:pPr>
        <w:pStyle w:val="Normal"/>
        <w:numPr>
          <w:ilvl w:val="0"/>
          <w:numId w:val="1"/>
        </w:numPr>
        <w:ind w:left="567" w:right="395" w:firstLine="426"/>
        <w:jc w:val="both"/>
        <w:rPr/>
      </w:pPr>
      <w:r>
        <w:rPr>
          <w:color w:val="000000"/>
          <w:lang w:eastAsia="ru-RU"/>
        </w:rPr>
        <w:t>владение навыками редактирования текста, создания собственного текста (сочинения различных жанров).</w:t>
      </w:r>
    </w:p>
    <w:p>
      <w:pPr>
        <w:pStyle w:val="Normal"/>
        <w:numPr>
          <w:ilvl w:val="0"/>
          <w:numId w:val="1"/>
        </w:numPr>
        <w:ind w:left="567" w:right="395" w:firstLine="42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пределение собственного отношения к явлениям прошлого и современной жизни. </w:t>
      </w:r>
    </w:p>
    <w:p>
      <w:pPr>
        <w:pStyle w:val="Normal"/>
        <w:numPr>
          <w:ilvl w:val="0"/>
          <w:numId w:val="1"/>
        </w:numPr>
        <w:ind w:left="567" w:right="395" w:firstLine="426"/>
        <w:jc w:val="both"/>
        <w:rPr/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>умение отстаивать свою гражданскую позицию, формулировать свои взгляды.</w:t>
      </w:r>
    </w:p>
    <w:p>
      <w:pPr>
        <w:pStyle w:val="Normal"/>
        <w:numPr>
          <w:ilvl w:val="0"/>
          <w:numId w:val="1"/>
        </w:numPr>
        <w:ind w:left="567" w:right="395" w:firstLine="426"/>
        <w:jc w:val="both"/>
        <w:rPr/>
      </w:pPr>
      <w:r>
        <w:rPr>
          <w:color w:val="000000"/>
          <w:lang w:eastAsia="ru-RU"/>
        </w:rPr>
        <w:t>осуществление осознанного выбора продолжения образования или будущей профессиональной деятельности.</w:t>
      </w:r>
      <w:r>
        <w:br w:type="page"/>
      </w:r>
    </w:p>
    <w:p>
      <w:pPr>
        <w:pStyle w:val="Style51"/>
        <w:widowControl/>
        <w:tabs>
          <w:tab w:val="clear" w:pos="708"/>
          <w:tab w:val="left" w:pos="426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спользуемые ресурсы</w:t>
      </w:r>
    </w:p>
    <w:p>
      <w:pPr>
        <w:pStyle w:val="Style51"/>
        <w:widowControl/>
        <w:tabs>
          <w:tab w:val="clear" w:pos="708"/>
          <w:tab w:val="left" w:pos="426" w:leader="none"/>
        </w:tabs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Литература для учителя: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284" w:hanging="284"/>
        <w:rPr/>
      </w:pPr>
      <w:r>
        <w:rPr>
          <w:rFonts w:eastAsia="Calibri"/>
          <w:lang w:eastAsia="en-US"/>
        </w:rPr>
        <w:t>Учебник «Русская литература 19 века» в 2-х частях под ред. Г.Н. Ионина. М., «Мнемозина», 2009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284" w:hanging="284"/>
        <w:rPr/>
      </w:pPr>
      <w:r>
        <w:rPr>
          <w:rFonts w:eastAsia="Calibri"/>
          <w:lang w:eastAsia="en-US"/>
        </w:rPr>
        <w:t>Методические рекомендации к учебнику «Русская литература 19 века» под ред. Г.Н.  Ионина. М., «Мнемозина», 2010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284" w:right="499" w:hanging="284"/>
        <w:rPr/>
      </w:pPr>
      <w:r>
        <w:rPr>
          <w:rFonts w:eastAsia="Calibri"/>
          <w:lang w:eastAsia="en-US"/>
        </w:rPr>
        <w:t>И.В. Золотарева, Т.И. Михайлова «Поурочные разработки по русской литературе 19 веках М., «Вако», 2009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284" w:hanging="284"/>
        <w:rPr/>
      </w:pPr>
      <w:r>
        <w:rPr>
          <w:rFonts w:eastAsia="Calibri"/>
          <w:iCs/>
          <w:lang w:eastAsia="en-US"/>
        </w:rPr>
        <w:t>И.Д.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Бережная «Литература. Текущий контроль знаний. Тесты. Зачеты. Задания». Волгоград, 2009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284" w:hanging="284"/>
        <w:rPr/>
      </w:pPr>
      <w:r>
        <w:rPr>
          <w:rFonts w:eastAsia="Calibri"/>
          <w:lang w:eastAsia="en-US"/>
        </w:rPr>
        <w:t>В. Лютов «Русские писатели в жизни». М., «Просвещение», 2007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284" w:hanging="284"/>
        <w:rPr/>
      </w:pPr>
      <w:r>
        <w:rPr>
          <w:rFonts w:eastAsia="Calibri"/>
          <w:lang w:eastAsia="en-US"/>
        </w:rPr>
        <w:t>Т.М. Балыхина «Сочинение о стихотворении». М., «Дрофа», 2007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284" w:right="14" w:hanging="284"/>
        <w:rPr/>
      </w:pPr>
      <w:r>
        <w:rPr>
          <w:rFonts w:eastAsia="Calibri"/>
          <w:lang w:eastAsia="en-US"/>
        </w:rPr>
        <w:t>Н.Э. Беленькая, Е.А. Ланцева «Обучающие тесты по литературе». М., «Дрофа», 2010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284" w:hanging="284"/>
        <w:rPr>
          <w:rFonts w:eastAsia="Calibri"/>
          <w:lang w:eastAsia="en-US"/>
        </w:rPr>
      </w:pPr>
      <w:r>
        <w:rPr>
          <w:rFonts w:eastAsia="Calibri"/>
          <w:lang w:eastAsia="en-US"/>
        </w:rPr>
        <w:t>«Литература в школе». Учебно-методический журнал учителя литературы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284" w:right="998" w:hanging="284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бно-методическая газета «Литература» (приложение к «Первому сентября»)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284" w:right="998" w:hanging="284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Интернет-ресурсы</w:t>
      </w:r>
    </w:p>
    <w:p>
      <w:pPr>
        <w:pStyle w:val="Style51"/>
        <w:widowControl/>
        <w:tabs>
          <w:tab w:val="clear" w:pos="708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51"/>
        <w:widowControl/>
        <w:tabs>
          <w:tab w:val="clear" w:pos="708"/>
          <w:tab w:val="left" w:pos="426" w:leader="none"/>
        </w:tabs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Литература для учащихся: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240"/>
        <w:ind w:left="360" w:hanging="0"/>
        <w:jc w:val="both"/>
        <w:rPr/>
      </w:pPr>
      <w:r>
        <w:rPr>
          <w:rFonts w:eastAsia="Calibri"/>
          <w:lang w:eastAsia="en-US"/>
        </w:rPr>
        <w:t>Учебник «Русская литература 19 века» в 2-х частях под ред. Г.Н. Ионина. М., «Мнемозина», 2010.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240"/>
        <w:ind w:left="360" w:hanging="0"/>
        <w:jc w:val="both"/>
        <w:rPr/>
      </w:pPr>
      <w:r>
        <w:rPr>
          <w:rFonts w:eastAsia="Calibri"/>
          <w:lang w:eastAsia="en-US"/>
        </w:rPr>
        <w:t>Л.И. Тимофеев, С.В. Тураев  «Словарь литературоведческих терминов». М., «Просвещение», 2010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240"/>
        <w:rPr/>
      </w:pPr>
      <w:r>
        <w:rPr>
          <w:rFonts w:eastAsia="Calibri"/>
          <w:lang w:eastAsia="en-US"/>
        </w:rPr>
        <w:t>Литература. Энциклопедия. М., «Дрофа», 2009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240"/>
        <w:rPr/>
      </w:pPr>
      <w:r>
        <w:rPr>
          <w:rFonts w:eastAsia="Calibri"/>
          <w:lang w:eastAsia="en-US"/>
        </w:rPr>
        <w:t>Большой справочник. Литература. М., «Дрофа» ,2009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Интернет-ресурсы</w:t>
      </w:r>
    </w:p>
    <w:p>
      <w:pPr>
        <w:pStyle w:val="Normal"/>
        <w:ind w:right="395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right="395" w:hanging="0"/>
        <w:rPr/>
      </w:pPr>
      <w:r>
        <w:rPr>
          <w:rFonts w:eastAsia="Calibri"/>
          <w:b/>
          <w:color w:val="000000"/>
        </w:rPr>
        <w:t>Технические ресурсы:</w:t>
      </w:r>
    </w:p>
    <w:p>
      <w:pPr>
        <w:pStyle w:val="Normal"/>
        <w:ind w:right="395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 АРМ учителя, интерактивная дос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395" w:hanging="0"/>
        <w:jc w:val="both"/>
        <w:rPr>
          <w:rFonts w:eastAsia="Calibri"/>
        </w:rPr>
      </w:pPr>
      <w:r>
        <w:rPr>
          <w:rFonts w:eastAsia="Calibri"/>
          <w:color w:val="000000"/>
        </w:rPr>
        <w:t>2. ЭОР</w:t>
      </w:r>
      <w:r>
        <w:rPr>
          <w:rFonts w:eastAsia="Calibri"/>
        </w:rPr>
        <w:t xml:space="preserve">: Единая коллекция цифровых образовательных ресурсов </w:t>
      </w:r>
      <w:hyperlink r:id="rId4">
        <w:r>
          <w:rPr>
            <w:rStyle w:val="InternetLink"/>
            <w:rFonts w:eastAsia="Calibri"/>
            <w:color w:val="000000"/>
            <w:u w:val="none"/>
          </w:rPr>
          <w:t>http://school-collection.edu.ru/</w:t>
        </w:r>
      </w:hyperlink>
      <w:r>
        <w:rPr>
          <w:rFonts w:eastAsia="Calibri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395" w:hanging="0"/>
        <w:jc w:val="both"/>
        <w:rPr/>
      </w:pPr>
      <w:r>
        <w:rPr>
          <w:rFonts w:eastAsia="Calibri"/>
        </w:rPr>
        <w:t>3.Федеральный центр информационно-образовательных ресурсов http://fcior.edu.ru/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395" w:hanging="0"/>
        <w:rPr/>
      </w:pPr>
      <w:r>
        <w:rPr>
          <w:rFonts w:eastAsia="Calibri"/>
        </w:rPr>
        <w:t>4. Проектная деятельность в школе http://verhspas.68edu.ru/metog/Metod_vestnik/proek_dejat.htm</w:t>
      </w:r>
    </w:p>
    <w:p>
      <w:pPr>
        <w:pStyle w:val="Style31"/>
        <w:widowControl/>
        <w:spacing w:lineRule="auto" w:line="240"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Arial Narrow" w:hAnsi="Arial Narrow" w:cs="Arial Narrow"/>
      <w:i/>
      <w:i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3"/>
      <w:ind w:firstLine="715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0"/>
      <w:ind w:firstLine="720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13"/>
      <w:ind w:firstLine="936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08"/>
      <w:ind w:firstLine="710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70"/>
      <w:ind w:hanging="360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5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chool-collection.edu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56:00Z</dcterms:created>
  <dc:creator>Алексей</dc:creator>
  <dc:description/>
  <cp:keywords/>
  <dc:language>en-US</dc:language>
  <cp:lastModifiedBy>Пользователь Windows</cp:lastModifiedBy>
  <cp:lastPrinted>2014-03-03T21:33:00Z</cp:lastPrinted>
  <dcterms:modified xsi:type="dcterms:W3CDTF">2017-09-04T15:53:00Z</dcterms:modified>
  <cp:revision>56</cp:revision>
  <dc:subject/>
  <dc:title>Планирование по русскому языку 8 класс</dc:title>
</cp:coreProperties>
</file>