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374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  </w:t>
            </w:r>
          </w:p>
          <w:p>
            <w:pPr>
              <w:pStyle w:val="Normal"/>
              <w:spacing w:before="0" w:after="0"/>
              <w:ind w:left="1027" w:right="401" w:hanging="0"/>
              <w:rPr/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 xml:space="preserve">«  »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 xml:space="preserve">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Приказ №    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«    »                  20    г.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>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u w:val="single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u w:val="single"/>
          <w:lang w:val="en-US"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sz w:val="48"/>
          <w:szCs w:val="4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Рабочая программа по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«Литературное чт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 xml:space="preserve">для 1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dotted"/>
          <w:lang w:eastAsia="ru-RU"/>
        </w:rPr>
      </w:pPr>
      <w:r>
        <w:rPr>
          <w:rFonts w:cs="Times New Roman" w:ascii="Times New Roman" w:hAnsi="Times New Roman"/>
          <w:u w:val="dotted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dotted"/>
          <w:lang w:eastAsia="ru-RU"/>
        </w:rPr>
      </w:pPr>
      <w:r>
        <w:rPr>
          <w:rFonts w:cs="Times New Roman" w:ascii="Times New Roman" w:hAnsi="Times New Roman"/>
          <w:u w:val="dotted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. Малая Кема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чая программа по русскому языку для уровня начального  общего образования   разработана на основе следующих нормативных документов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 373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каз Министерства образования и науки РФ от 29 декабря 2014 г. №1643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каз Министерства образования и науки РФ от 31 декабря 2015 г. №1576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мерная основная образовательная программа начального общего образования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Основная образовательная программа начального общего образования МКОУ СОШ  с. Малая Кем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Учебник: </w:t>
      </w:r>
      <w:r>
        <w:rPr>
          <w:rFonts w:cs="Times New Roman" w:ascii="Times New Roman" w:hAnsi="Times New Roman"/>
          <w:sz w:val="32"/>
          <w:szCs w:val="32"/>
        </w:rPr>
        <w:t>Литературное чтение.1класс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Учеб.для  общеобразоват. учреждений.  В 2ч.( Л.Ф.Климанова,  В. Г. Горецкий, М.В. Голованова и др. ). – М.: Просвещение, 2015г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метными результатами изучения курса «Литературное чтение» является сформированность следующих умений: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ринимать </w:t>
      </w:r>
      <w:r>
        <w:rPr>
          <w:rFonts w:cs="Times New Roman" w:ascii="Times New Roman" w:hAnsi="Times New Roman"/>
          <w:sz w:val="28"/>
          <w:szCs w:val="28"/>
        </w:rPr>
        <w:t xml:space="preserve">на слух художественный текст (рассказ, стихотворение) в исполнении учителя, учащегося; осмысленно, правиль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итать </w:t>
      </w:r>
      <w:r>
        <w:rPr>
          <w:rFonts w:cs="Times New Roman" w:ascii="Times New Roman" w:hAnsi="Times New Roman"/>
          <w:sz w:val="28"/>
          <w:szCs w:val="28"/>
        </w:rPr>
        <w:t>целыми словами;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вечать на вопросы </w:t>
      </w:r>
      <w:r>
        <w:rPr>
          <w:rFonts w:cs="Times New Roman" w:ascii="Times New Roman" w:hAnsi="Times New Roman"/>
          <w:sz w:val="28"/>
          <w:szCs w:val="28"/>
        </w:rPr>
        <w:t xml:space="preserve">учителя по содержанию прочитанного; подроб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сказывать </w:t>
      </w:r>
      <w:r>
        <w:rPr>
          <w:rFonts w:cs="Times New Roman" w:ascii="Times New Roman" w:hAnsi="Times New Roman"/>
          <w:sz w:val="28"/>
          <w:szCs w:val="28"/>
        </w:rPr>
        <w:t>текст;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ставлять </w:t>
      </w:r>
      <w:r>
        <w:rPr>
          <w:rFonts w:cs="Times New Roman" w:ascii="Times New Roman" w:hAnsi="Times New Roman"/>
          <w:sz w:val="28"/>
          <w:szCs w:val="28"/>
        </w:rPr>
        <w:t>устный рассказ по картинке;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учивать </w:t>
      </w:r>
      <w:r>
        <w:rPr>
          <w:rFonts w:cs="Times New Roman" w:ascii="Times New Roman" w:hAnsi="Times New Roman"/>
          <w:sz w:val="28"/>
          <w:szCs w:val="28"/>
        </w:rPr>
        <w:t>наизусть небольшие стихотворения;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относить </w:t>
      </w:r>
      <w:r>
        <w:rPr>
          <w:rFonts w:cs="Times New Roman" w:ascii="Times New Roman" w:hAnsi="Times New Roman"/>
          <w:sz w:val="28"/>
          <w:szCs w:val="28"/>
        </w:rPr>
        <w:t>автора, название и героев прочитанных произведений: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личать </w:t>
      </w:r>
      <w:r>
        <w:rPr>
          <w:rFonts w:cs="Times New Roman" w:ascii="Times New Roman" w:hAnsi="Times New Roman"/>
          <w:sz w:val="28"/>
          <w:szCs w:val="28"/>
        </w:rPr>
        <w:t xml:space="preserve">рассказ и стихотворение. К концу изучения в перво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 Первоклассники 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атся:</w:t>
      </w:r>
      <w:r>
        <w:rPr>
          <w:rFonts w:cs="Times New Roman" w:ascii="Times New Roman" w:hAnsi="Times New Roman"/>
          <w:sz w:val="28"/>
          <w:szCs w:val="28"/>
        </w:rPr>
        <w:t xml:space="preserve"> осознавать значимость чтения для своего развития, для успешного обучения другим предметам и в дальнейшей жизни; читать целыми словами с элементами слогового чтения трудных слов. (Темп чтения – 30-40 слов в минуту при чтении незнакомого текста) применять различные способы чтения (ознакомительное, творческое, изучающее, поисковое); полноценно воспринимать (при чтении вслух и «про себя», при прослушивании) художественную литературу, получая от этого удовольствие; эмоционально отзываться на прочитанное; ориентироваться в нравственном содержании прочитанного, оценивать поступки персонажей с точки зрения общепринятых морально-этических норм; работать с литературным текстом с точки зрения его эстетической и познавательной сущности; определять авторскую позицию и выражать свое отношение к герою и его поступкам; устанавливать причинно-</w:t>
      </w:r>
      <w:r>
        <w:rPr>
          <w:rFonts w:cs="Times New Roman" w:ascii="Times New Roman" w:hAnsi="Times New Roman"/>
        </w:rPr>
        <w:t xml:space="preserve">следственные связи и определять </w:t>
      </w:r>
      <w:r>
        <w:rPr>
          <w:rFonts w:cs="Times New Roman" w:ascii="Times New Roman" w:hAnsi="Times New Roman"/>
          <w:sz w:val="28"/>
          <w:szCs w:val="28"/>
        </w:rPr>
        <w:t>жанр, тему и главную мысль произведения; характеризовать героев; отличать поэтический текст от прозаического; распознавать основные жанровые особенности фольклорных форм (сказки, загадки, пословицы, небылицы, считалки, песни, скороговорки и др.); осуществлять различные формы интерпретации текста (выразительное чтение, декламация, драматизация, словесное рисование, творческий пересказ и др.); делить текст на части, озаглавливать их; составлять простой план; передавать содержание прочитанного или прослушанного текста в виде пересказ; (полн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, рассуждение на основе художественного произведения, репродукций картин художников, по серии иллюстраций к произведению или на основе личного опыта; ориентироваться в отдельной книге и в группе книг, представленных в детской библиоте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классники </w:t>
      </w:r>
      <w:r>
        <w:rPr>
          <w:rFonts w:cs="Times New Roman" w:ascii="Times New Roman" w:hAnsi="Times New Roman"/>
          <w:i/>
          <w:iCs/>
          <w:sz w:val="28"/>
          <w:szCs w:val="28"/>
        </w:rPr>
        <w:t>получат возможность научиться:</w:t>
      </w:r>
      <w:r>
        <w:rPr>
          <w:rFonts w:cs="Times New Roman" w:ascii="Times New Roman" w:hAnsi="Times New Roman"/>
          <w:sz w:val="28"/>
          <w:szCs w:val="28"/>
        </w:rPr>
        <w:t xml:space="preserve"> осознавать основные духовно-нравственные ценности человечества; воспринимать окружающий мир в его единстве и многообразии; применять в учебной и в реальной жизни доступные для освоения в данном возрасте личностные и регулятивные универсальные учебные действия; испытывать чувство гордости за свою Родину, народ и историю; уважать культуру народов многонациональной России и других стран; бережно и ответственно относиться к окружающей природе; развивать способность кэмпатии, эмоционально-нравственной отзывчивости (на основе сопереживания литературным героям); определять сходство и различие произведений разных жанров; использовать полученную при чтении научно-популярного и учебного текста информацию в практической деятельности; высказывать и пояснять свою точку зрения; применять правила сотрудничества; выделять в тексте опорные (ключевые) слова; делать устную презентацию книги (произведения); пользоваться тематическим (систематическим) каталогом; работать с детской периодикой; расширять свой читательский кругозор и приобретать дальнейший опыт самостоятельной читательской деятельности. Требования к уровню сформированности навыка чтения Правильное, сознательное чтение целыми словами с элементами слогового чтения многосложных слов. Темп чтения – 30 – 40 слов в минут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ласс (41 ч) В круг чтения детей входят произведения отечественных и зарубежных писателей, составляющие золотой фонд литературы, произведения устного народного творчества, стихи, рассказы, сказки современных писателей. 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-были буквы (7 ч) Стихи, рассказы и сказки, написанные В. Данько, И. Токмаковой, С. Черным, Ф. Кривиным, Т. Собакины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азки, загадки, небылицы (7 ч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едения устного народного творчества: песенки, загадки, потешки, небылицы и сказки. Отрывки из сказок А. Пушкина. Потешки, песенки из зарубежного фолькло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рель, апрель! Звенит капель (8 ч) Стихи А. Майкова, А. Плещеева, С. Маршака, И. Токмаковой, Т. Белозерова, Е. Трутневой, В. Берестова, В. Лунина о русской природ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в шутку и всерьез (6 ч) Произведения Н. Артюховой, О. Григорьева, И. Токмаковой, М. Пляцковского, К. Чуковского, Г. Кружкова, И. Пивоваров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 и стихи, написанные Ю. Ермолаевым, Е. Благининой, В. Орловым, С. Михалковым, Р. Сефом, Ю. Энтиным, В. Берестовым, А. Барто, С. Маршаком, Я. Акимом, о детях, их взаимоотношениях, об умении общаться друг с другом и со взрослы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О братьях наших меньших (6 ч) Произведения о взаимоотношениях человека с природой, рассказы и стихи С. Михалкова, В. Осеевой, И. Токмаковой, М. Пляцковского, Г. Сапгира, В. Берестова, Н. Сладкова, Д. Хармса, К. Ушинског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: 4 ч в неделю, всего 59 часов; Плановых контрольных работ:1 . Формы организации учебного процесс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грамма предусматривает проведение традиционных уроков, интегрированных, обобщающих уроков, уроков с дидактической игрой, уроков развития речи, контрольных уро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реализации программы: фронтальная; парная; групповая; индивидуальная рабо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еализации программы: практический; объяснительно-иллюстративный; частично-поисковый; наблюдение; информативны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средства: технические средства; модели и таблицы; рисунки; дидактические материалы. Технологии: информационно-коммуникативная; здоровье-сберегающая; деятельностный подх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427"/>
        <w:gridCol w:w="1276"/>
        <w:gridCol w:w="1417"/>
        <w:gridCol w:w="1525"/>
      </w:tblGrid>
      <w:tr>
        <w:trPr>
          <w:trHeight w:val="79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 – были буквы» (7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Данько. Загадочные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Токмакова. Аля, Кляксич и буква «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Черный. Живая азбука. (наизусть) Ф. Кривин. Почему «А» поется, а «Б» - 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Сапгир. Про медведя. М. Бородицкая. Разговор с пчелкой.(наизусть) И. Гамазкова. Кто как кри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. Автобус номер двадцать ше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таринных книг. Обобщение по теме «Жили – были бук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и оценим свои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. Загадки. Небылицы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Чарушин. Терем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Рукави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, песенки.(1 загадку по выбору наизу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оте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песенки из книжки «Рифмы матушки Гусыни». А.С. Пушк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С «Петух и собака». Из старинных кн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Сказки. Загадки. Небылицы». Проверим и оценим свои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апрель! Звенит капель… (8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лещеев. Сельская песенка.(наизу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йков. Ласточка примчалась…, Вес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Белозеров. Подснежники. С. Маршак. Апрель.(наизу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Токмакова. Руч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Трутнева. Когда это бывае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оставляем азбуку загад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Берестов. Воробушки. Р. Сеф. Чуд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Апрель, апрель! Звенит капель…Проверим себя и оценим свои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шутку и всерьез. (6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Токмакова. Мы играли в хохотушки. Я. Тайц. Вол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ужков. Ррры! Н. Артюхова. Саша – дразнилка. И. Пивоварова. Кулинаки – пули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. Федотка. О. Дриз. Прив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.»Телеф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ляцковский. Помощ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И в шутку и всерь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. (7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Ермолаев. Лучший друг. Е. Благинина. Пода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рлов. Кто первый? С. Михалков. Ба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еф. Совет. В. Берестов. В магазине игруш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ивоварова. Вежливый ослик. Я. Аким. Моя род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. Хороший д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ляцковский. Сердитый дог Буль. Ю.Энтин Про др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ратьях наших меньших»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халков. Трезор. Р. Сеф. Кто любит собак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сеева. Собака яростно лаяла. И. Токмакова. Купите соба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ляцковский. Цап Царапыч. Г. Сапгир. Кош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Берестов. Лягушата. В. Лунин. Никого не обижай. С. Михалков Важный совет(наизу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Хармс. Храбрый еж. Н. Сладков. Лисица и е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О братьях наших меньших» Викторина. 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20:00Z</dcterms:created>
  <dc:creator>user 1</dc:creator>
  <dc:description/>
  <cp:keywords/>
  <dc:language>en-US</dc:language>
  <cp:lastModifiedBy>user 1</cp:lastModifiedBy>
  <dcterms:modified xsi:type="dcterms:W3CDTF">2019-12-12T02:20:00Z</dcterms:modified>
  <cp:revision>2</cp:revision>
  <dc:subject/>
  <dc:title/>
</cp:coreProperties>
</file>