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0" w:after="200"/>
        <w:rPr/>
      </w:pPr>
      <w:r>
        <w:rPr/>
        <w:t>Распределение учебных часов по разделам программы</w:t>
      </w:r>
    </w:p>
    <w:tbl>
      <w:tblPr>
        <w:tblW w:w="9889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701"/>
      </w:tblGrid>
      <w:tr>
        <w:trPr>
          <w:trHeight w:val="8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личество часов</w:t>
            </w:r>
          </w:p>
        </w:tc>
      </w:tr>
      <w:tr>
        <w:trPr>
          <w:trHeight w:val="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Язык художественной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тво И.А.Бу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6 </w:t>
            </w:r>
          </w:p>
        </w:tc>
      </w:tr>
      <w:tr>
        <w:trPr>
          <w:trHeight w:val="4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тво А.И.Куп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тво М.Гор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тво А.А.Б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ворчество Н.С.Гумиле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тво Игоря Северя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тво С.А.Ес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тво В.В.Маяк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тво А.А.Фаде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тво Е.Замя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1 </w:t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тво М.М.Зощ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тво А.Плато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тво А.А.Ахмат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тво М.А.Булг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тво О.Э.Мандельшт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тво М.И.Цветае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тво Н. Заболоц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тво Б.Л.Пастерн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тво М.И.Шоло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тво  А.Т.Твард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тво А.И.Солженицы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убеж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зорны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ки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2 часа </w:t>
            </w:r>
          </w:p>
        </w:tc>
      </w:tr>
    </w:tbl>
    <w:p>
      <w:pPr>
        <w:pStyle w:val="Normal"/>
        <w:widowControl/>
        <w:autoSpaceDE w:val="false"/>
        <w:spacing w:before="0" w:after="20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right="-365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КТП по литературе    в   </w:t>
      </w:r>
      <w:r>
        <w:rPr/>
        <w:t xml:space="preserve">11 КЛАССЕ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054"/>
        <w:gridCol w:w="6521"/>
        <w:gridCol w:w="1275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сро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уро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ровка</w:t>
            </w:r>
          </w:p>
        </w:tc>
      </w:tr>
      <w:tr>
        <w:trPr>
          <w:trHeight w:val="62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-07.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учение языка художественной литературы. Анализ художественного текс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ая литература рубежа XIX—XX в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литература начала XX 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ТВОРЧЕСТВО И.А.БУНИНА (6 часов) </w:t>
            </w:r>
          </w:p>
        </w:tc>
      </w:tr>
      <w:tr>
        <w:trPr>
          <w:trHeight w:val="35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-14.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 А. Бунин.</w:t>
            </w:r>
            <w:r>
              <w:rPr>
                <w:rFonts w:cs="Times New Roman" w:ascii="Times New Roman" w:hAnsi="Times New Roman"/>
              </w:rPr>
              <w:t xml:space="preserve"> Жизнь и твор</w:t>
              <w:softHyphen/>
              <w:t xml:space="preserve">чество. Лирика И. А. Бунина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греха в рассказе И. А. Бунина «Господин из Сан-Франциск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зис цивилизации в рассказе И. А. Бунина «Господин из Сан-Франциск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- 21.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любви в рассказах И. А. Бу</w:t>
              <w:softHyphen/>
              <w:t xml:space="preserve">нина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тый понедельник» - дума о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зм   и   особенности «внешней изобразительности» бунинской про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</w:rPr>
              <w:t>Творчество А.И.Куприна (3 часа + 1 час контроль+ 2 часа обзорные уроки)</w:t>
            </w:r>
          </w:p>
        </w:tc>
      </w:tr>
      <w:tr>
        <w:trPr>
          <w:trHeight w:val="62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-28.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 И. Куприн.</w:t>
            </w:r>
            <w:r>
              <w:rPr>
                <w:rFonts w:cs="Times New Roman" w:ascii="Times New Roman" w:hAnsi="Times New Roman"/>
              </w:rPr>
              <w:t xml:space="preserve"> Жизнь и твор</w:t>
              <w:softHyphen/>
              <w:t>чество. Изображение мира природы и человека в повести «Олес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атика и поэтика рас</w:t>
              <w:softHyphen/>
              <w:t xml:space="preserve">сказа «Гранатовый   браслет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ка рас</w:t>
              <w:softHyphen/>
              <w:t xml:space="preserve">сказа «Гранатовый   браслет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-05.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чинение     по творчеству И.А. Бунина и А. И. Куп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Л.Н.Андреева, И.С.Шмелева, Б.К.Зайцева, В.В.Набокова  (обз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А.Т.Аверченко, Н.А.Тефф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</w:rPr>
              <w:t>ТВОРЧЕСТВО М.ГОРЬКОГО (5 часов + 1 час контроль)</w:t>
            </w:r>
          </w:p>
        </w:tc>
      </w:tr>
      <w:tr>
        <w:trPr>
          <w:trHeight w:val="55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-12.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.</w:t>
            </w:r>
            <w:r>
              <w:rPr>
                <w:rFonts w:cs="Times New Roman" w:ascii="Times New Roman" w:hAnsi="Times New Roman"/>
                <w:b/>
              </w:rPr>
              <w:t xml:space="preserve">   Горький.</w:t>
            </w:r>
            <w:r>
              <w:rPr>
                <w:rFonts w:cs="Times New Roman" w:ascii="Times New Roman" w:hAnsi="Times New Roman"/>
              </w:rPr>
              <w:t xml:space="preserve"> Жизнь и твор</w:t>
              <w:softHyphen/>
              <w:t>чество. Ранние романтические рассказы. «Старуха  Изергиль». Пробле</w:t>
              <w:softHyphen/>
              <w:t>матика и особенности компо</w:t>
              <w:softHyphen/>
              <w:t xml:space="preserve">зиции рассказа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 дне»   как  социально-фи</w:t>
              <w:softHyphen/>
              <w:t xml:space="preserve">лософская драма. Система образов произведен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правды в пьесе «На дне»и их трагическое столкновение, спор о назначении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15.10-19.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и нравственная проблематика пьес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образие публицистики и мемуарных очерков М. Гор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ное сочинение по твор</w:t>
              <w:softHyphen/>
              <w:t>честву М. Гор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</w:rPr>
              <w:t>Особенности поэзии начала ХХ века. (7 часов + 1 час контроля)</w:t>
            </w:r>
          </w:p>
        </w:tc>
      </w:tr>
      <w:tr>
        <w:trPr>
          <w:trHeight w:val="35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-26.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яный век как литературно-эстетическая категория. Модернизм поэзии Серебряного 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мволизм как литературное течение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Брюсов как основополож</w:t>
              <w:softHyphen/>
              <w:t xml:space="preserve">ник символизма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темы и мотивы лирики поэтов-символистов. </w:t>
            </w:r>
            <w:r>
              <w:rPr>
                <w:rFonts w:cs="Times New Roman" w:ascii="Times New Roman" w:hAnsi="Times New Roman"/>
                <w:b/>
              </w:rPr>
              <w:t>К. Д. Бальмонт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. Ф. Анненского, Ф. Сологуба, А. Бел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-09.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оевропейские и отече</w:t>
              <w:softHyphen/>
              <w:t>ственные истоки акмеиз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. С. Гумилев.</w:t>
            </w:r>
            <w:r>
              <w:rPr>
                <w:rFonts w:cs="Times New Roman" w:ascii="Times New Roman" w:hAnsi="Times New Roman"/>
              </w:rPr>
              <w:t xml:space="preserve"> Слово о по</w:t>
              <w:softHyphen/>
              <w:t>эте. Проблематика и поэтика лирики Н. С.  Гумил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туризм как литературное направление. Русские футури</w:t>
              <w:softHyphen/>
              <w:t>с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.11 – 16.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оиски новых поэтичес</w:t>
              <w:softHyphen/>
              <w:t xml:space="preserve">ких форм в лирике </w:t>
            </w:r>
            <w:r>
              <w:rPr>
                <w:rFonts w:cs="Times New Roman" w:ascii="Times New Roman" w:hAnsi="Times New Roman"/>
                <w:b/>
              </w:rPr>
              <w:t>И. Севе</w:t>
              <w:softHyphen/>
              <w:t>рянин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сочинение по поэзии Серебряного 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</w:rPr>
              <w:t>Творчество А.А.Блока (5 часов +1 час контроль + 1 час обзор)</w:t>
            </w:r>
          </w:p>
        </w:tc>
      </w:tr>
      <w:tr>
        <w:trPr>
          <w:trHeight w:val="5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. А. Блок. </w:t>
            </w:r>
            <w:r>
              <w:rPr>
                <w:rFonts w:cs="Times New Roman" w:ascii="Times New Roman" w:hAnsi="Times New Roman"/>
              </w:rPr>
              <w:t>Жизнь и творче</w:t>
              <w:softHyphen/>
              <w:t>ство. Блок и символизм. Темы и образы ранней лирики. «Стихи о Прекрасной Дам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- 23.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страшного мира в ли</w:t>
              <w:softHyphen/>
              <w:t>рике А. Блока. «Незнакомка», «Ночь, улица, фонарь, апте</w:t>
              <w:softHyphen/>
              <w:t>ка...», «В ресторане», «Фабри</w:t>
              <w:softHyphen/>
              <w:t>ка». Развитие понятия об об</w:t>
              <w:softHyphen/>
              <w:t>разе-симво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одины в лирике А. Бло</w:t>
              <w:softHyphen/>
              <w:t>ка. «Россия», «Река раскину</w:t>
              <w:softHyphen/>
              <w:t>лась...», «По железной доро</w:t>
              <w:softHyphen/>
              <w:t>г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ма «Двенадцать» и слож</w:t>
              <w:softHyphen/>
              <w:t>ность ее художественного м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-30.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образы-символы поэ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чинение по творчеству А. А. Бл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Художественные и идейно-нравственные аспекты </w:t>
            </w:r>
            <w:r>
              <w:rPr>
                <w:rFonts w:cs="Times New Roman" w:ascii="Times New Roman" w:hAnsi="Times New Roman"/>
                <w:b/>
              </w:rPr>
              <w:t>но</w:t>
              <w:softHyphen/>
              <w:t>вокрестьянской поэзии</w:t>
            </w:r>
            <w:r>
              <w:rPr>
                <w:rFonts w:cs="Times New Roman" w:ascii="Times New Roman" w:hAnsi="Times New Roman"/>
              </w:rPr>
              <w:t>. Н. А. Клюев. Жизнь и твор</w:t>
              <w:softHyphen/>
              <w:t>чество (обз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ворчество С.А.Есениа ( 5 часов )</w:t>
            </w:r>
          </w:p>
        </w:tc>
      </w:tr>
      <w:tr>
        <w:trPr>
          <w:trHeight w:val="52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- 07.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А. Есенин.</w:t>
            </w:r>
            <w:r>
              <w:rPr>
                <w:rFonts w:cs="Times New Roman" w:ascii="Times New Roman" w:hAnsi="Times New Roman"/>
              </w:rPr>
              <w:t xml:space="preserve"> Жизнь и твор</w:t>
              <w:softHyphen/>
              <w:t>чество. Ранняя лирика. «Гой ты, Русь моя родная!..», «Письмо матер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Родины в лирике С. А. Есенина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ная тема в лирике С. А. Есенина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 14.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быстротечности чело</w:t>
              <w:softHyphen/>
              <w:t>веческого бытия в лирике С. А. Есенина. Трагизм вос</w:t>
              <w:softHyphen/>
              <w:t>приятия гибели русской де</w:t>
              <w:softHyphen/>
              <w:t xml:space="preserve">ревни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эма С. А. Есенина «Анна Снегина»: анализ лиро-эпического произ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ворчество В.В.Маяковского (5 часов + 1 час контроля)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 В. Маяковский.</w:t>
            </w:r>
            <w:r>
              <w:rPr>
                <w:rFonts w:cs="Times New Roman" w:ascii="Times New Roman" w:hAnsi="Times New Roman"/>
              </w:rPr>
              <w:t xml:space="preserve"> Жизнь и творчество. Художественный мир ранней лирики поэ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 – 21.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Своеобразие любовной лири</w:t>
              <w:softHyphen/>
              <w:t>ки   В. В. Маяковского. «Лиличка!», «Письмо товарищу Кострову из Парижа о сущно</w:t>
              <w:softHyphen/>
              <w:t xml:space="preserve">сти любви», «Письмо Татьяне Яковлевой»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ма В. В. Маяковского «Облако в штан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еволюции в творчестве В. В. Маяковс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.01 -11.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тира В. В. Маяковского. Пьесы «Клоп», «Бан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чинение по творчеству С. А. Есенина, В. В. Маяковс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</w:rPr>
              <w:t>Литературный процесс 20-х го</w:t>
              <w:softHyphen/>
              <w:t>дов(5 часов + 1 час контроля)</w:t>
            </w:r>
          </w:p>
        </w:tc>
      </w:tr>
      <w:tr>
        <w:trPr>
          <w:trHeight w:val="46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- 18.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литературного процесса 1920-х гг. Обзор творчества А. М. Ремизова, Д. А. Фурманова, А. С. Серафимович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еволюции и Гражданской войны в прозе 20-х годов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.Фадеев «Разгр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гражданской войны в «Конармии» И.Баб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 – 25.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Е. И. Замятина. Обзор романа-антиутопии «М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М. М. Зощен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ная работа за 1-е полугод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Литература 30-х- годов (обзор 1 час )</w:t>
            </w:r>
          </w:p>
        </w:tc>
      </w:tr>
      <w:tr>
        <w:trPr>
          <w:trHeight w:val="65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- 01.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30-х годов. Об</w:t>
              <w:softHyphen/>
              <w:t>зор. Сложность творческих по</w:t>
              <w:softHyphen/>
              <w:t>исков и писательских судеб в 30-е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ворчество М.А.Булгакова (6 часов + 1 час контроля)</w:t>
            </w:r>
          </w:p>
        </w:tc>
      </w:tr>
      <w:tr>
        <w:trPr>
          <w:trHeight w:val="7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Жизнь и творчество. </w:t>
            </w:r>
            <w:r>
              <w:rPr>
                <w:rFonts w:cs="Times New Roman" w:ascii="Times New Roman" w:hAnsi="Times New Roman"/>
                <w:b/>
              </w:rPr>
              <w:t xml:space="preserve">М.А. Булгаков </w:t>
            </w:r>
            <w:r>
              <w:rPr>
                <w:rFonts w:cs="Times New Roman" w:ascii="Times New Roman" w:hAnsi="Times New Roman"/>
              </w:rPr>
              <w:t>и театр. Судь</w:t>
              <w:softHyphen/>
              <w:t>бы   людей   и   революции   в романе  «Белая   гвардия»   и пьесе «Дни Турбины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тира М. А. Булгакова. «Роковые яйца», «Собачье сердце» (обзор произве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 -08.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оздания романа М. А. Булга</w:t>
              <w:softHyphen/>
              <w:t>кова «Мастер и Маргарита. Москва и москвичи. Воланд и его св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мира в романе М. А. Булгакова «Мастер и Маргарита». Система образов ром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 и композиция романа «Мастер и Маргарита»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 – 15.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ы любви, творчества и вечности в романе М. А. Булгакова «Мастер и Маргари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ное сочинение по роману М. А. Булгакова «Мастер и Маргари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</w:rPr>
              <w:t>Творчество А.А.Платонова (2 часа)</w:t>
            </w:r>
          </w:p>
        </w:tc>
      </w:tr>
      <w:tr>
        <w:trPr>
          <w:trHeight w:val="43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, творчество, личность А. П. Платонова. Обзор повести «Сокровенный челове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 – 22.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весть А. П. Пла</w:t>
              <w:softHyphen/>
              <w:t>тонова «Котлован»: герои и проблемат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</w:rPr>
              <w:t>Творчество А.А.Ахматовой (4 часа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А.   А.    Ахматова.</w:t>
            </w:r>
            <w:r>
              <w:rPr>
                <w:rFonts w:cs="Times New Roman" w:ascii="Times New Roman" w:hAnsi="Times New Roman"/>
              </w:rPr>
              <w:t xml:space="preserve">   Жизнь   и творчество.   Художественное своеобразие   и   поэтическое мастерство любовной лирики А. А. Ахматовой. «Песня пос</w:t>
              <w:softHyphen/>
              <w:t>ледней встречи», «Сжала руки под темной вуалью..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ба России и судьба по</w:t>
              <w:softHyphen/>
              <w:t>эта в лирике А. А. Ахматовой. «Мне   ни   к   чему   одические рати...»,  «Мне голос был. Он звал утешно...», «Родная зем</w:t>
              <w:softHyphen/>
              <w:t>ля»,   «Приморский   сонет»   и другие стихотво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- 01.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ма А. А. Ахматовой «Рек</w:t>
              <w:softHyphen/>
              <w:t>вием». Единство трагедии на</w:t>
              <w:softHyphen/>
              <w:t xml:space="preserve">рода и поэ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суда вре</w:t>
              <w:softHyphen/>
              <w:t>мени и исторической памяти. Особенности жанра и компо</w:t>
              <w:softHyphen/>
              <w:t>зиции поэмы «Реквие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ворчество О.Э. Мандельштама.(2 часа)</w:t>
            </w:r>
          </w:p>
        </w:tc>
      </w:tr>
      <w:tr>
        <w:trPr>
          <w:trHeight w:val="80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О. Э. Мандельштам.</w:t>
            </w:r>
            <w:r>
              <w:rPr>
                <w:rFonts w:cs="Times New Roman" w:ascii="Times New Roman" w:hAnsi="Times New Roman"/>
              </w:rPr>
              <w:t xml:space="preserve"> Жизнь и   творчество.   Культурологи</w:t>
              <w:softHyphen/>
              <w:t>ческие истоки и музыкальная природа эстетического пере</w:t>
              <w:softHyphen/>
              <w:t xml:space="preserve">живания в лирике поэ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 – 07.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а</w:t>
              <w:softHyphen/>
              <w:t>гический   конфликт   поэта   и эпохи. «Notre Dame», «Бессон</w:t>
              <w:softHyphen/>
              <w:t>ница. Гомер. Тугие паруса...», «За  гремучую  доблесть  гря</w:t>
              <w:softHyphen/>
              <w:t>дущих  веков...»,  «Я  вернулся в   мой   город,   знакомый   до слез...» и другие стихотворе</w:t>
              <w:softHyphen/>
              <w:t>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>Творчество М.И.Цветаевой.(2 часа). Творчество Н.А.Заболоцкого (1 час)</w:t>
            </w:r>
          </w:p>
        </w:tc>
      </w:tr>
      <w:tr>
        <w:trPr>
          <w:trHeight w:val="55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М.   И.   Цветаева.</w:t>
            </w:r>
            <w:r>
              <w:rPr>
                <w:rFonts w:cs="Times New Roman" w:ascii="Times New Roman" w:hAnsi="Times New Roman"/>
              </w:rPr>
              <w:t xml:space="preserve">   Жизнь   и творчество.  Основные темы творчества поэтес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оэмы М. И. Цветаевой (урок-обз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- 15.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ь, творчество, личность Н. А. Заболоцкого. Основная тематика лирических произвед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Творчество Б.Л.Пастернака (3 часа + 1 час обзор) </w:t>
            </w:r>
          </w:p>
        </w:tc>
      </w:tr>
      <w:tr>
        <w:trPr>
          <w:trHeight w:val="5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Б.  Л.   Пастернак.   </w:t>
            </w:r>
            <w:r>
              <w:rPr>
                <w:rFonts w:cs="Times New Roman" w:ascii="Times New Roman" w:hAnsi="Times New Roman"/>
              </w:rPr>
              <w:t>Жизнь  и творчество. Философский ха</w:t>
              <w:softHyphen/>
              <w:t>рактер  лирики .Основные темы и мотивы    поэзии Б.   Пастерна</w:t>
              <w:softHyphen/>
              <w:t xml:space="preserve">к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  Л.    Пастернак.    Роман «Доктор  Живаго».  Герои и соб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- 22.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</w:t>
              <w:softHyphen/>
              <w:t>лематика   и   художественное своеобразие романа «Доктор Жива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зор художественного наследия писателя: А.Н.Толстой, М.М.Пришв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</w:rPr>
              <w:t>Творчество М.А.Шолохова (6 часов + 1 час контроля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, творчество, судьба М. А. Шолохова. «Донские рассказы» и «Лазоревая степь» как новеллистическая предыстория эпопеи «Тихий Д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- 05.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А. Шолохов. «Тихий Дон» как роман-эпопея о всенародной трагедии на стыке эпох. История создания произведения, специфика жан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ировая война в изображении М. А. Шолох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Гражданской войны на страницах романа М. А. Шолохова «Тихий Д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4 – 12.04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ие судьбы в романе «Тихий Д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2 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гедия Григория Мелехова в романе М. А. Шолохова «Тихий Дон» (путь поиска правды геро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чинение по роману-эпопее М. А. Шолохова «Тихий Д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</w:rPr>
              <w:t>Из мировой литературы 1930-х гг. (1 час)</w:t>
            </w:r>
          </w:p>
        </w:tc>
      </w:tr>
      <w:tr>
        <w:trPr>
          <w:trHeight w:val="61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.04 – 19.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. Хаксли «О дивный новый мир». О. Хаксли и Е. И. Замят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</w:rPr>
              <w:t>Литература периода Великой Отечественной войны (1 час)</w:t>
            </w:r>
          </w:p>
        </w:tc>
      </w:tr>
      <w:tr>
        <w:trPr>
          <w:trHeight w:val="5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а, поэзия, драматургия периода Великой Отечественной вой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ворчество А.Т.Твардовского (2 часа)</w:t>
            </w:r>
          </w:p>
        </w:tc>
      </w:tr>
      <w:tr>
        <w:trPr>
          <w:trHeight w:val="40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А. Т. Твардовский.</w:t>
            </w:r>
            <w:r>
              <w:rPr>
                <w:rFonts w:cs="Times New Roman" w:ascii="Times New Roman" w:hAnsi="Times New Roman"/>
              </w:rPr>
              <w:t xml:space="preserve"> Жизнь и творчество. Лирика А. Т. Твар</w:t>
              <w:softHyphen/>
              <w:t>довского. Размышление о на</w:t>
              <w:softHyphen/>
              <w:t>стоящем  и будущем  Роди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.04 – 26.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ение темы войны в лирике Твардовского. «Вся суть   в   одном-единственном завете…»,   «Памяти   матери», «Я   знаю,   никакой   моей   ви</w:t>
              <w:softHyphen/>
              <w:t>ны…» и другие стихотворения Поэма «Василий Тёрки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ворчество А.И.Солженицына (2 часа)</w:t>
            </w:r>
          </w:p>
        </w:tc>
      </w:tr>
      <w:tr>
        <w:trPr>
          <w:trHeight w:val="46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  И.   Солженицын.   Жизнь и   творчество.   Своеобразие раскрытия «лагерной» темы в творчестве пис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я проза А. И. Солженицына. Тема праведничества в рассказе «Матрёнин дв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Из мировой литературы (1 час)</w:t>
            </w:r>
          </w:p>
        </w:tc>
      </w:tr>
      <w:tr>
        <w:trPr>
          <w:trHeight w:val="45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.04 – 03.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ический смысл повести Э. Хемингуэя «Старик и мор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Полвека русской поэзии (поэзия послевоенного периода) (3 часа) </w:t>
            </w:r>
          </w:p>
        </w:tc>
      </w:tr>
      <w:tr>
        <w:trPr>
          <w:trHeight w:val="10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этическая весна». Лирика поэтов — участников Великой Отечественной войны. (Обзор поэзии Л. Н. Мартынова, С. П. Гудзенко, А. П. Межирова, Ю. В. Друниной, Е. М. Винокуро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советская поэзия 1960—1970 гг.: время «поэтического бума», период после «поэтического бума» (урок-обз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6.05 – 10.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русской поэзии 1980—1990-х гг. Лирика И. А. Бродс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Русская проза 1950—2000-е гг. (8 часов + 1 час контроля)</w:t>
            </w:r>
          </w:p>
        </w:tc>
      </w:tr>
      <w:tr>
        <w:trPr>
          <w:trHeight w:val="55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Лейтенантская проза». В. П. Некрасов «В окопах Сталингра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ревенская проза». Обзор повестей Б. А. Можаева «Живой», В. И. Белова «Привычное дело» Творчество Ф. А. Абрамова. Проблематика повестей «Деревянные кони», «Пелагея», «Аль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-17.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Г. Распутин: жизнь, творчество, личность. Проблематика повести «Прощание с Матёр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М. Шукшин: жизнь, творчество, личность. Обзор литературного твор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А. В. Вампилова. Анализ пьесы «Утиная охо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 – 24.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нализ повестей К. Д. Воробьёва «Убиты под Москвой», В. Кондратьева «Сашка», Е. И. Носова «Усвятские шлемоносц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>«Городская» проза в современ</w:t>
              <w:softHyphen/>
              <w:t xml:space="preserve">ной литературе. </w:t>
            </w:r>
            <w:r>
              <w:rPr>
                <w:rFonts w:cs="Times New Roman" w:ascii="Times New Roman" w:hAnsi="Times New Roman"/>
                <w:b/>
              </w:rPr>
              <w:t>Ю. В. Три</w:t>
              <w:softHyphen/>
              <w:t>фонов.</w:t>
            </w:r>
            <w:r>
              <w:rPr>
                <w:rFonts w:cs="Times New Roman" w:ascii="Times New Roman" w:hAnsi="Times New Roman"/>
              </w:rPr>
              <w:t xml:space="preserve"> «Вечные» темы и нравственные проблемы в повести «Обме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1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онтрольная работа за курс 11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 реализма к постмодерниз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ТОГО : 102 ча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rFonts w:ascii="Arial" w:hAnsi="Arial" w:cs="Arial"/>
      <w:b/>
      <w:bCs/>
      <w:sz w:val="31"/>
      <w:szCs w:val="31"/>
      <w:shd w:fill="FFFFFF" w:val="clear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Courier New" w:hAnsi="Courier New" w:cs="Courier New"/>
      <w:sz w:val="23"/>
      <w:szCs w:val="23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 w:before="300" w:after="0"/>
      <w:ind w:firstLine="900"/>
      <w:jc w:val="both"/>
    </w:pPr>
    <w:rPr>
      <w:rFonts w:eastAsia="Calibri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№2"/>
    <w:basedOn w:val="Normal"/>
    <w:qFormat/>
    <w:pPr>
      <w:shd w:fill="FFFFFF" w:val="clear"/>
      <w:spacing w:lineRule="atLeast" w:line="240" w:before="420" w:after="300"/>
      <w:ind w:firstLine="720"/>
      <w:jc w:val="both"/>
      <w:outlineLvl w:val="1"/>
    </w:pPr>
    <w:rPr>
      <w:rFonts w:ascii="Arial" w:hAnsi="Arial" w:eastAsia="Calibri" w:cs="Times New Roman"/>
      <w:b/>
      <w:bCs/>
      <w:color w:val="000000"/>
      <w:sz w:val="31"/>
      <w:szCs w:val="31"/>
      <w:shd w:fill="FFFFFF" w:val="clear"/>
      <w:lang w:val="en-US"/>
    </w:rPr>
  </w:style>
  <w:style w:type="paragraph" w:styleId="81">
    <w:name w:val="Заголовок №81"/>
    <w:basedOn w:val="Normal"/>
    <w:qFormat/>
    <w:pPr>
      <w:shd w:fill="FFFFFF" w:val="clear"/>
      <w:spacing w:lineRule="atLeast" w:line="240" w:before="0" w:after="420"/>
      <w:outlineLvl w:val="7"/>
    </w:pPr>
    <w:rPr>
      <w:b/>
      <w:bCs/>
      <w:i/>
      <w:iCs/>
      <w:color w:val="000000"/>
      <w:sz w:val="31"/>
      <w:szCs w:val="31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0:09:00Z</dcterms:created>
  <dc:creator>Елена</dc:creator>
  <dc:description/>
  <cp:keywords/>
  <dc:language>en-US</dc:language>
  <cp:lastModifiedBy>Ольга</cp:lastModifiedBy>
  <cp:lastPrinted>2018-07-02T12:45:00Z</cp:lastPrinted>
  <dcterms:modified xsi:type="dcterms:W3CDTF">2019-10-08T05:08:00Z</dcterms:modified>
  <cp:revision>40</cp:revision>
  <dc:subject/>
  <dc:title/>
</cp:coreProperties>
</file>