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тературе в 9 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___________ учебный г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52" w:before="0" w:after="0"/>
        <w:ind w:first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52" w:before="0" w:after="0"/>
        <w:ind w:firstLine="36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абочая   учебная  программа  по   литературе  составлена  на  основе  Федерального  компонента  Государственного  образовательного  стандарта  общего  образования  (утверждён  приказом  Минобразования  РФ  № 1089  от  5  марта  2004  года),  Федерального  базисного  учебного  плана  (утверждён  приказом  Минобразования  РФ  № 1312  от  9  марта  2004  года),   программы  по  литературе  для  общеобразовательных  учреждений  5 - 11  классы  под  редакцией  В. Я. Коровиной  (М.: Просвещение,  2008)  и  учебника  для  общеобразовательных  учреждений  под  редакцией  В.Я. Коровиной (Литература. В 2ч. М.: Просвещение,  2008).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урс литературы в 9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 В 9 классе 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Осваивая программу, ученик накапливает солидный читательский багаж, формирует представление об искусстве как  виде искусства, познает ее специфические внутренние законы, знакомится с литературным процессом, учится понимать его связь с процессом историческ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Ведущая линия изучения литературы в 9 классе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– литература как величайшая духовно-эстетическая ценность, освоение идейно-эстетического богатств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усской классической и зарубежной литературы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555555"/>
          <w:sz w:val="24"/>
          <w:szCs w:val="24"/>
          <w:lang w:eastAsia="ru-RU"/>
        </w:rPr>
        <w:t>Цель литературного образования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определяет характер конкретных </w:t>
      </w:r>
      <w:r>
        <w:rPr>
          <w:rFonts w:eastAsia="Times New Roman" w:cs="Times New Roman" w:ascii="Times New Roman" w:hAnsi="Times New Roman"/>
          <w:b/>
          <w:color w:val="555555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, которые решаются на уроках литерату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воспитание духовно развитой личности, готовой к самопознанию и самосовершенствованию, способной к созидательной деятельности в современном мире; - -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-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spacing w:lineRule="auto" w:line="252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Решение названных задач обеспечивает высокий уровень читательского мастерства, способствует формированию гуманистического мировоззрения, эстетической культуры и оказывает ученику реальную помощь в осознании ценности окружающего мира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рограмма 9 класса рассчитана на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102 часа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(3 часа в неделю), из них на развитие речи -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7 часов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Требования к уровню подготовки выпускник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результате изучения литературы ученик должен: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ть/понимат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бразную природу словесного искусств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держание изученных литературных произведен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изученные теоретико-литературные понятия;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воспринимать и анализировать художественный текст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выделять смысловые части художественного текста, составлять тезисы и план прочитанного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определять род и жанр литературного произвед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выделять и формулировать тему, идею, проблематику изученного произведения; давать характеристику героев, </w:t>
      </w:r>
      <w:bookmarkStart w:id="0" w:name="ф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поставлять эпизоды литературных произведений и сравнивать их герое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выявлять авторскую позицию и  выражать свое отношение к прочитанному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выразительно читать произведения (или фрагменты), в том числе выученные наизусть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владеть различными видами пересказ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троить устные и письменные высказывания в связи с изученным произведением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писать отзывы о самостоятельно прочитанных произведениях, сочинени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создавать связный текст (устный и письменный) на необходимую тему с учетом норм русского литературного язы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определения своего круга чтения и оценки литературных произведений;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Учебное и учебно-методическое обеспечение для ученик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Литература.   9 кл.:   Учебник для общеобразовательных учреждений.   В 2-х ч./Авт.-сост. В.Я.Коровина и др. - М.: Просвещение, 2014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е и учебно-методическое обеспечение для учител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ая литературная энциклопедия. / Красовский В.Е и др. – М.: Филол. О-во «Слово»: ОЛМА – ПРЕСС Образование, 200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ые экзаменационные ответы, литература, 9 кл. (серия «Готовые экзаменационные ответы») – СПб.: «Издательство «Тригон», 200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лотарева И.В., Егорова Н.В. Универсальные поурочные разработки по литературе. 9 класс. 4-е изд., перераб. И доп. – М.: ВАКО, 200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пекты уроков для учителя литературы: 9 – 10 кл.: Обзорные уроки для подготовки к экзаменам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. / Сост. Н.Н. Старыгина, И.П. Карпов. – М.: Гуманит. Изд. Центр ВЛАДОС, 200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.   9 кл.:   Учебник для общеобразовательных учреждений.   В 2-х ч./Авт.-сост. В.Я.Коровина и др. - М.: Просвещение, 200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анцман В.Г. Литература: 9 кл.: Учеб. Пособие для общеобразоват. Учреждений. – 6-е изд. – М.: Просвещение, 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щерякова М.И. Литература в таблицах и схемах. – М.: Рольф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ние литературы в 9 классе: Книга для учителя: В 2 частях / Под ред. Проф. Г.А. Обернихиной. – М.: АРКТИ, 200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 литературы с применением информационных технологий. 6-10 классы. Методическое пособие с электронным приложением / Н.П. Архипова [и др.] – 3-е изд., стереотип. – М.: Планета, 2011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ресурсы для ученика и учител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school-collection.edu.ru/catalog/pupil/?subject=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://rus.1september.ru/topic.php?TopicID=1&amp;Page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 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openclass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ее место учител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сональный компьютер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р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охрестоматия к учебнику литературы 9 класса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44"/>
        <w:gridCol w:w="1984"/>
        <w:gridCol w:w="900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опрос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и ее роль в духовной жизни человека. Шедевры родной литературы. Литература как искусство слов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ревней Ру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 (в т.ч. 1 час развития речи)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древнерусской литературе. Богатство и разнообразие жанров. «Слово о полку Игореве».  Историческая основа памятника, его сюжет, жанр и композиция. Образы героев произведения. Художественные особенности памятника, его связь с фольклором. Вариативность переводов, «темные пятна» памятника. Роль «Слова…» в русской культуре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йно-художественное своеобразие литературы эпохи Просвещ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циз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го характерные черты. Классицизм в Росс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В. Ломон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форматор русского языка, стихосложения и системы жанров. Жанр оды. 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чернее размышление о Божием величестве при случае великого северного сия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да на день восшествия на всероссийский престол ее величества государыни императрицы Елисаветы Петровны 1747 г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славление мира, науки и Родины. Вопросы просвещения в произведениях поэ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Р. Держав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зор творчества. Новаторство поэта. Гражданский пафос лирики. О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елиц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тихотвор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ластителям и судия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мятни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ржавин в оценке деятелей русской культур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Н. Радищ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зор творчества. Жанр путеше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утешествие из Петербурга в Москв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зор отдельных глав): сюжет, композиция, особенности жанра. Критика крепостничеств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М. Карамз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исатель и историк. Сентиментализм и его характерные черты. Сентиментализм в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дная Лиз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роизведение русского сентиментализма. Утверждение общечеловеческих ценностей в повести. Нравственность и безнравственность. Внимание писателя к внутреннему миру героини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часа (в т.ч. 5 часов развития речи)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цвет русской поэзии. Проза и драматургия в эпох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олотого ве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зии. От классицизма и сентиментализм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т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мантизм и его характерные черты. Романтизм в Росс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А. Жук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Жизнь и творчество. Жанр баллады. Балла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ветла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ервая русская национальная баллада. Народные обычаи. Герой и сюжет балла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С. Грибое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черк жизни и творчества. Творческая история комед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е от ум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атирическое изображение жизни и нравов московского общества. Система образов: герои и их судьбы. Смысл названия. Развитие комедийной интриги, конфликт в комедии. Жанровое своеобразие (сочетание черт классицизма и романтизма). Критики о комед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 Гончаров «Мильон мечта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учение навыкам конспектирова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С. Пуш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зор основных этапов жизненного и творческого пути поэта. Обучение анализу лирического стихотворения. Традиции и новаторство поэта. Стихотвор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 Чаадаеву, «Анчар», «Я памятник себе воздвиг нерукотворный», «Во глубине сибирских руд», «Я помню чудное мгновенье», «Я вас любил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вгений Онеги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оман в стихах. Система образов, особенности сюжета, «онегинская» строфа. Онегин и Ленский. Татьяна - нравственный идеал поэта. Пушкинский роман в оценке крит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Ю. Лермо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ые периоды творчества. Обзор-осмысление Родины в ранней и поздней лирике Лермонт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«Родина», «Прощай немытая Росс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Человек и природа в лирике поэ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«Когда волнуется желтеющая нива», «На севере диком…», «Выхожу один я на дорогу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Раздумья Лермонтова о судьбах поколени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ум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ерой нашего времен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ервый психологический роман в русской литературе. Обзор содержания. Особенности композиции, художественное своеобразие, проблематика. Печорин среди других героев романа. Сочетание черт реализма и романтизма в роман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В. Гог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раткий обзор творче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ртвые душ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тория создания, особенности сюжета, система образов. Деталь как средство создания образов. Чичиков и помещики. Чиновники и их жены.  Жанровое своеобразие. Лирические отступл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П. Чех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лово о писателе. Художественное мастерство чехова-рассказчик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часов (в т.ч. 1 час развития речи)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атство и разнообразие жанров и направлений рус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Сложные пути литературы в связи с историческим развитием страны. Художественное отражение и осмысление событий революции, гражданской войны, истории нашей страны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 Бун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Очерк жизни и творче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мные алле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тория любви Надежды и Николая Алексеевича. Совершенствование навыков анализа тек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е своеобраз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и Серебряного 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поэтические направл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А. Бл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енские образы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знаком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тема Родины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ус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лирике поэ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А. Есен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лово о поэте и его судьбе. Своеобразие любовной лирики Есенина, ее народно-песенные основы. Тема родины в творчестве поэт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й ты мой заброшенный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Совершенствование навыков анализа поэтического текста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В. Маяк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го поэтическое новаторство. Ранняя лирика, стихи о любв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лю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А. Булгаков «Собачье сердц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мысл названия, система образов произведения. Прием гротеска в повест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И. Цвета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ихи о поэзии, любви, жизни и смерти. Особенности поэтики Цветаево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не нравится, что вы больны не мной…», «Идешь, на меня похожий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А. Ахмат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ихотворения о поэте и поэзии. Трагические интонации в любовной лирике Ахматово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А. Заболоц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 не ищу гармонии в природе…», «О красоте человеческих ли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ма гармонии человека с природо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А. Шолохов. «Судьба челове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дьба взрослых и детей в годы Великой Отечественной войны. Андрей Соколов – образ простого и стойкого русского человека. Особенности авторского повествования. Композиция, автор и рассказчи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Л. Пастерн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лово о поэте. Философская глубина лирики поэ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на в лесу», «Любить иных тяжелый крест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Т. Твард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оенная тема в лирике поэт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И. Солженицы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лово о писателе. Расска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тренин дво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раз праведницы. Трагизм судьбы героини. Жанр притчи. Жанровые особенности рассказ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и и роман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тихи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. Романсы и песни как жанр, который посредством словесного и музыкального искусства выражает переживания, мысли и настроение человека. Романс в наше врем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ичная литера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средних ве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зор творче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у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те «Божественная комед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ножественность смыслов поэмы, ее философский характе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ильям Шексп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черк жизни и творчества. Характеристика эпохи Возрождения. Трагед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амле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зор отдельных сцен). Одиночество Гамлета, его конфликт с реальным миром. Трагизм любви Гамлета и Офел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оганн Вольфганг Г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Жизнь и творчество. Характеристика эпохи Просвещения. Трагед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аус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зор отдельных сцен). Сюжет и композиция трагеди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овый контроль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урочное планирование уроков литературы в 9 класс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4"/>
        <w:gridCol w:w="5724"/>
        <w:gridCol w:w="3686"/>
        <w:gridCol w:w="3685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 методы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и ее роль в духовной жизни чело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нный ответ на вопр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статьи уч-ка с. 4-8; чит. «Слово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ература Древней Рус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русская литература. Богатство и разнообразие жанров.   «Слово о полку Игореве». История открытия, историческая осн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статьи учебника, выразительное чтение, работа с таблицей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. с. 11-33; образ князя Игоря (устно подобрать цита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 и герои «Слова…». Поход князя Игоря. Образ князя Иго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аблицей, элементы анализа текста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т. хар-ка 1 и 2 битвы (заполн. табл.); выпис. цитаты, в кот. слышится боль автора за рус. землю; 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и идея «Слова…». «Золотое слово» Святослава и плач Ярославн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ывок наиз.; образ автора в «Слове…» - как он проявл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 «Слова…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работа с планом, беседа по вопросам, элементы анализа текста,  работа с иллюстрац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. к сои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5-41 краткий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а. Классицизм в русском и мировом искусст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работа с учебником, составление пла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ы Ломоносова - с. 42-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В. Ломоносов – основоположник русского классицизма. «Вечернее размышление…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. на вопр. «Что позволяет говорить о принадлежности поэзии  Ломоносова к классицизму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Ода на день восшествия…» - типичное произведение в духе классициз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ловарная работа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ывок наиз.; сообщение о Держа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и просвещения и гуманизма в стихотворении Г.Р. Державина «Властителям и судия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ловарная работа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. наиз. (на выбор); вопр. 6 с. 67 п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бенности классицизма Г.Р. Державина. Стихотворение «Памятни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. наиз. (на выбор); чит. «Путешествие…» (возможен краткий пересказ отдельных гла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г А.Н. Радищева. «Путешествие из Петербурга в Москву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наизусть, работа с учебником, элементы анализа текста, беседа по вопроса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. «В чем заключается художественное своеобразие книги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Н. Радищев «Путешествие из Петербурга в Москву». Критика самодержавия и крепостнич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, работа с планом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 на вопр. «Каким я уви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 на страницах… (имя поэта или драматург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 по выбору учащегося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тература последней четверти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а. Сентиментали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. с. 85-102, вопр. 2 на с. 103 ус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Карамзин: жизнь и творчество. Повесть  «Бедная Лиз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пересказ, элементы анализа текста, словар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ь дочитать; образ Лизы и Эраста (подобрать устно цита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и общечеловеческое в повести «Бедная Лиз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элементы анализа текста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ий конспект с. 105-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ой век» русской литературы. От классицизма и сентиментализма к романтизм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статьи учебника, сообщения учеников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«Жуковский – Пушк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.А. Жуковский. Особенности романтического восприятия жиз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. с. 124-132 (конспект), чит. с. 132-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анр баллады.  «Светлана» - первая русская национальная балл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, словар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Грибоедове; чит. «Горе от у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Грибоедов: личность и судь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144-145 конспект, 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е коме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едия «Горе от ума». Знакомство с героями. Чтение и анали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действ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, словарная работа, анализ текста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е; заполнить таблицу (цитаты); сопоставить два монолога (Чацкого и Фамусова): за что хвалит Москву Фамусов и за что осуждает Чацкий? (табл. с цитат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Век нынешний и век минувший». Нравственный конфликт в комедии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действ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, словарная работа, анализ текста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е, таблица (продолжить); хар-ка гостей Фамусова (цитаты, устно); проследить, где наступает кульминационный момент в развитии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ацкий и его сверстники. Комментированное чтение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действия (явления 1-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, словарная работа, анализ текста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е; монолог Фамусова или Чацкого наиз.; таблица; отв. на вопр. «Есть ли победившие в споре Чацкого с московским обществом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очь в доме Фамусова. Комментированное чтение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действ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 составление таблицы, словарная работа, анализ текста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. на вопр. «В чем трагедия Чацкого?»; выписать крылатые выражения из текста коме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комедии «Горе от у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. к тестов. работе; подобрать материал к сочинению на одну из предложенных т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Гончаров «Мильон терзаний» (критический этюд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стать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с. 158-164; сообщения о периодах творчества Пу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 по комедии А.С. Грибоедова «Горе от у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я работа, подготовка к сочине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: жизнь и судь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учащихся, работа с учеб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о лицейских друзьях Пушкина (в тет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а и друзья в лирике Пушк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. стих. (на выб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чты о вольности святой». Свободолюбивая лирика Пушк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. «К Чаадаеву»; женщины в жизни Пушкина (сообщение в тетрад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ная лирика Пушк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з. «Я вас любил…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оэта и поэзии в лирике Пушк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. «Я памятник себе воздвиг…»; сообщение «Природа в лирике Пушкина» (в тет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природы в лирике Пушк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. любое ст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ская лирика Пушк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. «Анчар», «Прор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м в русской литерату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. «Евгения Онег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Евгений Онегин». История создания. Замысел и композиция рома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ы; цитат. хар-ка Онегина, Ле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7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негин – Ленский. Сравнительно-сопоставительная характерист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-сопоставительная характеристика героев, составление таблицы, 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ы; цитат. хар-ка Ольги и Татья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и Ольга Ларины. Сравнительно-сопоставительная характерист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-сопоставительная характеристика героев, составление таблицы, 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ы; наиз. письмо Татья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оведь Онегина Татьяне. Изображение поместного дворян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-сопоставительная характеристика , составление таблицы, 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у;  хар-ка поместного дворянства (таблица); роль картин природы и лирических описаний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гический финал жизни Ленск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-сопоставительная характеристика героев, составление таблицы, 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у; сравнить поместное и столичное дворянство (таб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столичного дворянства в рома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оведь Татьяны. Татьяна и Онег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. ан-з лирич.. отступлений в ром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ческие отступления. Образ автора в рома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. к тестов. работе; подобрать материал к сочинению на одну из предложенных т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 по творчеству А.С. Пушк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я работа, подготовка к сочине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; личность, судьба, эпо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периодах творчества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фос вольности и протеста против самодержавия.  Стихотворение «Смерть Поэ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. на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 одиночества и его воплощение в поэтическом творчестве Лермонт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хожу один я на дорогу…» на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раз России в лирике Лермонтова. Анализ стихотворения «Родин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одина» наиз.; сообщение «Природа в лирике Лермонтова» (в тет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природа в лирике Лермонт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. «Пророк»; женщины в жизни Лермонтова (сообщение в тетрад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любви в лирике Лермонт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стих. наиз.; чит. «Героя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Герой нашего времени» - первый психологический роман в русской литературе. Смысл названия, особенности жанра и композиции. Проблематика произ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конспект статьи учебника, 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. главу «Бэла»; образ Печорина (уст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ин как представитель «портрета поколения». Глава «Бэ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, словар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. главу «Максим Максимыч»; образ Печорина (подобрать цитаты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«Максим Максимыч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, словар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. на вопр. «В чем же загадка образа Печорина?»; чит. «Тамань» и «Княжна Ме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Журнал Печорина» как средство самораскрытия его характера. Глава «Таман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-сопоставительная характеристика героев, составление таблицы,  анализ текста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. «Княжна Мери»; Печорин и Грушницкий (сравнит. хар-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«Княжна Мери». Печорин и Грушницкий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-сопоставительная характеристика героев, составление таблицы,  анализ текста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– сравнит. хар-ка двух героев; чит. «Фатали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«Фаталист». Печорин в системе мужских образов рома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-сопоставительная характеристика героев, составление таблицы,  анализ текста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. материал «Образ Печорина» (можно в тет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Печорина в романе. Любовь в жизни Печор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. к тестов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 по творчеству М.Ю. Лермонт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я работа, подготовка к сочине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зненный и творческий путь Н.В. Гоголя. История создания поэмы «Мертвые душ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ы; дать цитат. хар-ку Манилову и Коробочке (таблица); каким представлен главный герой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е? (можно письм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помещиков. Манилов. Коробоч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-сопоставительная характеристика героев, составление таблицы,  анализ текста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ы; хар-ка Ноздрева и Собакевича (таб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ы помещиков. Ноздрев. Собак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-сопоставительная характеристика героев, составление таблицы,  анализ текста, беседа по 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у; хар-ка Плю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Плюшк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-сопоставительная характеристика героев, составление таблицы,  анализ текста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. р-з о дамах  чиновниках горо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 чиновниках Петербурга в «Повести капитана Копейк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 города </w:t>
            </w:r>
            <w:r>
              <w:rPr>
                <w:rFonts w:cs="Times New Roman" w:ascii="Times New Roman" w:hAnsi="Times New Roman"/>
                <w:lang w:val="en-US"/>
              </w:rPr>
              <w:t>NN</w:t>
            </w:r>
            <w:r>
              <w:rPr>
                <w:rFonts w:cs="Times New Roman" w:ascii="Times New Roman" w:hAnsi="Times New Roman"/>
              </w:rPr>
              <w:t>. Чиновники и их жены. «Повесть о капитане Копейкин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-ка Чич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предпринимателя Чич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роль лирических отступлений и роль ав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лирических отступлений. Образ авт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. материалы к сочи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своеобразие поэмы «Мертвые души». Жанр, компози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. к тестовой работе; сообщение о творчестве Чехова (в тет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 по творчеству Н.В. Гог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я работа, подготовка к сочине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; чит. с. 17-23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ь учебн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ха А.П. Чехова. Художественное мастерство Чехова-рассказч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7 вопр. 7 (первая половина вопроса) письм.; с. 29-31 – краткий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ти русской литературы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статьи учебника, беседа по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7-42 краткий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 творчества И.А. Бунина. «Темные алле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статьи учебника, беседа по вопросам,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. с. 43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любви Надежды и Николая Алексееви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, словар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. на вопр. «На какие размышления натолкнул меня рассказ Бунина «Темные аллеи»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зия Серебряного века (обзо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статьи учебника, беседа по вопросам,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9-60 – выписать характерные черты тв-ва Блока; подобрать стихи поэ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ь и творчество А. Бл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работа с учеб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«Женские образы в лирике Блока» (в тет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ие образы в лирике Блока. «Незнаком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знакомка» наиз.; сообщение «Тема Родины в творчестве Блока» (в тет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одины в творчестве А.А. Блока. «Рус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стих. наиз; с. 64-76 –краткий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о Есенине и его судьб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работа с учеб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«Образ Родины в лирике Есенина» (в тет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раз Родины в лирике поэта. «Край ты мой заброшенный…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. «Край ты мой заброшенный…»; тема любви в лирике Есенина» (в тет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любви в лирике Есен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. «Разбуди меня завтра рано…»; чит. с. 89-94, вопр. 1 («Обогащайте…) пись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этическое новаторство В.В. Маяковского. Ранняя лирика, стихи о любв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работа с учеб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. «Люблю» (отрывок); отв. на вопр. «В стихах Маяковского больше публицистики или лирики?»; чит. «Собачье сердц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я создания и судьба повести М.А. Булгакова «Собачье сердц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работа с учебником,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ветаева. Жизнь. Судьба. Поэзия» (в тетради: рассказ о поэте с подборкой стихов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Цветаева. Стихи о поэзии, любви, жизни и смер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анализ поэтического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.; сообщение об Ахматовой с подборкой стихов (в тет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А.А. Ахматовой. Трагические интонации в любовной лири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работа с учебником,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. «Не с теми я, кто бросил землю…»; с. 134-147 краткий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Н.А. Заболоцкого. Тема гармонии человека с природой, любви и смер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работа с учебником,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стих. наиз.; чит. с. 156-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 М.А. Шолохова «Судьба человека». Судьба человека и Род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работа с учеб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79 вопр. 5, 7 пись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раз главного героя. Особенности авторского повествования. Композиция, автор и рассказч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ка Б.Л. Пастерна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анализ поэтического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. с. 180-187, вопр. 2 («Вопросы…») пись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о Твардовском. Лирика поэ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работа с учебником,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07-209 любое стих. наиз.; «тема ВОВ в творчестве Твардовского» (в тет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ая лирика Твардовск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работа с учебником,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Я убит подо Ржевом…» отрывок наиз.; чит. с. 218-226, вопр. 2-4 на с. 265 пись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о А.И. Солженицы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работа с учеб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. «Матренин дв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Солженицын «Матренин дво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, словар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Матрены (в текст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гизм жизни и судьбы Матр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, словар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66 вопр. 12 письм.; чит. с. 262-265, вопр. 13 на с. 266 пись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мансы и песни на слова русских писателей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работа с учеб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71 вопр. 1 - 4 пись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романс в наше врем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работа с учеб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. 3-4 на с. 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русского роман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работа с учеб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88-293 вопр. 1-3 пись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 Валерий Катулл. Лир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работа с учеб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94-298 консп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инт Гораций Флакк «К Мельпомен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работа с учеб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. на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те Алигьери «Божественная комед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работа с учебником,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Шекспире (в тет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и судьба Уильяма Шекспира. Трагедия «Гамле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, сообщения учеников, беседа по вопросам, работа с учебником,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. «Гамл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конфликт трагедии «Гамлет». Трагизм любви Гамлета и Офел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, словар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Гете. «Фаус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еников, беседа по вопросам, работа с учебни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31 вопр. 1-3 пись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ауст» (обзор по глава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элементы анализа текста, словар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й контр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произведений для заучивания наизу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ово о полку Игореве» (на выбор - вступление или «Плач Ярославны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М.В. Ломоносов «Ода на день восшествия…» (отрывок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Г.Р. Державин «Властителям и судиям», «Памятник» (на выбор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А.С. Грибоедов «Горе от ума» (на выбор – любой монолог Чацкого или Фамусова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 «К Чаадаеву», «Анчар», «Памятник», «Я вас любил», «Пророк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А.С. Пушкин «Евгений Онегин» (отрывок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 «Пророк», «Смерть поэта», «Родина», «Выхожу один я на дорогу…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А.А. Блок «Незнакомка», из цикла «Русь» (на выбор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А. Есенин» Край ты мой заброшенный», «Разбуди меня завтра рано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В. Маяковский «Люблю» (отрывок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И. Цветаева «Мне нравится, что вы больны не мной…», «Идешь, на меня похожий…» (на выбор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А. Ахматова «Не с теми я, кто бросил землю…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А. Заболоцкий «Я не ищу гармонии в природе…», «О красоте человеческих лиц» (на выбор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Т. Твардовский «Я убит подо Ржевом…» (отрывок), «Весенние строчки»</w:t>
      </w:r>
    </w:p>
    <w:sectPr>
      <w:headerReference w:type="default" r:id="rId5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rus.1september.ru/topic.php?TopicID=1&amp;Page" TargetMode="External"/><Relationship Id="rId4" Type="http://schemas.openxmlformats.org/officeDocument/2006/relationships/hyperlink" Target="http://www.openclass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29:00Z</dcterms:created>
  <dc:creator>1</dc:creator>
  <dc:description/>
  <cp:keywords/>
  <dc:language>en-US</dc:language>
  <cp:lastModifiedBy>user 1</cp:lastModifiedBy>
  <cp:lastPrinted>2016-08-30T15:44:00Z</cp:lastPrinted>
  <dcterms:modified xsi:type="dcterms:W3CDTF">2019-11-27T05:15:00Z</dcterms:modified>
  <cp:revision>7</cp:revision>
  <dc:subject/>
  <dc:title/>
</cp:coreProperties>
</file>