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right="40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«    »                 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>«</w:t>
      </w:r>
      <w:r>
        <w:rPr>
          <w:rFonts w:cs="Times New Roman" w:ascii="Times New Roman" w:hAnsi="Times New Roman"/>
          <w:b/>
          <w:sz w:val="48"/>
          <w:szCs w:val="48"/>
        </w:rPr>
        <w:t>Окружающий ми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для 1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алая К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ind w:left="420" w:right="44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/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окружающий мир для уровня начального  общего образования разработана на основе следующих нормативных документов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  октября 2009 г. № 373;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мерная основная образовательная программа начального общего образова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ик:</w:t>
      </w:r>
      <w:r>
        <w:rPr>
          <w:rFonts w:cs="Times New Roman" w:ascii="Times New Roman" w:hAnsi="Times New Roman"/>
          <w:bCs/>
          <w:sz w:val="28"/>
          <w:szCs w:val="28"/>
        </w:rPr>
        <w:t>..Окружающий мир. 1 класс. Учеб.для  общеобразоват. учреждений.  В 2 ч./ (А.А. Плешаков). – М.: Просвещение, 2014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ые представления о своей семье и своей малой роди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новой социальной роли ученика, правилах школьной жизни (быть готовым к уроку, бережно относиться к школьным принадлежностям – учебнику, рабочей тетради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ое представление о личной ответственности за свои поступки через бережное отношение к природе и окружающему миру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ие чувства, впечатления от восприятия предметов и явлений окружающего ми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сотрудничества со взрослыми и сверстниками на основе взаимодействия при выполнении совместных зад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ять учебную задачу урока (воспроизводить её в ходе урока по просьбе учите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из темы урока известные знания и ум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ё высказывание (продумывать, что сказать вначале, а что пото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ять выполнение работы по алгоритму, данному в учебнике или рабочей тетрад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толковать условные знаки и символы, используемые в учебнике для передачи информа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словные обозначения, выделения цветом, оформление в рамки и пр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хемы учебника, передавая содержание схемы в словесной фор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заданий, предложенных учи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объекты окружающего мира с выделением отличительных призна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равнение и классификацию объектов по заданным критер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элементарные причинно-следственные связ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аться в диалог с учителем и сверстн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агать своё мнение и аргументировать свою точку зр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называть родную страну, родной город, село (малую родин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флаг и герб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некоторые достопримечательности сто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по именам, отчествам и фамилиям членов своей семь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наблюдения в окружающем мире с помощью взросл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опыты с водой, снегом и ль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ученные объекты природы (камни, растения, животных, созвезд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вощи и фру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атласа-определителя растения и живот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астения, животных, относить их к определённым групп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еку и мо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глобус для знакомства с формой нашей плане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а глобусе холодные и жаркие рай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животных холодных и жарких рай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авливать модели Солнца, звёзд, созвездий, Лу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шлое, настоящее и будущ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дни недели и времена года в правильной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времена года и меся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которые взаимосвязи в окружающем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возникновения дождя и в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ять цвета радуги в правильной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аживать за комнатными растениями, животными живого угол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ить простейшие кормушки и подкармливать пт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ьно собирать мусор в бы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поведения в прир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готовиться ко сну, чистить зубы и мыть ру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одежду для разных случае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обращаться с электричеством и электроприбо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переходить улиц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безопасной езды на велосипе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тран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безопасности в транспо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федеральном базисном плане на изучение окружающего мира  </w:t>
      </w:r>
      <w:r>
        <w:rPr>
          <w:rFonts w:cs="Times New Roman" w:ascii="Times New Roman" w:hAnsi="Times New Roman"/>
          <w:bCs/>
          <w:sz w:val="24"/>
          <w:szCs w:val="24"/>
        </w:rPr>
        <w:t>в 1 классе начальной школы отводится  66 учебных часов в год, 2 часа  в неделю, 33 учебные недели. Программа учебного предмета выполняет требование программы и минимума стандарта образования, скорректирована в соответствии с учебно – календарным графико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материал распределён по разделам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29"/>
        <w:gridCol w:w="1559"/>
        <w:gridCol w:w="6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р вокруг нас, его многообразие. Учимся задавать вопросы об окружающем мир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Что можно увидеть под ногами. Камни, их разнообразие (форма, размер, цвет) и красота. Гранит, кремень, известняк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Что растет на подоконнике и клумбе. Знакомство с отдельными представителями комнатных растений и растений цветника (по выбору учителя)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Части растения: корень, стебель, лист, цветок, плод с семенами. Знакомство с разнообразием плодов и семян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Кто такие насекомые, рыбы, птицы, звери. Знакомство с разнообразием животных, их внешним строением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Что окружает нас дома. Разнообразие и назначение предметов домашнего обихода. Компьютер, его части и назначение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ланета Земля, ее форма. Глобус – модель Земли. Суша и вода на Земле. Изображение нашей страны на глобус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, откуда и ку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Река и море. Куда текут реки. Пресная и соленая вода. Путь воды в наш дом. Канализация и очистные сооружения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Изучение свойств снега и льда. Откуда берутся снег и лед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Как путешествует письмо. Откуда берутся хорошо известные детям продукты питания, например шоколад, изюм, мед и др. (по усмотрению учителя)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ткуда берутся бытовой мусор и вещества, загрязняющие окружающую среду. Как сделать Землю чищ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едставление о времени. Настоящее, прошлое, будущее. Дни недели и времена года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Холодные и жаркие районы Земли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ерелетные птицы. Где они зимуют и как ученые узнали об этом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едставление о далеком прошлом Земли. Динозавры – удивительные животные прошлого. Как ученые изучают динозавров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дежда людей в прошлом и теперь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История велосипеда, его устройство. Велосипед в твоей жизни. Правила безопасного обращения с велосипедом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офессии взрослых. Кем ты хочешь стать. Каким может быть окружающий мир в будущем. Зависит ли это от теб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 заче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ас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Солнце – ближайшая к Земле звезда. Форма и размеры звезд. Созвездие Льва. Луна – естественный спутник Земли. Почему на Луне не живут люди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чему идет дождь и дует ветер. Роль дождя и ветра в жизни растений, животных, человека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Звуки окружающего мира. Почему бывает эхо. Как беречь уши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Цвета радуги. Почему радуга разноцветная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чему в лесу нужно соблюдать тишину. Почему не нужно рвать цветы и ловить бабочек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Разнообразие овощей и фруктов. Витамины. Почему овощи и фрукты перед едой надо мыть. Почему нужно чистить зубы и мыть руки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Зачем мы спим ночью. Правила подготовки ко сну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Зачем нужны автомобили. Устройство автомобиля. Автомобили в прошлом и теперь. Какими могут быть автомобили будущего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езд и железная дорога. Поезда метро, пригородные поезда, поезда дальнего следования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Назначение самолетов. Устройство самолета. Самолеты в прошлом и теперь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Назначение судов. Устройство судна. Спасательные средства на корабле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Зачем летают в космос. Искусственные спутники Земли, их назначение. Космические станции.</w:t>
            </w:r>
          </w:p>
          <w:p>
            <w:pPr>
              <w:pStyle w:val="C5"/>
              <w:shd w:fill="FFFFFF" w:val="clear"/>
              <w:spacing w:before="0" w:after="0"/>
              <w:ind w:firstLine="297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Экология – наука, которая учит нас бережно относиться к окружающему миру, к своей планете. 22 апреля – День Земли.</w:t>
            </w:r>
          </w:p>
        </w:tc>
      </w:tr>
      <w:tr>
        <w:trPr/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часо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napToGrid w:val="false"/>
              <w:spacing w:before="0" w:after="0"/>
              <w:ind w:firstLine="708"/>
              <w:rPr>
                <w:rStyle w:val="C2"/>
                <w:color w:val="000000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ктическая часть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6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43"/>
        <w:gridCol w:w="1543"/>
        <w:gridCol w:w="1543"/>
        <w:gridCol w:w="1543"/>
        <w:gridCol w:w="15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четвер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четвер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кур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ая рабо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очная рабо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Р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851"/>
        <w:gridCol w:w="1204"/>
        <w:gridCol w:w="1205"/>
        <w:gridCol w:w="2268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-тиров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екущего контроля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урок! Задавайте вопросы! Экскурсия «Знакомство со школ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ин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народах Росси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Москв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малая 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 головой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д ногами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яем кам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разных растений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учаем части раст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на подоконнике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яем комнатные раст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на клумбе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яем растения клум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«Определяем деревья по листья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воинки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яем хвойные дерев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насекомы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рыб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«Исследуем перья пти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звер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сследуем шерсть звер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кружает нас дом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ет компьютер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Что и кто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50-54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ет семья? Проект «Моя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в наш дом приходит вода и куда она уходит?  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полняем опыты с вод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бираем электрическую цеп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тешествует письм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текут реки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Готовим морскую вод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снег и лёд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«Выполняем опыты со снегом и льд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 «Учимся ухаживать за комнатными растения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чимся ухаживать за животными живого угол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чимся мастерить кормушки и подкармливать пти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ётся и куда девается мусор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чимся сортировать мусо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нежках грязь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сследуем снежки и снеговую вод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Как, откуда и куда?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82-87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учится интересно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класс и мо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ет суббот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наступит лето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белые медвед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ивут слоны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имуют птиц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появилась одежда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зобрели велосипед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мы станем взрослыми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Где и когда?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26-30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лнце светит днем, а звезды ночью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Луна бывает разной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дет дождь и дует ветер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венит звонок?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учаем возникновение зву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адуга разноцветна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любим кошек и соба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и домашние питом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не будем рвать цветы и ловить бабоче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лесу мы будем соблюдать тишин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мы спим ночью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чистить зубы и мыть рук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ем нам телефон и телевизор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автомобил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оезд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самолет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корабле и в самолете нужно соблюдать правила безопасност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осваивают космос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часто слышим слово «экология»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Почему и зачем?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76-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C4c9">
    <w:name w:val="c4 c9"/>
    <w:qFormat/>
    <w:rPr/>
  </w:style>
  <w:style w:type="character" w:styleId="C2">
    <w:name w:val="c2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49:00Z</dcterms:created>
  <dc:creator>user 1</dc:creator>
  <dc:description/>
  <cp:keywords/>
  <dc:language>en-US</dc:language>
  <cp:lastModifiedBy>user 1</cp:lastModifiedBy>
  <cp:lastPrinted>2018-09-14T16:44:00Z</cp:lastPrinted>
  <dcterms:modified xsi:type="dcterms:W3CDTF">2019-12-12T01:49:00Z</dcterms:modified>
  <cp:revision>2</cp:revision>
  <dc:subject/>
  <dc:title/>
</cp:coreProperties>
</file>