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ОКРУЖАЮЩЕМУ МИРУ – 4 класс </w:t>
      </w:r>
      <w:r>
        <w:rPr>
          <w:rFonts w:cs="Times New Roman" w:ascii="Times New Roman" w:hAnsi="Times New Roman"/>
          <w:sz w:val="24"/>
          <w:szCs w:val="24"/>
        </w:rPr>
        <w:t>для уровня начального  общего образования разработана на основе следующих     нормативных докум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№ 373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иказ Министерства образования и науки РФ от 29 декабря 2014 г. №1643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каз Министерства образования и науки РФ от 31 декабря 2015 г. №1576 «О внесении изменений в 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4.Примерная основная образовательная программа начального общего образования;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5.Основная образовательная программа начального общего образования МКОУ СОШ  с. Малая Кем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Изучение курса «Окружающий мир» в начальной школе на</w:t>
        <w:softHyphen/>
        <w:t xml:space="preserve">правлено на достижение </w:t>
      </w:r>
      <w:r>
        <w:rPr>
          <w:rFonts w:cs="Times New Roman" w:ascii="Times New Roman" w:hAnsi="Times New Roman"/>
          <w:b/>
          <w:sz w:val="24"/>
          <w:szCs w:val="24"/>
        </w:rPr>
        <w:t>следующих цел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содержания курса явля</w:t>
        <w:softHyphen/>
        <w:t>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 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 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родной страны и планеты Зем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дея многообразия ми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дея целостности ми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я уважения к мир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</w:t>
        <w:softHyphen/>
        <w:t>разования, а имен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разования, таких как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воение начальных форм познавательной и личностной рефлексии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сновное содержание программы предусматривает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межпредметные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связи с курсами «Русский язык», «Литературное чтение», «Технология», «История и география Приморского края», «Изобразительное искусство»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Национально-региональный компонент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ставляет 15%.- 10ч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 , снегопад , листопад, перелёты птиц, смена,, времени суток, рассвет, закат, ветер, дождь, гро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ные богатства 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езопасной жизн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здоровья и здорового образа жиз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keepNext w:val="true"/>
        <w:rPr/>
      </w:pPr>
      <w:r>
        <w:rPr>
          <w:b w:val="false"/>
          <w:bCs w:val="false"/>
          <w:sz w:val="24"/>
          <w:szCs w:val="24"/>
          <w:lang w:eastAsia="en-US"/>
        </w:rPr>
        <w:t xml:space="preserve">  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Требования ФГОС</w:t>
      </w:r>
    </w:p>
    <w:p>
      <w:pPr>
        <w:pStyle w:val="Style20"/>
        <w:keepNext w:val="true"/>
        <w:ind w:right="191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универсальных учебных действий по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353"/>
        <w:gridCol w:w="3544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40"/>
              </w:rPr>
            </w:pPr>
            <w:r>
              <w:rPr>
                <w:rFonts w:eastAsia="Calibri"/>
                <w:b/>
              </w:rPr>
              <w:t>Р</w:t>
            </w:r>
            <w:r>
              <w:rPr>
                <w:rFonts w:eastAsia="Calibri"/>
                <w:b/>
                <w:sz w:val="24"/>
                <w:szCs w:val="24"/>
              </w:rPr>
              <w:t>аздел программ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арактеристика УУД  учащихс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 Земля и человечество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р глазами астроном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р глазами географ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г глазами историк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шлое и настоящее глазами эколог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комство с картой звездного неба. Глобус и географическая карта. Пояса Земли. Знакомство с историческими кар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.Личност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.Регулятив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Совместно с учителем обнаруживать и формулировать учебную проблему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3.Познавательные УУД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образовывать информацию из одной формы в другую: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4.Коммуникативны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 Природа Росси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нообразие и красота природы Росси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родные зоны нашей страны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логические проблемы каждой из природных зон, охрана природы, виды растений и животных, внесенные в Красную книгу Росси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я. Лес и человек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.Личност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.Регулятив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Формулировать учебную проблему совместно с учителем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нировать учебную деятельность на уро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3.Познавательные 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лать предварительный отбор источников информации для решения учебной задач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бывать новые знания: находить необходимую информацию как в учебнике, так и в предложенных учителем словарях и энциклопедия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4.Коммуникативны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>
                <w:rFonts w:eastAsia="Calibri"/>
                <w:sz w:val="24"/>
                <w:szCs w:val="24"/>
              </w:rPr>
              <w:t xml:space="preserve"> Сотрудничество с одноклассниками, распределение работы в группе</w:t>
            </w:r>
            <w:r>
              <w:rPr>
                <w:rFonts w:eastAsia="Calibri"/>
                <w:b/>
                <w:sz w:val="24"/>
                <w:szCs w:val="24"/>
              </w:rPr>
              <w:t xml:space="preserve">. </w:t>
            </w:r>
            <w:r>
              <w:rPr>
                <w:rFonts w:eastAsia="Calibri"/>
                <w:sz w:val="24"/>
                <w:szCs w:val="24"/>
              </w:rPr>
              <w:t>Формировать умение слушать и вступать в диалог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одной край – часть большой стран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 край на карте Родины. Карта родного кра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ы земной поверхности в нашем кра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доемы края, их значение в природе и жизни человек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езные ископаемые нашего края, их основные свойства, практическое значение, места и способы добычи. Охрана недр в нашем крае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.Личност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едложенных ситуациях, опираясь на общие для всех простые правила поведения, делать выбор, какой поступок совершить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.Регулятив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3.Познавательные УУ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4.Коммуникативны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40"/>
              </w:rPr>
            </w:pPr>
            <w:r>
              <w:rPr>
                <w:rFonts w:eastAsia="Calibri"/>
                <w:bCs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  <w:r>
              <w:rPr>
                <w:rFonts w:eastAsia="Calibri"/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.Личност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.Регулятив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3.Познавательные УУД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4.Коммуникативны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</w:rPr>
              <w:t>Страницы истории Отечеств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то такие славян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ка Древней Рус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е Отечество в XIII – XV в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иковская битв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ван III. Образование единого Русского государства. Культура, быт и нравы страны в XIII – XV в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е Отечество в XVI – XVII вв. Патриотический подвиг Кузьмы Минина и Дмитрия Пожарского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 в XIX – начале XX в. Отечественная война 1812 г. Бородинское сраж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образования в России в 90-е гг. XX в. Культура России в XX 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шлое родного края. История страны и родного края в названиях городов, поселков, улиц, в памяти народа, семь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скурсия. Во времена Древней Рус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.Личност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2.Регулятив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3.Познавательные УУД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еобразовывать информацию из одной формы в другую: составлять простой план учебно-научного текс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4.Коммуникативны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  <w:r>
              <w:rPr>
                <w:rFonts w:eastAsia="Calibri"/>
                <w:sz w:val="28"/>
                <w:szCs w:val="28"/>
              </w:rPr>
              <w:t>Современная Россия.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ое устройство России. Президент, Федеральное собрание, Правительство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символика нашей страны (флаг, герб, гимн). Государственные праздник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ногонациональный состав населения России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bCs/>
                <w:color w:val="548DD4"/>
                <w:sz w:val="40"/>
                <w:szCs w:val="24"/>
              </w:rPr>
            </w:pPr>
            <w:r>
              <w:rPr>
                <w:rFonts w:eastAsia="Calibri"/>
                <w:b/>
                <w:bCs/>
                <w:color w:val="548DD4"/>
                <w:sz w:val="4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.Личност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2.Регулятивные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3.Познавательные УУД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водить примеры патриотизма, доблести, благородства на материале отечественной истории;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водить примеры народов России;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4.Коммуникативны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</w:rPr>
              <w:t>УУД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твечать на итоговые вопросы и оценивать свои достижения на уроке.</w:t>
            </w:r>
          </w:p>
        </w:tc>
      </w:tr>
    </w:tbl>
    <w:p>
      <w:pPr>
        <w:pStyle w:val="Normal"/>
        <w:jc w:val="both"/>
        <w:rPr>
          <w:b/>
          <w:b/>
          <w:bCs/>
          <w:color w:val="548DD4"/>
          <w:sz w:val="40"/>
        </w:rPr>
      </w:pPr>
      <w:r>
        <w:rPr>
          <w:b/>
          <w:bCs/>
          <w:color w:val="548DD4"/>
          <w:sz w:val="40"/>
        </w:rPr>
      </w:r>
    </w:p>
    <w:p>
      <w:pPr>
        <w:pStyle w:val="Normal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е результат освоения  учебного предмета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4   класс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К концу 4 класса учащиеся должны знать: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Земля — планета Солнечной системы, причины смены дня и ночи и времен год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пособы изображения Земли, ее поверхности: глобус, географическая карт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что изучает история, как историки узнают о прошлом, как ведется счет лет в истории; особенности исторической кар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некоторые современные экологические проблем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иродные зоны России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собенности природы своего края: формы земной поверхности, полезные ископаемые, водоемы, природные сообществ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ажнейшие события и великих людей отечественной истории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государственную символику и государственные праздники современной России; что такое Конституция; основные права ребенка.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  <w:t>Учащиеся должны уметь: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оводить наблюдения природных тел и явлений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иводить примеры животных Красной книги России и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еждународной Красной книги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оотносить год с веком, определять последовательность исторических событий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иводить примеры народов России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применять иллюстрацию учебника как источник знаний, раскрывать содержание иллюстрации;</w:t>
      </w:r>
    </w:p>
    <w:p>
      <w:pPr>
        <w:pStyle w:val="Style19"/>
        <w:numPr>
          <w:ilvl w:val="0"/>
          <w:numId w:val="1"/>
        </w:numPr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владеть элементарными приемами чтения географической и исторической карты.</w:t>
      </w:r>
    </w:p>
    <w:p>
      <w:pPr>
        <w:pStyle w:val="Normal"/>
        <w:spacing w:lineRule="auto" w:line="360"/>
        <w:ind w:left="794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 xml:space="preserve">                                                </w:t>
      </w:r>
    </w:p>
    <w:p>
      <w:pPr>
        <w:pStyle w:val="Normal"/>
        <w:spacing w:lineRule="auto" w:line="360"/>
        <w:ind w:left="79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left="7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eepNext w:val="true"/>
        <w:ind w:left="79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по курсу «Окружающий мир»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- 2 часа/ не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50"/>
        <w:gridCol w:w="1701"/>
        <w:gridCol w:w="2977"/>
        <w:gridCol w:w="2977"/>
        <w:gridCol w:w="2410"/>
        <w:gridCol w:w="1019"/>
        <w:gridCol w:w="102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ленност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Земля и человечество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астроном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ленная. Солнце и солнечная система. Земля - планета Солнечной системы, общее представление о форме и размерах Земл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 над проектом по окружающему мир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над </w:t>
            </w:r>
            <w:r>
              <w:rPr>
                <w:rFonts w:cs="Times New Roman" w:ascii="Times New Roman" w:hAnsi="Times New Roman"/>
                <w:b/>
                <w:i/>
              </w:rPr>
              <w:t>проектом</w:t>
            </w:r>
            <w:r>
              <w:rPr>
                <w:rFonts w:cs="Times New Roman" w:ascii="Times New Roman" w:hAnsi="Times New Roman"/>
              </w:rPr>
              <w:t>:  “Всемирное наследи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учебником и учебными пособиями по курсу “Окружающий мир” для 4 класса, </w:t>
            </w:r>
            <w:r>
              <w:rPr>
                <w:rFonts w:cs="Times New Roman" w:ascii="Times New Roman" w:hAnsi="Times New Roman"/>
                <w:b/>
              </w:rPr>
              <w:t>выбирать</w:t>
            </w:r>
            <w:r>
              <w:rPr>
                <w:rFonts w:cs="Times New Roman" w:ascii="Times New Roman" w:hAnsi="Times New Roman"/>
              </w:rPr>
              <w:t xml:space="preserve"> направления работы над проект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ире, с точки зрения астроном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паре: изучать</w:t>
            </w:r>
            <w:r>
              <w:rPr>
                <w:rFonts w:cs="Times New Roman" w:ascii="Times New Roman" w:hAnsi="Times New Roman"/>
              </w:rPr>
              <w:t xml:space="preserve"> по схеме строение Солнечной системы, </w:t>
            </w:r>
            <w:r>
              <w:rPr>
                <w:rFonts w:cs="Times New Roman" w:ascii="Times New Roman" w:hAnsi="Times New Roman"/>
                <w:b/>
              </w:rPr>
              <w:t>перечислять</w:t>
            </w:r>
            <w:r>
              <w:rPr>
                <w:rFonts w:cs="Times New Roman" w:ascii="Times New Roman" w:hAnsi="Times New Roman"/>
              </w:rPr>
              <w:t xml:space="preserve"> планеты в правильной последовательности,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троение Солнечно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з текста учебника цифровые данные о Солнце, </w:t>
            </w:r>
            <w:r>
              <w:rPr>
                <w:rFonts w:cs="Times New Roman" w:ascii="Times New Roman" w:hAnsi="Times New Roman"/>
                <w:b/>
              </w:rPr>
              <w:t>выписывать</w:t>
            </w:r>
            <w:r>
              <w:rPr>
                <w:rFonts w:cs="Times New Roman" w:ascii="Times New Roman" w:hAnsi="Times New Roman"/>
              </w:rPr>
              <w:t xml:space="preserve"> их в рабочую тетрад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 со взрослыми: находить</w:t>
            </w:r>
            <w:r>
              <w:rPr>
                <w:rFonts w:cs="Times New Roman" w:ascii="Times New Roman" w:hAnsi="Times New Roman"/>
              </w:rPr>
              <w:t xml:space="preserve"> в дополнительной литературе, Интернете научные сведения о Солнце и Солнечной системе, кометах и астероидах,</w:t>
            </w:r>
            <w:r>
              <w:rPr>
                <w:rFonts w:cs="Times New Roman" w:ascii="Times New Roman" w:hAnsi="Times New Roman"/>
                <w:b/>
              </w:rPr>
              <w:t xml:space="preserve"> готовить</w:t>
            </w:r>
            <w:r>
              <w:rPr>
                <w:rFonts w:cs="Times New Roman" w:ascii="Times New Roman" w:hAnsi="Times New Roman"/>
              </w:rPr>
              <w:t xml:space="preserve"> 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-8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, №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 Солнечной системы. Смена дня и ночи и времен года на Зем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>естественные спутники плане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eastAsia="ru-RU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чины смены дня и ночи и времён года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Моделир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вижение Земли вокруг своей оси и вокруг Солн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снове схемы строения Солнечной системы </w:t>
            </w: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планеты, </w:t>
            </w:r>
            <w:r>
              <w:rPr>
                <w:rFonts w:cs="Times New Roman" w:ascii="Times New Roman" w:hAnsi="Times New Roman"/>
                <w:b/>
              </w:rPr>
              <w:t>перечислять</w:t>
            </w:r>
            <w:r>
              <w:rPr>
                <w:rFonts w:cs="Times New Roman" w:ascii="Times New Roman" w:hAnsi="Times New Roman"/>
              </w:rPr>
              <w:t xml:space="preserve"> их в порядке увеличения и уменьшения размеров, осуществлять </w:t>
            </w:r>
            <w:r>
              <w:rPr>
                <w:rFonts w:cs="Times New Roman" w:ascii="Times New Roman" w:hAnsi="Times New Roman"/>
                <w:b/>
              </w:rPr>
              <w:t>самопроверк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ланеты и их спутни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паре: анализировать</w:t>
            </w:r>
            <w:r>
              <w:rPr>
                <w:rFonts w:cs="Times New Roman" w:ascii="Times New Roman" w:hAnsi="Times New Roman"/>
              </w:rPr>
              <w:t xml:space="preserve"> схемы вращения Земли вокруг своей оси и обращения вокруг Солнц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: моделировать</w:t>
            </w:r>
            <w:r>
              <w:rPr>
                <w:rFonts w:cs="Times New Roman" w:ascii="Times New Roman" w:hAnsi="Times New Roman"/>
              </w:rPr>
              <w:t xml:space="preserve"> движение Земли вокруг своей оси и вокруг Солнц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 между движением Земли и сменой дня и ночи, сменой времен год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</w:rPr>
              <w:t>Луну невооруженным глазом и с помощью бинокля (телескопа);</w:t>
            </w:r>
            <w:r>
              <w:rPr>
                <w:rFonts w:cs="Times New Roman" w:ascii="Times New Roman" w:hAnsi="Times New Roman"/>
                <w:b/>
              </w:rPr>
              <w:t xml:space="preserve"> находить</w:t>
            </w:r>
            <w:r>
              <w:rPr>
                <w:rFonts w:cs="Times New Roman" w:ascii="Times New Roman" w:hAnsi="Times New Roman"/>
              </w:rPr>
              <w:t xml:space="preserve"> в дополнительной литературе, Интернете информацию об исследованиях астрономов и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-15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, № 4, 5, 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ное небо - Великая книга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звёздным небом. Созвездия. Звёзды. Плея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авила наблюдения звёздного неба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звездия: Малая Медведица, Большой Пёс, Телец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 в паре: изучать</w:t>
            </w:r>
            <w:r>
              <w:rPr>
                <w:rFonts w:cs="Times New Roman" w:ascii="Times New Roman" w:hAnsi="Times New Roman"/>
              </w:rPr>
              <w:t xml:space="preserve"> по учебнику правила наблюдения звёздного неба,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их с собственным практическим опытом,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звёздного неба знакомые созвезд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зучаемые созвезд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правление на север по Полярной звезде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полнить</w:t>
            </w:r>
            <w:r>
              <w:rPr>
                <w:rFonts w:cs="Times New Roman" w:ascii="Times New Roman" w:hAnsi="Times New Roman"/>
              </w:rPr>
              <w:t xml:space="preserve"> задания электронного приложения к учебнику, пользуясь персональным компьютер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21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8, №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географ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ус как модель Земли. Элементарные приемы чтения плана, карты (без масштаба). Материки, океаны, их названия, расположение на глобусе и карт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жизни на Земле: свет, тепло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eastAsia="ru-RU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что изучает география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 картами полушарий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значения слов: «география», «географ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авнивать глобус и карту полушар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условные знаки на карте полушар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значение глобуса и карт в жизни человечест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рассказ о географических объектах с помощью глобуса и карты полушар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нформацию о географических объектах из дополнительных источников и Интернета и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 о ни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-29, в.1-4, выуч. вывод, с.30-34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9, № 3, 4,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истори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знания окружающего мира. История Отечества: отдельные, наиболее важные и яркие исторические картины быта, труда, традиций людей в разные исторические врем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Понимать,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Н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точники исторических сведений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  <w:lang w:eastAsia="ru-RU"/>
              </w:rPr>
              <w:t>значения слов: «история», «историк», «исторический источник», «архив», «летопись», «археология», «археоло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ставлять рассказы о мире с точки зрения истори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оль исторических источников для понимания событий прошлого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роль бытовых предметов для понимания событий прошлого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сещать</w:t>
            </w:r>
            <w:r>
              <w:rPr>
                <w:rFonts w:cs="Times New Roman" w:ascii="Times New Roman" w:hAnsi="Times New Roman"/>
              </w:rPr>
              <w:t xml:space="preserve"> краеведческий музей и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рассказ на основании его экспонатов о прошлом своего региона, города (села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>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-41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2, №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и где?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Понимать,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 летоисчислении в древности и в наши дни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 «лентой времени»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 исторической карт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 “ленте времени” век, в котором происходили упоминавшиеся ранее исторические событ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сроки начала года в разных летоисчислениях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анализировать </w:t>
            </w:r>
            <w:r>
              <w:rPr>
                <w:rFonts w:cs="Times New Roman" w:ascii="Times New Roman" w:hAnsi="Times New Roman"/>
              </w:rPr>
              <w:t>историческую карту,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по ней об исторических события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6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3, № 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р глазами эколо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асть природы. Зависимость жизни человека от природы и ее состоя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eastAsia="ru-RU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экологические проблемы и пути их решения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Назы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мире с точки зрения эколо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группе: анализировать</w:t>
            </w:r>
            <w:r>
              <w:rPr>
                <w:rFonts w:cs="Times New Roman" w:ascii="Times New Roman" w:hAnsi="Times New Roman"/>
              </w:rPr>
              <w:t xml:space="preserve"> современные экологические проблемы, </w:t>
            </w:r>
            <w:r>
              <w:rPr>
                <w:rFonts w:cs="Times New Roman" w:ascii="Times New Roman" w:hAnsi="Times New Roman"/>
                <w:b/>
              </w:rPr>
              <w:t>предлагать</w:t>
            </w:r>
            <w:r>
              <w:rPr>
                <w:rFonts w:cs="Times New Roman" w:ascii="Times New Roman" w:hAnsi="Times New Roman"/>
              </w:rPr>
              <w:t xml:space="preserve"> меры по их решению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с международным сотрудничеством в области охраны окружающей сред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Интернете информацию о способах решения экологических проблем в России,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7-53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5, № 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</w:rPr>
              <w:t>проекта:</w:t>
            </w:r>
            <w:r>
              <w:rPr>
                <w:rFonts w:cs="Times New Roman" w:ascii="Times New Roman" w:hAnsi="Times New Roman"/>
              </w:rPr>
              <w:t xml:space="preserve"> “Всемирное наследи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амятников истории и культуры. Охрана растительного и животного мира. Правила поведения.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 Понимать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то такое всемирное наследие.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объекты Всемирного наследия, используя карту.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объекты Всемирного наследия, которые находятся в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, Интернета информацию об объектах Всемирного наследия и готовить о них со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чинах появления Списка Всемирного наслед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бъекты Всемирного природного и культурного наслед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паре: знакомиться</w:t>
            </w:r>
            <w:r>
              <w:rPr>
                <w:rFonts w:cs="Times New Roman" w:ascii="Times New Roman" w:hAnsi="Times New Roman"/>
              </w:rPr>
              <w:t xml:space="preserve"> по карте-схеме с наиболее значимыми объектами Всемирного наследия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х по фотографиям;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рисунку учебника с животным из Международной Красной книг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в учебнике тексты об одном из объектов Всемирного наследия, о животном из Международной Красной книги и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их как образец для подготовки собственных сообщен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нформацию об объектах Всемирного наследия и животных из Международной Красной Книги из дополнительных источников и Интернета и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 о ни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4-62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7, № 4, 6, 8, 9, 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ирода Росси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Земля и человечество». Равнины и горы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рода Приморск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над </w:t>
            </w:r>
            <w:r>
              <w:rPr>
                <w:rFonts w:cs="Times New Roman" w:ascii="Times New Roman" w:hAnsi="Times New Roman"/>
                <w:b/>
                <w:i/>
              </w:rPr>
              <w:t>проектом</w:t>
            </w:r>
            <w:r>
              <w:rPr>
                <w:rFonts w:cs="Times New Roman" w:ascii="Times New Roman" w:hAnsi="Times New Roman"/>
              </w:rPr>
              <w:t>:  “Где мы был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физической карте. Формы земной поверхност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 над проектом по окружающему мир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находи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показывать </w:t>
            </w:r>
            <w:r>
              <w:rPr>
                <w:rFonts w:cs="Times New Roman" w:ascii="Times New Roman" w:hAnsi="Times New Roman"/>
              </w:rPr>
              <w:t>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холмистые и плоские равни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формы земной поверхности России,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них по личным впечатления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б изучаемых географических объектах, в том числе и сведения о родном крае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взрослыми:</w:t>
            </w:r>
            <w:r>
              <w:rPr>
                <w:rFonts w:cs="Times New Roman" w:ascii="Times New Roman" w:hAnsi="Times New Roman"/>
                <w:b/>
              </w:rPr>
              <w:t xml:space="preserve"> готовить </w:t>
            </w:r>
            <w:r>
              <w:rPr>
                <w:rFonts w:cs="Times New Roman" w:ascii="Times New Roman" w:hAnsi="Times New Roman"/>
              </w:rPr>
              <w:t xml:space="preserve">материалы для </w:t>
            </w:r>
            <w:r>
              <w:rPr>
                <w:rFonts w:cs="Times New Roman" w:ascii="Times New Roman" w:hAnsi="Times New Roman"/>
                <w:b/>
              </w:rPr>
              <w:t xml:space="preserve">проекта: </w:t>
            </w:r>
            <w:r>
              <w:rPr>
                <w:rFonts w:cs="Times New Roman" w:ascii="Times New Roman" w:hAnsi="Times New Roman"/>
              </w:rPr>
              <w:t>“Где мы были”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4-70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2, № 3, 4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я, озёра и реки России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Ж. Основы поведения на воде, при купании, отдыхе у воды, катании на лодк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емы, их разнообразие, использование человек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находи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показывать </w:t>
            </w:r>
            <w:r>
              <w:rPr>
                <w:rFonts w:cs="Times New Roman" w:ascii="Times New Roman" w:hAnsi="Times New Roman"/>
              </w:rPr>
              <w:t>на физической карте России изучаемые моря, озера, реки,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моря Северного Ледовитого, Тихого и Атлантического океан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изучаемых водных объект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взрослыми:</w:t>
            </w:r>
            <w:r>
              <w:rPr>
                <w:rFonts w:cs="Times New Roman" w:ascii="Times New Roman" w:hAnsi="Times New Roman"/>
                <w:b/>
              </w:rPr>
              <w:t xml:space="preserve"> готовить </w:t>
            </w:r>
            <w:r>
              <w:rPr>
                <w:rFonts w:cs="Times New Roman" w:ascii="Times New Roman" w:hAnsi="Times New Roman"/>
              </w:rPr>
              <w:t xml:space="preserve">материалы для </w:t>
            </w:r>
            <w:r>
              <w:rPr>
                <w:rFonts w:cs="Times New Roman" w:ascii="Times New Roman" w:hAnsi="Times New Roman"/>
                <w:b/>
              </w:rPr>
              <w:t xml:space="preserve">проекта: </w:t>
            </w:r>
            <w:r>
              <w:rPr>
                <w:rFonts w:cs="Times New Roman" w:ascii="Times New Roman" w:hAnsi="Times New Roman"/>
              </w:rPr>
              <w:t>“Где мы были”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загрязнении воды в морях, озёрах и реках, в том числе и сведения о родном крае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2-75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2, № 1, 3,4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живой и неживой природы. Растения и животные, их разнообразие. Влияние человека на природу, охрана природ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арктических пусты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живой и неживой природы. Растения и животные, их разнообразие. Влияние человека на природу, охрана природ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зону арктических пустынь по пла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, Интернета сведения о животном мире изучаемой зоны, готовить со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показывать </w:t>
            </w:r>
            <w:r>
              <w:rPr>
                <w:rFonts w:cs="Times New Roman" w:ascii="Times New Roman" w:hAnsi="Times New Roman"/>
              </w:rPr>
              <w:t>на карте зону арктических пустынь,</w:t>
            </w:r>
            <w:r>
              <w:rPr>
                <w:rFonts w:cs="Times New Roman" w:ascii="Times New Roman" w:hAnsi="Times New Roman"/>
                <w:b/>
              </w:rPr>
              <w:t xml:space="preserve"> осуществлять </w:t>
            </w:r>
            <w:r>
              <w:rPr>
                <w:rFonts w:cs="Times New Roman" w:ascii="Times New Roman" w:hAnsi="Times New Roman"/>
              </w:rPr>
              <w:t>взаимопроверк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взаимосвязь природных особенностей зоны арктических пустынь и её освещенности солнечными луч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паре: определять</w:t>
            </w:r>
            <w:r>
              <w:rPr>
                <w:rFonts w:cs="Times New Roman" w:ascii="Times New Roman" w:hAnsi="Times New Roman"/>
              </w:rPr>
              <w:t xml:space="preserve"> по рисунку учебника, какие организмы обитают в зоне арктических пустынь,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как они приспособлены к условиям жизни;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рисунку об экологических связях в изучаемой природной зоне,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зону арктических пустынь по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животном мире изучаемой зоны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8-85, в.1-6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6, № 5, 6,7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д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авливать макет участка тундр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з дополнительной литературы, Интернета информацию о растениях и животных тундры, готовить сооб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общий вид тундры и арктической пустыни</w:t>
            </w:r>
            <w:r>
              <w:rPr>
                <w:rFonts w:cs="Times New Roman" w:ascii="Times New Roman" w:hAnsi="Times New Roman"/>
                <w:b/>
              </w:rPr>
              <w:t xml:space="preserve">, описывать </w:t>
            </w:r>
            <w:r>
              <w:rPr>
                <w:rFonts w:cs="Times New Roman" w:ascii="Times New Roman" w:hAnsi="Times New Roman"/>
              </w:rPr>
              <w:t>тундру по фотографии;</w:t>
            </w:r>
            <w:r>
              <w:rPr>
                <w:rFonts w:cs="Times New Roman" w:ascii="Times New Roman" w:hAnsi="Times New Roman"/>
                <w:b/>
              </w:rPr>
              <w:t xml:space="preserve"> находить и показывать </w:t>
            </w:r>
            <w:r>
              <w:rPr>
                <w:rFonts w:cs="Times New Roman" w:ascii="Times New Roman" w:hAnsi="Times New Roman"/>
              </w:rPr>
              <w:t>на карте природных зон зону тундры,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ней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взаимосвязь природных особенностей тундры и её освещенности солнечными луч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паре: рассматривать</w:t>
            </w:r>
            <w:r>
              <w:rPr>
                <w:rFonts w:cs="Times New Roman" w:ascii="Times New Roman" w:hAnsi="Times New Roman"/>
              </w:rPr>
              <w:t xml:space="preserve"> в гербарии и на рисунке растения тундры,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черты их приспособленности к условиям жизни;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рисунку учебника с животным миром тундры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экологические связи в зоне тундры</w:t>
            </w:r>
            <w:r>
              <w:rPr>
                <w:rFonts w:cs="Times New Roman" w:ascii="Times New Roman" w:hAnsi="Times New Roman"/>
                <w:b/>
              </w:rPr>
              <w:t>, рассказывать</w:t>
            </w:r>
            <w:r>
              <w:rPr>
                <w:rFonts w:cs="Times New Roman" w:ascii="Times New Roman" w:hAnsi="Times New Roman"/>
              </w:rPr>
              <w:t xml:space="preserve"> о них,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характерные цепи питан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зону тундры по плану,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рироду тундры и арктических пустын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растениях и животных тундры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2-75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2, № 1, 3,4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природу тундры и лесных зо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в Интернете информацию о растениях и животных лесных зон, готовить со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показывать </w:t>
            </w:r>
            <w:r>
              <w:rPr>
                <w:rFonts w:cs="Times New Roman" w:ascii="Times New Roman" w:hAnsi="Times New Roman"/>
              </w:rPr>
              <w:t>на карте зону тайги, зону смешанных и широколиственных лесов,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зависимость особенностей лесных зон распределения тепла и влаг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ть в группе: знакомиться </w:t>
            </w:r>
            <w:r>
              <w:rPr>
                <w:rFonts w:cs="Times New Roman" w:ascii="Times New Roman" w:hAnsi="Times New Roman"/>
              </w:rPr>
              <w:t>по материалам учебника с природой лесных зон;</w:t>
            </w:r>
            <w:r>
              <w:rPr>
                <w:rFonts w:cs="Times New Roman" w:ascii="Times New Roman" w:hAnsi="Times New Roman"/>
                <w:b/>
              </w:rPr>
              <w:t xml:space="preserve"> определять </w:t>
            </w:r>
            <w:r>
              <w:rPr>
                <w:rFonts w:cs="Times New Roman" w:ascii="Times New Roman" w:hAnsi="Times New Roman"/>
              </w:rPr>
              <w:t>с помощью атласа-определителя растения лесов;</w:t>
            </w:r>
            <w:r>
              <w:rPr>
                <w:rFonts w:cs="Times New Roman" w:ascii="Times New Roman" w:hAnsi="Times New Roman"/>
                <w:b/>
              </w:rPr>
              <w:t xml:space="preserve"> моделировать </w:t>
            </w:r>
            <w:r>
              <w:rPr>
                <w:rFonts w:cs="Times New Roman" w:ascii="Times New Roman" w:hAnsi="Times New Roman"/>
              </w:rPr>
              <w:t>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 природу тундры и лесных зон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растениях и животных лесных зон, в том числе и сведения о родном крае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8-105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2, № 4, 5,8,9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 и челове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Ж. Безопасное поведение на природ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иентирование на мест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лесные зоны по пл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показывать </w:t>
            </w:r>
            <w:r>
              <w:rPr>
                <w:rFonts w:cs="Times New Roman" w:ascii="Times New Roman" w:hAnsi="Times New Roman"/>
              </w:rPr>
              <w:t>на карте зону тайги, зону смешанных и широколиственных лесов,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зависимость особенностей лесных зон распределения тепла и влаг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ть в группе: знакомиться </w:t>
            </w:r>
            <w:r>
              <w:rPr>
                <w:rFonts w:cs="Times New Roman" w:ascii="Times New Roman" w:hAnsi="Times New Roman"/>
              </w:rPr>
              <w:t>по материалам учебника с природой лесных зон;</w:t>
            </w:r>
            <w:r>
              <w:rPr>
                <w:rFonts w:cs="Times New Roman" w:ascii="Times New Roman" w:hAnsi="Times New Roman"/>
                <w:b/>
              </w:rPr>
              <w:t xml:space="preserve"> определять </w:t>
            </w:r>
            <w:r>
              <w:rPr>
                <w:rFonts w:cs="Times New Roman" w:ascii="Times New Roman" w:hAnsi="Times New Roman"/>
              </w:rPr>
              <w:t>с помощью атласа-определителя растения лесов;</w:t>
            </w:r>
            <w:r>
              <w:rPr>
                <w:rFonts w:cs="Times New Roman" w:ascii="Times New Roman" w:hAnsi="Times New Roman"/>
                <w:b/>
              </w:rPr>
              <w:t xml:space="preserve"> моделировать </w:t>
            </w:r>
            <w:r>
              <w:rPr>
                <w:rFonts w:cs="Times New Roman" w:ascii="Times New Roman" w:hAnsi="Times New Roman"/>
              </w:rPr>
              <w:t>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растениях и животных из Красной книги России, в том числе и сведения о родном крае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6-112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5, № 3, 4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т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ать виртуальные экскурсии с помощью Интернета в степные заповедники, обсуждать экологические проекты учёных в этих заповедни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щий вид леса и степи, описывать степь по фотография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природных зон зону степей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ей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зависимость степной зоны от распределения тепла и влаг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с растительным и животным миром степей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рисунку об экологических связях в степи,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зону степей с природой лесов и тундр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зоны степей и пути их реш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растениях и животных степей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вершать </w:t>
            </w:r>
            <w:r>
              <w:rPr>
                <w:rFonts w:cs="Times New Roman" w:ascii="Times New Roman" w:hAnsi="Times New Roman"/>
              </w:rPr>
              <w:t>виртуальные экскурсии с помощью Интернета в степные заповедники,</w:t>
            </w:r>
            <w:r>
              <w:rPr>
                <w:rFonts w:cs="Times New Roman" w:ascii="Times New Roman" w:hAnsi="Times New Roman"/>
                <w:b/>
              </w:rPr>
              <w:t xml:space="preserve"> обсуждать </w:t>
            </w:r>
            <w:r>
              <w:rPr>
                <w:rFonts w:cs="Times New Roman" w:ascii="Times New Roman" w:hAnsi="Times New Roman"/>
              </w:rPr>
              <w:t>экологические проекты ученых в этих заповедника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ону степей по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4-121, в.1-6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8, № 6, 9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ы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живой и неживой природы. Растения и животные, их разнообразие. Влияние человека на природу, охрана природ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роду зоны пустынь с природой степе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ть макет участка пусты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общий вид пустыни, описывать пустыню по фотография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природных зон зону полупустыни и пустыни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зависимость природы полупустынь и пустынь от распределения тепла и влаг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с растительным и животным миром пустынь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рисунку об экологических связях в пустыне,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рироду пустынь с природой степ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полупустынь и пустынь и пути их реш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ону пустынь по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2-131, в.1-6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9, № 2, 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Чёрного мор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Ж. Безопасное поведение  на воде. Способы и средства спасания утопающ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терминологическим словар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природных зон зону субтропиков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ей по карт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ы своеобразия природы субтропической зо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с растительным и животным миром Черноморского побережья Кавказа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рисунку об экологических связях,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характерные цепи пита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правила безопасного поведения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ону субтропиков по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загрязнении воды в морях, озёрах и реках, в том числе и сведения о родном крае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2-140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2, № 2, 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Природа России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  <w:r>
              <w:rPr>
                <w:rFonts w:cs="Times New Roman" w:ascii="Times New Roman" w:hAnsi="Times New Roman"/>
                <w:b/>
                <w:i/>
              </w:rPr>
              <w:t>проекта:</w:t>
            </w:r>
            <w:r>
              <w:rPr>
                <w:rFonts w:cs="Times New Roman" w:ascii="Times New Roman" w:hAnsi="Times New Roman"/>
              </w:rPr>
              <w:t xml:space="preserve"> “Где мы были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живой и неживой природы. Влияние жизнедеятельности человека на экологическое равновесие в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, Интернета сведения о нарушениях человеком экологического равновесия в природе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плакатом “Красная книга России” в рабочей тетрад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41-142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ой край – часть большой стран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ра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орский край – часть Росс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над </w:t>
            </w:r>
            <w:r>
              <w:rPr>
                <w:rFonts w:cs="Times New Roman" w:ascii="Times New Roman" w:hAnsi="Times New Roman"/>
                <w:b/>
                <w:i/>
              </w:rPr>
              <w:t>проектом</w:t>
            </w:r>
            <w:r>
              <w:rPr>
                <w:rFonts w:cs="Times New Roman" w:ascii="Times New Roman" w:hAnsi="Times New Roman"/>
              </w:rPr>
              <w:t>:  “Природа родного кра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в природе, сравнение свойств наблюдаемых объект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 над проектом по окружающему мир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ать объекты и 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ксировать результаты наблюден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результаты наблюдений, сделанных в разных природных сообществах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родной край по предложенному пл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паре: знакомиться</w:t>
            </w:r>
            <w:r>
              <w:rPr>
                <w:rFonts w:cs="Times New Roman" w:ascii="Times New Roman" w:hAnsi="Times New Roman"/>
              </w:rPr>
              <w:t xml:space="preserve"> с политико-административной картой России;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политико-административной карте России свой регион;</w:t>
            </w:r>
            <w:r>
              <w:rPr>
                <w:rFonts w:cs="Times New Roman" w:ascii="Times New Roman" w:hAnsi="Times New Roman"/>
                <w:b/>
              </w:rPr>
              <w:t xml:space="preserve"> знакомиться</w:t>
            </w:r>
            <w:r>
              <w:rPr>
                <w:rFonts w:cs="Times New Roman" w:ascii="Times New Roman" w:hAnsi="Times New Roman"/>
              </w:rPr>
              <w:t xml:space="preserve"> с картой своего региона,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ней о родном кра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родной край по предложенному в учебнике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44-146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7, № 1, 2, сообщение по тем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ь наше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льеф Приморского края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верхности (на основе наблюдений). Формы поверхности: равнина, горы, холмы, овраги (узнавание в природе, на рисунке, карт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меры по охране поверхности сво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взрослых о формах поверхности рядом с городом (селом), о наличии оврагов и истории их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по своим наблюдениям формы земной поверхности родного края;</w:t>
            </w:r>
            <w:r>
              <w:rPr>
                <w:rFonts w:cs="Times New Roman" w:ascii="Times New Roman" w:hAnsi="Times New Roman"/>
                <w:b/>
              </w:rPr>
              <w:t xml:space="preserve"> находить </w:t>
            </w:r>
            <w:r>
              <w:rPr>
                <w:rFonts w:cs="Times New Roman" w:ascii="Times New Roman" w:hAnsi="Times New Roman"/>
              </w:rPr>
              <w:t>на карте региона основные формы земной поверхности, крупные овраги и балки;</w:t>
            </w:r>
            <w:r>
              <w:rPr>
                <w:rFonts w:cs="Times New Roman" w:ascii="Times New Roman" w:hAnsi="Times New Roman"/>
                <w:b/>
              </w:rPr>
              <w:t xml:space="preserve"> извлекать </w:t>
            </w:r>
            <w:r>
              <w:rPr>
                <w:rFonts w:cs="Times New Roman" w:ascii="Times New Roman" w:hAnsi="Times New Roman"/>
              </w:rPr>
              <w:t>из краеведческой литературы необходимую информацию о поверхности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 меры по охране поверхности своего края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 со взрослыми: интервьюировать</w:t>
            </w:r>
            <w:r>
              <w:rPr>
                <w:rFonts w:cs="Times New Roman" w:ascii="Times New Roman" w:hAnsi="Times New Roman"/>
              </w:rPr>
              <w:t xml:space="preserve"> взрослых о формах поверхности рядом с городом (селом), о наличии оврагов и истории их возникнов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7-153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9, №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ь нашего края (экскурс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меры по охране поверхности сво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взрослых о формах поверхности рядом с городом (селом), о наличии оврагов и истории их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дные богатства наше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емы Приморск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ёмы родного края (названия, характерист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вовать в водоохранных мероприятиях в се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группе: составлять </w:t>
            </w:r>
            <w:r>
              <w:rPr>
                <w:rFonts w:cs="Times New Roman" w:ascii="Times New Roman" w:hAnsi="Times New Roman"/>
              </w:rPr>
              <w:t>список водных объектов своего региона; описывать одну из рек по приведенному в учебнике плану; составлять план описания другого водного объекта (озера, пруда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ировать значение водных богатств в жизни люд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источники загрязнения близлежащих водоём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водоохранных мероприятий в городе (селе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4-158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0, № 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одземные богатст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лезные ископаемые Приморск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накомство с полезными ископаемыми своего края. Опыты с природными объектами, простейшие изме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изученные полезные ископае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з краеведческой литературы сведения о предприятиях региона по переработке полезных ископаем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а физической карте России условные обозначения полезных ископаемы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в группе: определять </w:t>
            </w:r>
            <w:r>
              <w:rPr>
                <w:rFonts w:cs="Times New Roman" w:ascii="Times New Roman" w:hAnsi="Times New Roman"/>
              </w:rPr>
              <w:t xml:space="preserve">полезное ископаемое, </w:t>
            </w:r>
            <w:r>
              <w:rPr>
                <w:rFonts w:cs="Times New Roman" w:ascii="Times New Roman" w:hAnsi="Times New Roman"/>
                <w:b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его свойства, находить информацию о применении, местах и способах добычи полезного ископаемого, </w:t>
            </w: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изученное полезное ископаемое по плану,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е и представлять его класс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зученные полезные ископаемы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взрослыми: </w:t>
            </w:r>
            <w:r>
              <w:rPr>
                <w:rFonts w:cs="Times New Roman" w:ascii="Times New Roman" w:hAnsi="Times New Roman"/>
                <w:b/>
              </w:rPr>
              <w:t>выяснять</w:t>
            </w:r>
            <w:r>
              <w:rPr>
                <w:rFonts w:cs="Times New Roman" w:ascii="Times New Roman" w:hAnsi="Times New Roman"/>
              </w:rPr>
              <w:t xml:space="preserve"> в краеведческом музее, какие полезные ископаемые имеются в регион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з краеведческой литературы сведения о предприятиях региона по переработке полезных ископаемы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9-170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2, №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-кормилиц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Ж. Безопасная переправа через водную прегра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ва, состав почвы. Охрана поч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из краеведческой литературы информацию об охране почв в реги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типы почв на иллюстрациях учебника и образц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извлекать </w:t>
            </w:r>
            <w:r>
              <w:rPr>
                <w:rFonts w:cs="Times New Roman" w:ascii="Times New Roman" w:hAnsi="Times New Roman"/>
              </w:rPr>
              <w:t>из краеведческой литературы информацию о типах почв своего региона;</w:t>
            </w:r>
            <w:r>
              <w:rPr>
                <w:rFonts w:cs="Times New Roman" w:ascii="Times New Roman" w:hAnsi="Times New Roman"/>
                <w:b/>
              </w:rPr>
              <w:t xml:space="preserve"> доказывать </w:t>
            </w:r>
            <w:r>
              <w:rPr>
                <w:rFonts w:cs="Times New Roman" w:ascii="Times New Roman" w:hAnsi="Times New Roman"/>
              </w:rPr>
              <w:t>огромное значение почвы для жизни на Земле,</w:t>
            </w:r>
            <w:r>
              <w:rPr>
                <w:rFonts w:cs="Times New Roman" w:ascii="Times New Roman" w:hAnsi="Times New Roman"/>
                <w:b/>
              </w:rPr>
              <w:t xml:space="preserve"> осуществлять </w:t>
            </w:r>
            <w:r>
              <w:rPr>
                <w:rFonts w:cs="Times New Roman" w:ascii="Times New Roman" w:hAnsi="Times New Roman"/>
              </w:rPr>
              <w:t>самопроверк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з краеведческой литературы информацию об охране почв в регион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1-174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3, № 1,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Экскурсия</w:t>
            </w:r>
            <w:r>
              <w:rPr>
                <w:rFonts w:cs="Times New Roman" w:ascii="Times New Roman" w:hAnsi="Times New Roman"/>
              </w:rPr>
              <w:t xml:space="preserve"> в лес и на луг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и животные, их разнообразие. Условия, необходимые для жизни. Правила поведения в природе.водоемы, их использование человеком, охрана (на примере наиболее распространенных водоемов местности, кр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ать за жизнью леса, определять его обитателей с помощью атласа-определ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определять </w:t>
            </w:r>
            <w:r>
              <w:rPr>
                <w:rFonts w:cs="Times New Roman" w:ascii="Times New Roman" w:hAnsi="Times New Roman"/>
              </w:rPr>
              <w:t>с помощью атласа-определителя растения смешанного леса в гербарии;</w:t>
            </w:r>
            <w:r>
              <w:rPr>
                <w:rFonts w:cs="Times New Roman" w:ascii="Times New Roman" w:hAnsi="Times New Roman"/>
                <w:b/>
              </w:rPr>
              <w:t xml:space="preserve"> узнавать </w:t>
            </w:r>
            <w:r>
              <w:rPr>
                <w:rFonts w:cs="Times New Roman" w:ascii="Times New Roman" w:hAnsi="Times New Roman"/>
              </w:rPr>
              <w:t>по иллюстрациям в учебнике представителей лесного сообщества;</w:t>
            </w:r>
            <w:r>
              <w:rPr>
                <w:rFonts w:cs="Times New Roman" w:ascii="Times New Roman" w:hAnsi="Times New Roman"/>
                <w:b/>
              </w:rPr>
              <w:t xml:space="preserve"> выявлять </w:t>
            </w:r>
            <w:r>
              <w:rPr>
                <w:rFonts w:cs="Times New Roman" w:ascii="Times New Roman" w:hAnsi="Times New Roman"/>
              </w:rPr>
              <w:t>экологические связи в лес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цепи питания, характерные для лесного сообщества реги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5-182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.т. – с.56, № 5, 7,8,9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лу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Ж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азание первой медицинской помощи при кровотечениях из нос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луговое сообщество по пла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родные особенности леса и лу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амятку «Как вести себя на лугу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за жизнью луга, определять его обитателей с помощью атласа-определител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весенними работами в поле, огороде, саду, участвовать в посильной работе по выращиванию раст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описывать </w:t>
            </w:r>
            <w:r>
              <w:rPr>
                <w:rFonts w:cs="Times New Roman" w:ascii="Times New Roman" w:hAnsi="Times New Roman"/>
              </w:rPr>
              <w:t xml:space="preserve">луг по фотографии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растения луга в гербарии;</w:t>
            </w:r>
            <w:r>
              <w:rPr>
                <w:rFonts w:cs="Times New Roman" w:ascii="Times New Roman" w:hAnsi="Times New Roman"/>
                <w:b/>
              </w:rPr>
              <w:t xml:space="preserve"> знакомиться </w:t>
            </w:r>
            <w:r>
              <w:rPr>
                <w:rFonts w:cs="Times New Roman" w:ascii="Times New Roman" w:hAnsi="Times New Roman"/>
              </w:rPr>
              <w:t>с животными луга по иллюстрации учебника;</w:t>
            </w:r>
            <w:r>
              <w:rPr>
                <w:rFonts w:cs="Times New Roman" w:ascii="Times New Roman" w:hAnsi="Times New Roman"/>
                <w:b/>
              </w:rPr>
              <w:t xml:space="preserve"> выявлять </w:t>
            </w:r>
            <w:r>
              <w:rPr>
                <w:rFonts w:cs="Times New Roman" w:ascii="Times New Roman" w:hAnsi="Times New Roman"/>
              </w:rPr>
              <w:t>экологические связи на луг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по своим наблюдениям о луговых растениях, животных и грибах своего регион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цепи питания на лугу,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взаимопроверку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коррекци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луговое сообщество региона по данному в учебнике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авильного и неправильного поведения человека на лугу,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нарушения экологических связей по вине человека, </w:t>
            </w:r>
            <w:r>
              <w:rPr>
                <w:rFonts w:cs="Times New Roman" w:ascii="Times New Roman" w:hAnsi="Times New Roman"/>
                <w:b/>
              </w:rPr>
              <w:t>предлагать</w:t>
            </w:r>
            <w:r>
              <w:rPr>
                <w:rFonts w:cs="Times New Roman" w:ascii="Times New Roman" w:hAnsi="Times New Roman"/>
              </w:rPr>
              <w:t xml:space="preserve"> пути решения экологических пробле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памятку </w:t>
            </w:r>
            <w:r>
              <w:rPr>
                <w:rFonts w:cs="Times New Roman" w:ascii="Times New Roman" w:hAnsi="Times New Roman"/>
              </w:rPr>
              <w:t>“Как вести себя на лугу”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</w:rPr>
              <w:t xml:space="preserve">за жизнью луга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его обитателей с помощью атласа-определител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2-190, в.1-6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0, № 5, 8,9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пресных вод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одные богатства Приморск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ать за жизнью пресного водоёма, определять его обитателей с помощью атласа-определ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в паре: описывать </w:t>
            </w:r>
            <w:r>
              <w:rPr>
                <w:rFonts w:cs="Times New Roman" w:ascii="Times New Roman" w:hAnsi="Times New Roman"/>
              </w:rPr>
              <w:t xml:space="preserve">водоём по фотографии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с помощью атласа-определителя растения пресного водоема;</w:t>
            </w:r>
            <w:r>
              <w:rPr>
                <w:rFonts w:cs="Times New Roman" w:ascii="Times New Roman" w:hAnsi="Times New Roman"/>
                <w:b/>
              </w:rPr>
              <w:t xml:space="preserve"> узнавать </w:t>
            </w:r>
            <w:r>
              <w:rPr>
                <w:rFonts w:cs="Times New Roman" w:ascii="Times New Roman" w:hAnsi="Times New Roman"/>
              </w:rPr>
              <w:t xml:space="preserve"> по иллюстрациям учебника живые организмы пресных вод;</w:t>
            </w:r>
            <w:r>
              <w:rPr>
                <w:rFonts w:cs="Times New Roman" w:ascii="Times New Roman" w:hAnsi="Times New Roman"/>
                <w:b/>
              </w:rPr>
              <w:t xml:space="preserve"> выявлять </w:t>
            </w:r>
            <w:r>
              <w:rPr>
                <w:rFonts w:cs="Times New Roman" w:ascii="Times New Roman" w:hAnsi="Times New Roman"/>
              </w:rPr>
              <w:t>экологические связи в пресном водоем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своим наблюдениям об обитателях пресных вод родного края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цепи питания в пресноводном сообществе своего регион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 пресноводное</w:t>
            </w:r>
            <w:r>
              <w:rPr>
                <w:rFonts w:cs="Times New Roman" w:ascii="Times New Roman" w:hAnsi="Times New Roman"/>
              </w:rPr>
              <w:t xml:space="preserve"> сообщество региона по данному в учебнике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способы приспособления растений и животных к жизни в вод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со взрослыми: наблюдать </w:t>
            </w:r>
            <w:r>
              <w:rPr>
                <w:rFonts w:cs="Times New Roman" w:ascii="Times New Roman" w:hAnsi="Times New Roman"/>
              </w:rPr>
              <w:t xml:space="preserve">за жизнью пресного водоема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его обитателей с помощью атласа-определител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91-199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6, № 5, 6,7,9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к водоем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Ж. Безопасное поведение на воде. Основные спасательные сре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 в нашем кра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тениеводство Приморск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Ж. Оказание первой медицинской помощи при отрав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астений в природе и жизни человека, бережное отношение человека к растен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зависимость растениеводства в регионе от природных услов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и краеведческой литературе с одной из отраслей растениеводства,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, </w:t>
            </w: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их класс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: определять</w:t>
            </w:r>
            <w:r>
              <w:rPr>
                <w:rFonts w:cs="Times New Roman" w:ascii="Times New Roman" w:hAnsi="Times New Roman"/>
              </w:rPr>
              <w:t xml:space="preserve"> с помощью иллюстраций учебника полевые культуры в гербарии,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зёрна зерновых культу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сорта культурных растений (на примерах,  характерных для региона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взрослыми: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весенними работами в поле, огороде, саду,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осильной работе по выращиванию растен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1-207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, №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метные защитники урож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животных в природе и жизни человека, бережное отношение человека к животны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ять тесты с выбором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екватно оценивать свои знания в соответствии с набран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8-213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71, № 2, 4,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 в нашем кра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Животноводство Приморск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Ж. Первая медицинская помощь при укусах животных и насекомы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животных в природе и жизни человека, бережное отношение человека к животны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трудом животноводов, участвовать в посильной работе по уходу за домашними сельскохозяйственными живот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зависимость животноводства в регионе от природных услов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и краеведческой литературе с одной из отраслей животноводства,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, </w:t>
            </w: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их класс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ороды домашних животных (на примерах,  характерных для региона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о взрослыми: наблюдать за трудом животноводов,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посильной работе по уходу за домашними сельскохозяйственными животным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4-222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рим себя и оценим свои достижения по разделу «Родной край – часть большой страны» Презентация </w:t>
            </w:r>
            <w:r>
              <w:rPr>
                <w:rFonts w:cs="Times New Roman" w:ascii="Times New Roman" w:hAnsi="Times New Roman"/>
                <w:b/>
                <w:i/>
              </w:rPr>
              <w:t>проектов.</w:t>
            </w:r>
            <w:r>
              <w:rPr>
                <w:rFonts w:cs="Times New Roman" w:ascii="Times New Roman" w:hAnsi="Times New Roman"/>
              </w:rPr>
              <w:t xml:space="preserve">  “Природа родного края”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влекать информацию из дополнитель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щать музеи, обрабатывать материалы экскур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товить тексты сооб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тупать с сообщением в класс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ть свои достижения по выполнению проекта и достижения товарищ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презентации проекта учащиеся демонстрируют умения: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нформацию из дополнительных источников и Интернет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сещать </w:t>
            </w:r>
            <w:r>
              <w:rPr>
                <w:rFonts w:cs="Times New Roman" w:ascii="Times New Roman" w:hAnsi="Times New Roman"/>
              </w:rPr>
              <w:t xml:space="preserve">музеи, </w:t>
            </w:r>
            <w:r>
              <w:rPr>
                <w:rFonts w:cs="Times New Roman" w:ascii="Times New Roman" w:hAnsi="Times New Roman"/>
                <w:b/>
              </w:rPr>
              <w:t>обрабатывать</w:t>
            </w:r>
            <w:r>
              <w:rPr>
                <w:rFonts w:cs="Times New Roman" w:ascii="Times New Roman" w:hAnsi="Times New Roman"/>
              </w:rPr>
              <w:t xml:space="preserve"> материалы экскурс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вьюировать</w:t>
            </w:r>
            <w:r>
              <w:rPr>
                <w:rFonts w:cs="Times New Roman" w:ascii="Times New Roman" w:hAnsi="Times New Roman"/>
              </w:rPr>
              <w:t xml:space="preserve"> старших членов семьи, других взрослых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иллюстрации для презентации проекта (фотографии, слайды, рисунки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тексты сообщен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ступать</w:t>
            </w:r>
            <w:r>
              <w:rPr>
                <w:rFonts w:cs="Times New Roman" w:ascii="Times New Roman" w:hAnsi="Times New Roman"/>
              </w:rPr>
              <w:t xml:space="preserve"> с сообщением в класс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по выполнению проекта и достижения товари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ицы всемирной истор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истории человечест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е эпохи истории человечества. Человек – часть природы и член общества. Охрана памятников истории и культуры. Способы познания окружающего ми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аботы над проектом по окружающему мир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роль огня и приручения животны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на основе экскурсии в краеведческий музей о жизни, быте и культуре первобытных людей на территории реги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 “ленте времени” длительность периода первобытной истор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роль огня и приручения животны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иллюстрации учебни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роль археологии в изучении первобытного обще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-7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, № 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древности: далёкий и близк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нные жители Примо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ть роль появления и развития письменности в древности для развития человечества, сопоставлять алфавиты дре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 “ленте времени” длительность периода истории Древнего ми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влекать</w:t>
            </w:r>
            <w:r>
              <w:rPr>
                <w:rFonts w:cs="Times New Roman" w:ascii="Times New Roman" w:hAnsi="Times New Roman"/>
              </w:rPr>
              <w:t xml:space="preserve"> информацию из учебника, </w:t>
            </w: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я и </w:t>
            </w:r>
            <w:r>
              <w:rPr>
                <w:rFonts w:cs="Times New Roman" w:ascii="Times New Roman" w:hAnsi="Times New Roman"/>
                <w:b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их в класс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ть</w:t>
            </w:r>
            <w:r>
              <w:rPr>
                <w:rFonts w:cs="Times New Roman" w:ascii="Times New Roman" w:hAnsi="Times New Roman"/>
              </w:rPr>
              <w:t xml:space="preserve"> сведения о древних государствах, их культуре, религиях,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общее и отлич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появления и развития письменности в древности для развития человечества,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алфавит древност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-14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, № 2,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века: время рыцарей и замк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длительность исторических периодов Древнего мира и Средневековья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 “ленте времени” длительность Средневековь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местоположение крупных городов, возникших в Средневековь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о фотографиям средневековые достопримечательности современных город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исторические источники по изучению Древнего мира и Средневековь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мировые религии, выявлять их сходство и различия: место и время их возникновения, особенности храм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-21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7, № 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время: встреча Европы и Аме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исторические личности разных време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 “ленте времени”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жизненную философию людей в Средневековье и в Новое врем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слеживать </w:t>
            </w:r>
            <w:r>
              <w:rPr>
                <w:rFonts w:cs="Times New Roman" w:ascii="Times New Roman" w:hAnsi="Times New Roman"/>
              </w:rPr>
              <w:t>по карте маршруты Великих географических открыти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методы изучения истории Древнего мира и Нов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по фотографиям различия в архитектуре городов Древнего мира, Средневековья и Нового времени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роль великих географических открытий в истории человече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воображение, реконструируя историю технических изобретений в Новое врем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-27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9, № 1,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ее время: история продолжается сего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об освоении космоса, об изобретении ядерного оружия, Первой и Вто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а “ленте времени” начало Новейшее времен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значение исследования Арктики и Антарктики для развития нау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зменения в политическом устройстве мир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научных открытиях и технических изобретениях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-32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1, №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ицы истории России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Страницы всемирной истории» Жизнь древних славя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.отдельные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верования древних славя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древнеславянское жилище</w:t>
              <w:tab/>
              <w:t>Показывать на карте территории расселения древних славян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жизни древних славян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карту расселения племён древних славян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верования древних славян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древнеславянское жилищ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лан рассказа на материале учебни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9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3, № 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ена Древней Рус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торический путь приморц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слеживать по карте Древней Руси путь «из варяг в греки» и расширении территории государства в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>Х – Х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Характеризовать систему государственной власти в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>Х – Х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ах в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былину об Илье Муромце как отражение борьбы Древней Руси с кочевн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слеживать </w:t>
            </w:r>
            <w:r>
              <w:rPr>
                <w:rFonts w:cs="Times New Roman" w:ascii="Times New Roman" w:hAnsi="Times New Roman"/>
              </w:rPr>
              <w:t xml:space="preserve">по карте Древней Руси путь из “варяг в греки” и расширение территории государства в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века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систему государственной власти в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веках в Древней Рус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по “ленте времени” дату Крещения Руси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ричину введения на Руси христианства и значение Крещ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былину об Илье Муромце как отражение борьбы Древней Руси с кочевникам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-45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5, № 1, 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гор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значение летописи об основании Москвы как исторического исто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ходе самостоятельной работы (в группах)</w:t>
            </w:r>
            <w:r>
              <w:rPr>
                <w:rFonts w:cs="Times New Roman" w:ascii="Times New Roman" w:hAnsi="Times New Roman"/>
                <w:b/>
              </w:rPr>
              <w:t xml:space="preserve"> анализировать </w:t>
            </w:r>
            <w:r>
              <w:rPr>
                <w:rFonts w:cs="Times New Roman" w:ascii="Times New Roman" w:hAnsi="Times New Roman"/>
              </w:rPr>
              <w:t>карты Древнего Киева и Древнего Новгорода,</w:t>
            </w:r>
            <w:r>
              <w:rPr>
                <w:rFonts w:cs="Times New Roman" w:ascii="Times New Roman" w:hAnsi="Times New Roman"/>
                <w:b/>
              </w:rPr>
              <w:t xml:space="preserve"> характеризовать </w:t>
            </w:r>
            <w:r>
              <w:rPr>
                <w:rFonts w:cs="Times New Roman" w:ascii="Times New Roman" w:hAnsi="Times New Roman"/>
              </w:rPr>
              <w:t>их местоположение, оборонительные сооружения, занятия горожан, систему правления, находки берестяных грамот в Новгороде,</w:t>
            </w:r>
            <w:r>
              <w:rPr>
                <w:rFonts w:cs="Times New Roman" w:ascii="Times New Roman" w:hAnsi="Times New Roman"/>
                <w:b/>
              </w:rPr>
              <w:t xml:space="preserve"> готовить </w:t>
            </w:r>
            <w:r>
              <w:rPr>
                <w:rFonts w:cs="Times New Roman" w:ascii="Times New Roman" w:hAnsi="Times New Roman"/>
              </w:rPr>
              <w:t>сообщения,</w:t>
            </w:r>
            <w:r>
              <w:rPr>
                <w:rFonts w:cs="Times New Roman" w:ascii="Times New Roman" w:hAnsi="Times New Roman"/>
                <w:b/>
              </w:rPr>
              <w:t xml:space="preserve"> презентовать </w:t>
            </w:r>
            <w:r>
              <w:rPr>
                <w:rFonts w:cs="Times New Roman" w:ascii="Times New Roman" w:hAnsi="Times New Roman"/>
              </w:rPr>
              <w:t>их на урок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на основе сделанных сообщений жизнь двух главных городов Древней Рус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воображение, реконструируя жизнь древних новгородце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почему былина о Садко могла появиться только в Новгород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значение летописи об основании Москвы как исторического источни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-54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7, № 2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книжной сокровищницы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письменности на Руси. Кирилл и Мефодий. “Повесть временных лет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роль рукописной книги в развитии рус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состояние грамотности на Руси после создания славянской азбук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роль летописей для изучения истории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формление рукописных книг как памятников древнерусского искус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оформление древнерусских книг с современным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роль рукописной книги в развитии русской культур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5-58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18, № 2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ые времена на русской земл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карте (границы, города, места изученных сражений, исторических событий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люди разных эпо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амятников истории и культур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еживать по карте нашествие Батыя на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казывать своё отношение к личности Александра Не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слеживать по карте нашествие Батыя на Рус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ричины поражения Древней Руси в ходе монгольского нашеств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о иллюстрациям учебника вооружение древнерусских и монгольских воин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онгольском нашествии по плану учебни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места сражения Александра Невского со шведскими и немецкими захватчикам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иллюстрации в учебнике </w:t>
            </w: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ооружение русских воинов и немецких рыцар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 своё отношение к личности Александра Невского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9-64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1, № 2, 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ь расправляет кры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 Москве Ивана Кал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какие личные качества Ивана Калиты сыграли роль в успехе его 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факты возрождения северо-восточных земель Рус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по иллюстрациям в учебнике о Москве Ивана Калит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слеживать </w:t>
            </w:r>
            <w:r>
              <w:rPr>
                <w:rFonts w:cs="Times New Roman" w:ascii="Times New Roman" w:hAnsi="Times New Roman"/>
              </w:rPr>
              <w:t>по карте объединение русских земель вокруг Москв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какие личные качества Ивана Калиты сыграли роль в успехе его правл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5-69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3, № 2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ская би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лять план рассказа о Куликовской би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ть на «ленте времени» дату Куликовской бит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сказывать о поединках богатыр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по карте передвижения русских и ордынских войск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лан рассказа о Куликовской битв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дату Куликовской битв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почему была так важна для Дмитрия Донского поддержка Сергия Радонежского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оединках богатыр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ознавать</w:t>
            </w:r>
            <w:r>
              <w:rPr>
                <w:rFonts w:cs="Times New Roman" w:ascii="Times New Roman" w:hAnsi="Times New Roman"/>
              </w:rPr>
              <w:t xml:space="preserve"> роль Куликовской битвы в истории Росс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0-74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4, № 2,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Тре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ть на «ленте времени» даты освобождения от монгольского ига, венчания Ивана Грозного на цар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зменении политики в отношении Золотой Орд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о иллюстрациям в учебнике изменения в облике Москв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значение освобождения от монгольского ига. 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даты освобождения от монгольского ига, венчания Ивана Грозного на царство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5-79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7, № 1, 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ечатных д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люди разных эпо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вать воображение, «обучая грамоте» учеников Х</w:t>
            </w:r>
            <w:r>
              <w:rPr>
                <w:rFonts w:cs="Times New Roman" w:ascii="Times New Roman" w:hAnsi="Times New Roman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>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самостоятельного изучения материала учебника (по группам)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первопечатнике Иване Фёдорове и издании первых русских учебник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современные и первопечатные учебники по иллюстрация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воображение, “обучая грамоте” ученико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2-86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29, № 2,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>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год освобождения Москв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этом событии от имени участника ополчени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 xml:space="preserve">роль борьбы за независимость в начале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 в истории Росс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7-91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1, № 2, 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ётр Велик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люди разных эпо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России. Санкт-Петербур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>, которой нет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достопримечательности Санкт-Петербур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уждать, заслуженно ли Пётр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тал называться Вели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ходить на карте приобретения города, основанные Петром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казывать своё отношение к личности Петра Вели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реформах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 основе материала учебни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которой нет в учебник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достопримечательности Санкт-Петербург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 xml:space="preserve">заслуженно ли Пё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ал называться Велики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год основания Санкт-Петербурга, год, когда Россия стала импери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на карте приобретения города, основанные Пет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вое отношение к личности Петра Великого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2-100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4, № 3, 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ил Васильевич Ломонос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люди разных эпо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Составлять план рассказа о М.В. Ломонос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Извлекать из Интернета сведения о современном МГУ им. М.В. Ломонос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лан рассказа о М.В.Ломоносов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слеживать </w:t>
            </w:r>
            <w:r>
              <w:rPr>
                <w:rFonts w:cs="Times New Roman" w:ascii="Times New Roman" w:hAnsi="Times New Roman"/>
              </w:rPr>
              <w:t>по карте путь М.В.Ломоносова из Холмогор в Москв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>каковы были заслуги М.В.Ломоносова в развитии науки и культуры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дату основания Московского университет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>из Интернета сведения о современном МГУ им.М.В.Ломоносо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вое отношение к личности М.В.Ломоносо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1-104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7, № 1,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Велика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ывать достопримечательности Петербур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еживать по карте рост территори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Times New Roman" w:ascii="Times New Roman" w:hAnsi="Times New Roman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>заслуженно ли Екатерина Вторая стал называться Велик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достопримечательности Санкт-Петербург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оложение разных слоев российского обществ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учебнику о крестьянской войне Е.Пугачё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по карте рост территории государ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учебнику о Ф.Ф.Ушакове и А.В.Суворов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Интернета сведения о Петербурге, Москве и других городах России в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5-111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39, № 3, 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война 1812 год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люди разных эпо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самостоятельной работы по учебнику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 </w:t>
            </w:r>
            <w:r>
              <w:rPr>
                <w:rFonts w:cs="Times New Roman" w:ascii="Times New Roman" w:hAnsi="Times New Roman"/>
              </w:rPr>
              <w:t>о Бородинском сражен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Отечественную войну 1812 год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>“Героическую летопись России” (вкладка в Рабочей тетради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почему война 1812 года называется Отечественно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Интернета сведения о биографиях героев Отечественной войны 1812 года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 xml:space="preserve">доклады, </w:t>
            </w:r>
            <w:r>
              <w:rPr>
                <w:rFonts w:cs="Times New Roman" w:ascii="Times New Roman" w:hAnsi="Times New Roman"/>
                <w:b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их в класс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2-119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1, № 3, 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карте (границы, города). Отдельные яркие и наиболее важные события общественной и культурной жизни России: картины быта, труда, традиций людей в разные исторические врем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поставлять исторические источни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е в рег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ходе самостоятельной работы (по группам) над темами “Декабристы”, “Освобождение крестьян”, “Петербург и Москва” </w:t>
            </w:r>
            <w:r>
              <w:rPr>
                <w:rFonts w:cs="Times New Roman" w:ascii="Times New Roman" w:hAnsi="Times New Roman"/>
                <w:b/>
              </w:rPr>
              <w:t xml:space="preserve">изучать </w:t>
            </w:r>
            <w:r>
              <w:rPr>
                <w:rFonts w:cs="Times New Roman" w:ascii="Times New Roman" w:hAnsi="Times New Roman"/>
              </w:rPr>
              <w:t>текст учебника,</w:t>
            </w:r>
            <w:r>
              <w:rPr>
                <w:rFonts w:cs="Times New Roman" w:ascii="Times New Roman" w:hAnsi="Times New Roman"/>
                <w:b/>
              </w:rPr>
              <w:t xml:space="preserve"> выполнять </w:t>
            </w:r>
            <w:r>
              <w:rPr>
                <w:rFonts w:cs="Times New Roman" w:ascii="Times New Roman" w:hAnsi="Times New Roman"/>
              </w:rPr>
              <w:t>задания из Рабочей тетради,</w:t>
            </w:r>
            <w:r>
              <w:rPr>
                <w:rFonts w:cs="Times New Roman" w:ascii="Times New Roman" w:hAnsi="Times New Roman"/>
                <w:b/>
              </w:rPr>
              <w:t xml:space="preserve"> готовить </w:t>
            </w:r>
            <w:r>
              <w:rPr>
                <w:rFonts w:cs="Times New Roman" w:ascii="Times New Roman" w:hAnsi="Times New Roman"/>
              </w:rPr>
              <w:t>сообщения и</w:t>
            </w:r>
            <w:r>
              <w:rPr>
                <w:rFonts w:cs="Times New Roman" w:ascii="Times New Roman" w:hAnsi="Times New Roman"/>
                <w:b/>
              </w:rPr>
              <w:t xml:space="preserve"> презентовать </w:t>
            </w:r>
            <w:r>
              <w:rPr>
                <w:rFonts w:cs="Times New Roman" w:ascii="Times New Roman" w:hAnsi="Times New Roman"/>
              </w:rPr>
              <w:t>их на урок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историческими картами,</w:t>
            </w:r>
            <w:r>
              <w:rPr>
                <w:rFonts w:cs="Times New Roman" w:ascii="Times New Roman" w:hAnsi="Times New Roman"/>
                <w:b/>
              </w:rPr>
              <w:t xml:space="preserve"> находить </w:t>
            </w:r>
            <w:r>
              <w:rPr>
                <w:rFonts w:cs="Times New Roman" w:ascii="Times New Roman" w:hAnsi="Times New Roman"/>
              </w:rPr>
              <w:t>на карте Транссибирскую магистрал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исторические источник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 xml:space="preserve">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е в регион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2-126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3, № 1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яркие и наиболее важные события общественной и культурной жизни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ставлять план рассказа о событиях начала </w:t>
            </w:r>
            <w:r>
              <w:rPr>
                <w:rFonts w:cs="Times New Roman" w:ascii="Times New Roman" w:hAnsi="Times New Roman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а и рассказывать о них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вивать воображение, составляя от лица журналиста начала </w:t>
            </w:r>
            <w:r>
              <w:rPr>
                <w:rFonts w:cs="Times New Roman" w:ascii="Times New Roman" w:hAnsi="Times New Roman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ека интервью с учёным, каким он видит наступивший 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мечать</w:t>
            </w:r>
            <w:r>
              <w:rPr>
                <w:rFonts w:cs="Times New Roman" w:ascii="Times New Roman" w:hAnsi="Times New Roman"/>
              </w:rPr>
              <w:t xml:space="preserve"> на “ленте времени” начало Первой мировой войны, Февральской и Октябрьской революц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рассказа о событиях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 рассказывать о них по план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</w:rPr>
              <w:t>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воображение, составляя от лица журналиста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нтервью с ученым, каким он видит наступивший век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7-133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8, № 4, 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ы истории 1920-1930-х год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карте (границы, города). Отдельные яркие и наиболее важные события общественной и культурной жизни России: картины быта, труда, традиций людей в разные исторические врем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по карте СССР с административно-территориальным устройством стран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гербы России и СССР по иллюстрациям в рабочей тетради, </w:t>
            </w:r>
            <w:r>
              <w:rPr>
                <w:rFonts w:cs="Times New Roman" w:ascii="Times New Roman" w:hAnsi="Times New Roman"/>
                <w:b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символикой герба СССР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тексты гимнов дореволюционной России, СССР и Российской Федерац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ходе внеурочной экскурсии по городу </w:t>
            </w:r>
            <w:r>
              <w:rPr>
                <w:rFonts w:cs="Times New Roman" w:ascii="Times New Roman" w:hAnsi="Times New Roman"/>
                <w:b/>
              </w:rPr>
              <w:t>выяснять,</w:t>
            </w:r>
            <w:r>
              <w:rPr>
                <w:rFonts w:cs="Times New Roman" w:ascii="Times New Roman" w:hAnsi="Times New Roman"/>
              </w:rPr>
              <w:t xml:space="preserve"> какие названия возникли при Советской власти и какие реалии они отражают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по фотографиям в Интернете с обликом довоенных станций метро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слушивать</w:t>
            </w:r>
            <w:r>
              <w:rPr>
                <w:rFonts w:cs="Times New Roman" w:ascii="Times New Roman" w:hAnsi="Times New Roman"/>
              </w:rPr>
              <w:t xml:space="preserve"> в записях песни 1930-х год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6-139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49, № 2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война и великая Побед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олотые звезды Примо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раздники (День Побед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ассказывать о ходе Великой Отечественной вой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выражения «Великая Отечественная война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ировать старших членов семьи об их участии в войне, как они встретили День Победы в 1945 г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ть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тречаться с ветеранами войны, интервьюировать и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лушивать в записи песню “Вставай, страна огромная” и другие песни времен войны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иться впечатлениями от фотографий военных лет и от картин на тему войны и Парада Побед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яснять </w:t>
            </w:r>
            <w:r>
              <w:rPr>
                <w:rFonts w:cs="Times New Roman" w:ascii="Times New Roman" w:hAnsi="Times New Roman"/>
              </w:rPr>
              <w:t>в краеведческом музее, какой вклад внес город (село) в Побед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бирать </w:t>
            </w:r>
            <w:r>
              <w:rPr>
                <w:rFonts w:cs="Times New Roman" w:ascii="Times New Roman" w:hAnsi="Times New Roman"/>
              </w:rPr>
              <w:t>материал о мероприятиях празднования годовщины Победы в родном городе (селе), в регион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</w:rPr>
              <w:t>старших членов семьи об участии их в войне, как они встретили День Победы в 1945 год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праздник ко Дню Побед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0-146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1, № 2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, открывшая путь в косм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люди разных эпо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разд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ть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лушивать в записи песни, посвященные полёту Юрия Гагарин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репродукциями картин космонавта А.Леонова на космическую тем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рвьюировать </w:t>
            </w:r>
            <w:r>
              <w:rPr>
                <w:rFonts w:cs="Times New Roman" w:ascii="Times New Roman" w:hAnsi="Times New Roman"/>
              </w:rPr>
              <w:t xml:space="preserve">старших членов семьи о послевоенной истории страны и их участии в развитии страны, о проблемах страны и семьи, </w:t>
            </w:r>
            <w:r>
              <w:rPr>
                <w:rFonts w:cs="Times New Roman" w:ascii="Times New Roman" w:hAnsi="Times New Roman"/>
                <w:b/>
              </w:rPr>
              <w:t>отбирать</w:t>
            </w:r>
            <w:r>
              <w:rPr>
                <w:rFonts w:cs="Times New Roman" w:ascii="Times New Roman" w:hAnsi="Times New Roman"/>
              </w:rPr>
              <w:t xml:space="preserve"> в семейном архиве необходимые фотографии, </w:t>
            </w:r>
            <w:r>
              <w:rPr>
                <w:rFonts w:cs="Times New Roman" w:ascii="Times New Roman" w:hAnsi="Times New Roman"/>
                <w:b/>
              </w:rPr>
              <w:t>готовить</w:t>
            </w:r>
            <w:r>
              <w:rPr>
                <w:rFonts w:cs="Times New Roman" w:ascii="Times New Roman" w:hAnsi="Times New Roman"/>
              </w:rPr>
              <w:t xml:space="preserve"> сообщение и </w:t>
            </w:r>
            <w:r>
              <w:rPr>
                <w:rFonts w:cs="Times New Roman" w:ascii="Times New Roman" w:hAnsi="Times New Roman"/>
                <w:b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его в классе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0-146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3, № 1,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ременная Россия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Страницы истории России». Основной закон России и права человек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лен общества. Россия (Российская Федерация) – наша Родина. Государственные праздники (День Конституции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народные праздники, отмечаемые в России (День защиты детей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Находить на политико-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ть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ходить на политико-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 закрепленные в Конвенции права ребёнк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>как права одного человека соотносятся с правами других люд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6-159, в.1-2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7, № 1, 2,4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0-163, в.1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59, № 1, 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граждане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РК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временный Приморский кра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лен общества. Президент Российской Федерации – глава государства. Федеральное собр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ть деятельность депутата (вносить предложения по законопроектам в ходе ролевой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рава и обязанности гражданина,</w:t>
            </w:r>
            <w:r>
              <w:rPr>
                <w:rFonts w:cs="Times New Roman" w:ascii="Times New Roman" w:hAnsi="Times New Roman"/>
                <w:b/>
              </w:rPr>
              <w:t xml:space="preserve"> устанавливать </w:t>
            </w:r>
            <w:r>
              <w:rPr>
                <w:rFonts w:cs="Times New Roman" w:ascii="Times New Roman" w:hAnsi="Times New Roman"/>
              </w:rPr>
              <w:t>их взаимосвяз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рерогативы Президента, Федерального собрания и Правительства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ледить </w:t>
            </w:r>
            <w:r>
              <w:rPr>
                <w:rFonts w:cs="Times New Roman" w:ascii="Times New Roman" w:hAnsi="Times New Roman"/>
              </w:rPr>
              <w:t>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терминологическим словариком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4-167, в.1-4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0, № 2, 3,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ные символы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имволика России: Государственный герб России, Государственный флаг России, Государственный гимн России, правила поведения при прослушивании гим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ть деятельность депутата (вносить предложения по законопроектам в ходе ролевой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особенностями герба Российской Федерации, его историей, символикой,</w:t>
            </w:r>
            <w:r>
              <w:rPr>
                <w:rFonts w:cs="Times New Roman" w:ascii="Times New Roman" w:hAnsi="Times New Roman"/>
                <w:b/>
              </w:rPr>
              <w:t xml:space="preserve"> отличать </w:t>
            </w:r>
            <w:r>
              <w:rPr>
                <w:rFonts w:cs="Times New Roman" w:ascii="Times New Roman" w:hAnsi="Times New Roman"/>
              </w:rPr>
              <w:t>гимн России от гимнов других государст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суждать, </w:t>
            </w:r>
            <w:r>
              <w:rPr>
                <w:rFonts w:cs="Times New Roman" w:ascii="Times New Roman" w:hAnsi="Times New Roman"/>
              </w:rPr>
              <w:t>зачем государству нужны символ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>символы своего класса, семьи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8-174, в.1-5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2, № 1, 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 праздник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Р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ведение в изучение родного кра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ультура, верования, быт и нравы приморцев. Приморский этикет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раздники (День независимости, День защитника Отечества, День Конституции), другие всенародные праздники, отмечаемые в России (Новый год, Международный женский де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о своих любимых праздник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ть со взрослыми: составлять календарь профессиональных праздников в соответствии с профессиями род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ть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ать праздники государственные, профессиональные, церковные, народные, семейны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комиться с праздниками и Памятными днями России, обсуждать их значение для страны и каждого гражданин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снять, используя краеведческую литературу, какие праздники отмечаются в крае, где живут учащиеся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воих любимых праздниках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>со взрослыми: составлять календарь профессиональных праздников в соответствии с профессиями родителей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5-179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4, № 1, 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России. Москва - столица России. Отдельные яркие и наиболее важные события общественной и культурной жизни России: картины быта, труда, традиций людей в разные исторические времена. Россия на карте (границы, города, места изученных исторических событий). Охрана памятников истории и куль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ать виртуальные экскурсии по Дальнему Востоку, по просторам Сибири ,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по Уралу, по северу европейской России, по Волге, по югу России с помощью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щать музеи, обрабатывать материалы экскур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уждать выступления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ть свои достижения и достижения других учащихся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комится </w:t>
            </w:r>
            <w:r>
              <w:rPr>
                <w:rFonts w:cs="Times New Roman" w:ascii="Times New Roman" w:hAnsi="Times New Roman"/>
              </w:rPr>
              <w:t>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ать</w:t>
            </w:r>
            <w:r>
              <w:rPr>
                <w:rFonts w:cs="Times New Roman" w:ascii="Times New Roman" w:hAnsi="Times New Roman"/>
              </w:rPr>
              <w:t xml:space="preserve"> виртуальные экскурсии с помощью Интернета в разные города России, посещать музеи, </w:t>
            </w:r>
            <w:r>
              <w:rPr>
                <w:rFonts w:cs="Times New Roman" w:ascii="Times New Roman" w:hAnsi="Times New Roman"/>
                <w:b/>
              </w:rPr>
              <w:t>осматривать</w:t>
            </w:r>
            <w:r>
              <w:rPr>
                <w:rFonts w:cs="Times New Roman" w:ascii="Times New Roman" w:hAnsi="Times New Roman"/>
              </w:rPr>
              <w:t xml:space="preserve"> памятники истории и культуры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по личным впечатлениям о разных уголках России, </w:t>
            </w:r>
            <w:r>
              <w:rPr>
                <w:rFonts w:cs="Times New Roman" w:ascii="Times New Roman" w:hAnsi="Times New Roman"/>
                <w:b/>
              </w:rPr>
              <w:t>выяснять</w:t>
            </w:r>
            <w:r>
              <w:rPr>
                <w:rFonts w:cs="Times New Roman" w:ascii="Times New Roman" w:hAnsi="Times New Roman"/>
              </w:rPr>
              <w:t xml:space="preserve"> их символику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ьзуясь информацией из различных источников, </w:t>
            </w:r>
            <w:r>
              <w:rPr>
                <w:rFonts w:cs="Times New Roman" w:ascii="Times New Roman" w:hAnsi="Times New Roman"/>
                <w:b/>
              </w:rPr>
              <w:t xml:space="preserve">готовить </w:t>
            </w:r>
            <w:r>
              <w:rPr>
                <w:rFonts w:cs="Times New Roman" w:ascii="Times New Roman" w:hAnsi="Times New Roman"/>
              </w:rPr>
              <w:t>сообщения (сочинения) о регионах, городах, народах России, знаменитых соотечественниках (по своему выбору)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(уст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0-205, в.1-3, выуч. вывод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.т. – с.66, № 2, 3,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ое повтор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за 2 полугод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щать музеи, обрабатывать материалы экскур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уждать выступления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ть свои достижения и достижения других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учебные задачи урока и стремиться их выполнить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выводы из изученного материала,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>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08:00Z</dcterms:created>
  <dc:creator>Пользователь</dc:creator>
  <dc:description/>
  <cp:keywords/>
  <dc:language>en-US</dc:language>
  <cp:lastModifiedBy>user 1</cp:lastModifiedBy>
  <cp:lastPrinted>2016-10-19T14:14:00Z</cp:lastPrinted>
  <dcterms:modified xsi:type="dcterms:W3CDTF">2019-11-28T04:05:00Z</dcterms:modified>
  <cp:revision>57</cp:revision>
  <dc:subject/>
  <dc:title/>
</cp:coreProperties>
</file>