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Муниципальное казенное общеобразовательное учреждение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«Средняя общеобразовательная школа с. Малая Кема»</w:t>
      </w:r>
    </w:p>
    <w:p>
      <w:pPr>
        <w:pStyle w:val="Normal"/>
        <w:autoSpaceDE w:val="false"/>
        <w:ind w:firstLine="4820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4820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3544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УТВЕРЖДАЮ:</w:t>
      </w:r>
    </w:p>
    <w:p>
      <w:pPr>
        <w:pStyle w:val="Normal"/>
        <w:autoSpaceDE w:val="false"/>
        <w:ind w:firstLine="3544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Директор МКОУ  СОШ с. Малая Кема ____________</w:t>
      </w:r>
    </w:p>
    <w:p>
      <w:pPr>
        <w:pStyle w:val="Normal"/>
        <w:autoSpaceDE w:val="false"/>
        <w:ind w:right="424" w:firstLine="3544"/>
        <w:jc w:val="right"/>
        <w:rPr>
          <w:rFonts w:ascii="TimesNewRomanPS-ItalicMT;Times New Roman" w:hAnsi="TimesNewRomanPS-ItalicMT;Times New Roman" w:eastAsia="Calibri" w:cs="TimesNewRomanPS-ItalicMT;Times New Roman"/>
          <w:i/>
          <w:i/>
          <w:iCs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lang w:eastAsia="en-US"/>
        </w:rPr>
        <w:t>О.М. Симоненко</w:t>
      </w:r>
    </w:p>
    <w:p>
      <w:pPr>
        <w:pStyle w:val="Normal"/>
        <w:autoSpaceDE w:val="false"/>
        <w:spacing w:lineRule="auto" w:line="276"/>
        <w:ind w:firstLine="3544"/>
        <w:rPr>
          <w:rFonts w:ascii="TimesNewRomanPS-ItalicMT;Times New Roman" w:hAnsi="TimesNewRomanPS-ItalicMT;Times New Roman" w:eastAsia="Calibri" w:cs="TimesNewRomanPS-ItalicMT;Times New Roman"/>
          <w:iCs/>
          <w:sz w:val="22"/>
          <w:szCs w:val="22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Cs/>
          <w:sz w:val="22"/>
          <w:lang w:eastAsia="en-US"/>
        </w:rPr>
        <w:t xml:space="preserve">Приказ № </w:t>
      </w:r>
    </w:p>
    <w:p>
      <w:pPr>
        <w:pStyle w:val="Normal"/>
        <w:autoSpaceDE w:val="false"/>
        <w:ind w:firstLine="3544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eastAsia="en-US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Cs/>
          <w:i/>
          <w:iCs/>
          <w:lang w:eastAsia="en-US"/>
        </w:rPr>
        <w:t xml:space="preserve">                                                            </w:t>
      </w:r>
      <w:r>
        <w:rPr>
          <w:rFonts w:eastAsia="Calibri" w:cs="TimesNewRomanPS-BoldItalicMT;Times New Roman" w:ascii="TimesNewRomanPS-BoldItalicMT;Times New Roman" w:hAnsi="TimesNewRomanPS-BoldItalicMT;Times New Roman"/>
          <w:bCs/>
          <w:i/>
          <w:iCs/>
          <w:lang w:eastAsia="en-US"/>
        </w:rPr>
        <w:t>М.П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 xml:space="preserve"> </w:t>
      </w:r>
      <w:r>
        <w:rPr/>
        <w:t>СОГЛАСОВАНО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Зам. директора по УМР  ______/О.П. Гаркуша/                 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rPr/>
      </w:pPr>
      <w:r>
        <w:rPr>
          <w:rFonts w:eastAsia="Calibri" w:cs="TimesNewRomanPS-BoldMT;Times New Roman" w:ascii="TimesNewRomanPS-BoldMT;Times New Roman" w:hAnsi="TimesNewRomanPS-BoldMT;Times New Roman"/>
          <w:bCs/>
          <w:lang w:eastAsia="en-US"/>
        </w:rPr>
        <w:t>28.08.2019 г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>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Рабочая программа по русскому языку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(базовый уровень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9 класс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Составитель: </w:t>
      </w:r>
    </w:p>
    <w:p>
      <w:pPr>
        <w:pStyle w:val="Normal"/>
        <w:autoSpaceDE w:val="false"/>
        <w:spacing w:lineRule="auto" w:line="36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учитель русского языка и литературы </w:t>
      </w:r>
    </w:p>
    <w:p>
      <w:pPr>
        <w:pStyle w:val="Normal"/>
        <w:autoSpaceDE w:val="false"/>
        <w:spacing w:lineRule="auto" w:line="36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высшей категории Гаркуша О.П.</w:t>
      </w:r>
    </w:p>
    <w:p>
      <w:pPr>
        <w:pStyle w:val="Normal"/>
        <w:spacing w:lineRule="auto" w:line="276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left" w:pos="5415" w:leader="none"/>
        </w:tabs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ab/>
        <w:t xml:space="preserve">                                                                               2019 год.</w:t>
        <w:tab/>
        <w:t xml:space="preserve">   </w:t>
      </w:r>
    </w:p>
    <w:p>
      <w:pPr>
        <w:pStyle w:val="Normal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мет: «Русский  язык»  Класс: 9  на 2019-2020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(по учебнику «Русский язык», авторы – </w:t>
      </w:r>
      <w:r>
        <w:rPr>
          <w:sz w:val="32"/>
          <w:szCs w:val="32"/>
        </w:rPr>
        <w:t xml:space="preserve">Л.А.Тростенцова, Т.А.Ладыжен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.Д.Дейкина, О.М.Александрова – Москва «Просвещение»,2011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280" w:after="280"/>
        <w:ind w:left="540" w:firstLine="168"/>
        <w:jc w:val="both"/>
        <w:rPr/>
      </w:pPr>
      <w:r>
        <w:rPr/>
        <w:t>Рабочая программа по русскому языку в 9 классе составлена на основе программы по русскому языку для общеобразовательных школ (5 - 9 классы). Авторы программы М.Т.Баранов, Т.А.Ладыженская, Н.М.Шанский. Программа рекомендована Департаментом образовательных программ и стандартов общего образования Министерства образования РФ, Москва, «Просвещение», 2006 года.</w:t>
      </w:r>
    </w:p>
    <w:p>
      <w:pPr>
        <w:pStyle w:val="Normal"/>
        <w:spacing w:before="280" w:after="280"/>
        <w:ind w:left="540" w:firstLine="168"/>
        <w:jc w:val="both"/>
        <w:rPr/>
      </w:pPr>
      <w:r>
        <w:rPr/>
        <w:t xml:space="preserve"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9 классе изучается систематический курс синтаксиса и пунктуации. Программа предусматривает прочное усвоение материала, для чего значительное место в ней отводится повторению. Каждая тема завершается обобщением и повторением пройденного, что обеспечивает необходимый уровень прочных знаний и умений. </w:t>
      </w:r>
    </w:p>
    <w:p>
      <w:pPr>
        <w:pStyle w:val="Normal"/>
        <w:spacing w:before="280" w:after="280"/>
        <w:ind w:left="540" w:firstLine="168"/>
        <w:jc w:val="both"/>
        <w:rPr/>
      </w:pPr>
      <w:r>
        <w:rPr/>
        <w:t>В программе выделены часы на развитие связной речи.</w:t>
      </w:r>
    </w:p>
    <w:p>
      <w:pPr>
        <w:pStyle w:val="Normal"/>
        <w:spacing w:before="280" w:after="280"/>
        <w:ind w:left="540" w:firstLine="168"/>
        <w:jc w:val="both"/>
        <w:rPr/>
      </w:pPr>
      <w:r>
        <w:rPr/>
        <w:t>Вместе с тем в программу включены элементы общих сведений о языке, об истории языка, его функциях, о современном состоянии русского языка, культуре речи.</w:t>
      </w:r>
    </w:p>
    <w:p>
      <w:pPr>
        <w:pStyle w:val="Normal"/>
        <w:spacing w:before="280" w:after="280"/>
        <w:ind w:left="540" w:firstLine="168"/>
        <w:jc w:val="both"/>
        <w:rPr/>
      </w:pPr>
      <w:r>
        <w:rPr/>
        <w:t>Особое внимание уделяется коммуникативному и языковедческому аспектам обучения.</w:t>
      </w:r>
    </w:p>
    <w:p>
      <w:pPr>
        <w:pStyle w:val="Normal"/>
        <w:spacing w:before="280" w:after="280"/>
        <w:ind w:left="540" w:firstLine="168"/>
        <w:jc w:val="both"/>
        <w:rPr/>
      </w:pPr>
      <w:r>
        <w:rPr/>
        <w:t xml:space="preserve">Программа содержит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тобранную в соответствии с задачами обучения систему понятий из области фонетики, лексики и фразеологии, синтаксиса и стилистики русского литературного языка; речеведческие понятия, на основе которых строится работа по развитию связной речи учащихся, - формирование коммуникативных умений и навыков; сведения об основных нормах русского литературного языка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сведения о графике, об орфографии и пунктуации; перечень орфограмм и пунктуационных правил.</w:t>
      </w:r>
    </w:p>
    <w:p>
      <w:pPr>
        <w:pStyle w:val="Normal"/>
        <w:spacing w:before="280" w:after="280"/>
        <w:ind w:left="540" w:firstLine="168"/>
        <w:jc w:val="both"/>
        <w:rPr/>
      </w:pPr>
      <w:r>
        <w:rPr/>
        <w:t>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 9 класса. Поурочное планирование обеспечивает целевую подготовку школьников к сдаче ГИА.    Программа рассчитана на 102 часа (3 часа в неделю).</w:t>
      </w:r>
    </w:p>
    <w:p>
      <w:pPr>
        <w:pStyle w:val="Normal"/>
        <w:spacing w:before="280" w:after="280"/>
        <w:ind w:left="540" w:hanging="0"/>
        <w:jc w:val="center"/>
        <w:rPr/>
      </w:pPr>
      <w:r>
        <w:rPr/>
        <w:t>Комплект учебников и учебно-методических пособий, обеспечивающих процесс образования по русскому языку по данной программе: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  <w:gridCol w:w="4819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ебники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ебные пособия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тодические пособия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А.Тростенцова, Т.А.Ладыженская, А.Д.Дейкина, О.М.Александрова. Русскийязык. 9 класс: Учебник для общеобразовательных учреждений. - М.:</w:t>
            </w:r>
          </w:p>
          <w:p>
            <w:pPr>
              <w:pStyle w:val="Normal"/>
              <w:rPr/>
            </w:pPr>
            <w:r>
              <w:rPr/>
              <w:t>«Просвещение», 201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аблицы по русскому языку для 9 класса. – М.: «Просвещение», 2009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.И.Львова. ГИА 2014. Русский язык.  Сборник заданий.9 класс. – М.:ЭКСМО, 2013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.А.Тростенцова, А.И.Запорожец Русский язык.Поурочные разработки по русскому языку. 9 класс:  – М.: «Просвещение», 2009 г.</w:t>
            </w:r>
          </w:p>
        </w:tc>
      </w:tr>
    </w:tbl>
    <w:p>
      <w:pPr>
        <w:pStyle w:val="Heading5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Требования к РЕЗУЛЬТАТАМ ОБУЧЕНИя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p>
      <w:pPr>
        <w:pStyle w:val="TextBodyIndent"/>
        <w:spacing w:lineRule="atLeast" w:line="240" w:before="120" w:after="120"/>
        <w:ind w:left="0" w:firstLine="709"/>
        <w:jc w:val="both"/>
        <w:rPr/>
      </w:pPr>
      <w:r>
        <w:rPr/>
        <w:t>В результате изучения учебной дисциплины «Русский язык» обучающийся должен:</w:t>
      </w:r>
    </w:p>
    <w:p>
      <w:pPr>
        <w:pStyle w:val="Normal"/>
        <w:spacing w:lineRule="atLeast" w:line="240"/>
        <w:ind w:left="567" w:hanging="20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tLeast" w:line="240"/>
        <w:ind w:left="360" w:hanging="360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tLeast" w:line="240"/>
        <w:ind w:left="360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20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tLeast" w:line="24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tLeast" w:line="24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tLeast" w:line="24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tLeast" w:line="24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lineRule="atLeast" w:line="240"/>
        <w:ind w:left="360" w:hanging="0"/>
        <w:jc w:val="both"/>
        <w:rPr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>
          <w:b/>
          <w:b/>
        </w:rPr>
      </w:pPr>
      <w:r>
        <w:rPr>
          <w:b/>
        </w:rPr>
        <w:t>ТЕМАТИЧЕСКОЕ 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ждународное значение русского языка. 1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изученного в 5-8 классах. 11 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жное предложение.  6 ч. Из них -4 Р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жносочиненные предложения. 4 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ожноподчиненные предложения. 28 ч. Из них - 7 Р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ессоюзные сложные предложения. 10 ч. Из них - 2 РР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ложные предложения с различными видами связи. 8 ч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языке. 5 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вторение изученного в 5-9 классах. 28 ч. (4 РР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ых работ –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по русскому языку 9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7"/>
        <w:gridCol w:w="708"/>
        <w:gridCol w:w="1701"/>
        <w:gridCol w:w="1843"/>
        <w:gridCol w:w="1843"/>
        <w:gridCol w:w="4111"/>
        <w:gridCol w:w="922"/>
        <w:gridCol w:w="70"/>
        <w:gridCol w:w="850"/>
        <w:gridCol w:w="965"/>
        <w:gridCol w:w="15"/>
      </w:tblGrid>
      <w:tr>
        <w:trPr>
          <w:trHeight w:val="9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ы контроля измерител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4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значение русск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     текстов о языке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, какую роль играет русский язык в современном мире, объяснить причины его авторитета. Понимать необходимость изучения родного язы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в 5-8 классах. 11 ч.</w:t>
            </w:r>
          </w:p>
        </w:tc>
      </w:tr>
      <w:tr>
        <w:trPr>
          <w:trHeight w:val="1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е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 с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я о фонетике, полученные в предыдущих классах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толковать лексическое значение слов известными способами, употреблять в речи фразеологизм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 и словообраз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разбора слова по составу и словообразовательного разбора слов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лов в предложени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теоретические знания по теме «Морфология». Уметь распознавать изученные части речи на основе грамматического значения, морфологических признаков, синтаксической рол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осочетаний, определение типа связи. Анализ простого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разбора словосочетания и простого предлож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простого предложения.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остых предложений. Определение стиля тек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расстановки знаков препинания в простом предложении. Уметь определять тип стиля текс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тант с грамматическим зада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дикта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е предложение.  6 ч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 Основные виды сложных предл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едложений.Составление таблицы «Основные виды сложных предложен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общее представление об основных видах сложных предложений и способах связи между ними. Закрепить умение отличать простое предложение от сложного, различать ССП, СПП и СБП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.</w:t>
            </w:r>
            <w:r>
              <w:rPr>
                <w:sz w:val="22"/>
                <w:szCs w:val="22"/>
              </w:rPr>
              <w:t xml:space="preserve"> Способы сжатого изложения содержания текста. Тезисы. Консп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, развитие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пр.№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сжатия текста, уметь выбирать в тексте основную информацию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жатое 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, отбирая основную информацию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сочиненные предложения. 4 ч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сложносочиненных предложений по значению и союзам. Знаки препинания в С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, пунктуационный разбор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ить знания о ССП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постановки знаков препинания в ССП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жноподчиненные предложения. 28 ч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енные предложения. Строение ССП. Подчинительные союзы и союзны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СПП, его строении. Научиться различать союзы и союзные слова в СПП, совершенствовать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СПП. Схемы СП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представлять структуру СПП в виде схем, совершенствовать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/р.</w:t>
            </w:r>
            <w:r>
              <w:rPr>
                <w:sz w:val="22"/>
                <w:szCs w:val="22"/>
              </w:rPr>
              <w:t xml:space="preserve"> Урок развития речи. СПП в речи. (Пересказ текста с использованием СПП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сборника из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ПП в речи, развивая навыки устного пересказ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исьменно излагать услышанный текст, самостоятельно мыслить, анализировать текст, развивать творческие способност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СПП по их значению. СПП  с придаточными определ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руппах СПП по их значению; сформировать понятие о придаточных определительных; совершенствовать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изъясн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 о придаточных изъяснительных; совершенствовать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обстоятельствен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 придаточных обстоятельственных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степени и образа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ить представление об особенностях СПП  с придаточными степени и образа действия, смысловых различий этого вида придаточных предложений; развивать творческие способности. Совершенствовать орфографические и пунктуационные навыки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места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времени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услов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условными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прич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причины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ц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цели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сравн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сравнительными, уметь отличать их от других придаточных, сравнительных оборотов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уступ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уступительными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придаточными следствия и придаточными присоединительными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б особенностях СПП  с придаточными следствия и придаточными присоединительными.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-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«Виды придаточных предлож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изводить синтаксический и пунктуационный разбор СПП, конструировать СПП разных видов, правильно ставить знаки препинания, воспроизводить аудируемый текст в соответствии с нормами письма.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с несколькими придаточными. Основные виды СПП с двумя или несколькими придаточными и пунктуация в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труктурно-семантический анализ СПП с несколькими придаточны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/р.</w:t>
            </w:r>
            <w:r>
              <w:rPr>
                <w:sz w:val="22"/>
                <w:szCs w:val="22"/>
              </w:rPr>
              <w:t xml:space="preserve"> Сочинение-рассужд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текст-рассуждение, осуществлять выбор языковых средств в соответствии с темой, целями и стилем, отбирать необходимый фактический материал, свободно излагать свои мысли, соблюдать нормы построения текс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Деловые бума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еловой бумаг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различного рода деловые бумаги в официально-деловом стиле, применять термины, стандартные обороты реч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союзные сложные предложения. 10 ч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ые слож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мматические признаки БСП, опознавать их в тексте, выявлять смысловые отношения между частями, расставлять знаки препин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. Запятая и точка с запятой в Б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являть смысловые отношения между частями БСП (отношения перечисления), расставлять знаки препинания, обосновывая свой выбор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оеточие в Б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постановки двоеточия между частями БСП, выявлять смысловые причины (причины, пояснения, дополнения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в Б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постановки тире в БСП, выявлять смысловые причины (противопоставления, времени, условия и следствия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/р.</w:t>
            </w:r>
            <w:r>
              <w:rPr>
                <w:sz w:val="22"/>
                <w:szCs w:val="22"/>
              </w:rPr>
              <w:t xml:space="preserve"> Рефер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лингвистическую те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отбор рабочего материала к реферату на лингвистическую те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информацию устного и письменного сообщения, читать тексты разных стилей и жанров, извлекать информацию из различных источник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ые предложения с различными видами связи. 8 ч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аксический, пунктуационный разборы пред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е о структуре сложных предложений, совершенствовать орфографические и пунктуационны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 (диктант с грамматическим заданием) по теме «Сложное предложе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материа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и умения по пройденной теме, подготовиться к контрольной работ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-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с грамматическим зад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зличать разные виды сложных предложений, производить синтаксический и пунктуационный разборы, правильно ставить знаки препинания, правильно воспроизводить аудируемый текст в соответствии с нормами письма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 о языке. 5 ч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языка в жизни общества. Язык как исторически развивающееся яв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оли языка в жизни общества, о развитии языка в связи с историческим развитием обществ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литературный язык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онятие о стилях языка, сферах его применения, совершенствовать навыки анализа текс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тест по программе 9 клас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ить навыкам работы с тест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28 ч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Фонетика. Графика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фонетике, углубить понятие о соотношении фонетики и орфограф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. Фразеология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лексике и фразеологии, совершенствовать навыки работы с разными видами лингвистических словаре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 и словообразование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разделу «Состав слова и словообразование», совершенствовать орфографические навы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. Морфология. Именные части реч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и 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. Морфологический разбо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морфологии именных частей речи, совершенствовать навыки морфологического разбо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Морфология. Глагол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морфологии глагола и его форм, совершенствовать навыки морфологического разбо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Морфология. Причастие. Деепричаст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морфологии причастий и деепричастий и их форм, совершенствовать навыки морфологического разбо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Морфология. Наречие. Категория состоя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морфологии наречия и слов категории состояния и их форм, совершенствовать навыки морфологического разбо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. Служебные части реч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по морфологии предлога, союза, частицы и их форм, совершенствовать навыки морфологического разбо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/р.</w:t>
            </w:r>
            <w:r>
              <w:rPr>
                <w:sz w:val="22"/>
                <w:szCs w:val="22"/>
              </w:rPr>
              <w:t xml:space="preserve"> Сжатое излож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ГИ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навыков изложения текста, формирование самостоятельно мыслить, анализировать текст, развитие творческих способностей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з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пособнос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 Словосочетания и предложения. Пункту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словосочетаний и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синтаксисе словосочетания и простого предлож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знаков препин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ллектив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словосочетаний и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сведения о различных случаях употребления знаков препинания, совершенствование орфографической и пунктуационной грамотност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Сочинение-рассуждение. Подготовка к ГИ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изложения текста, развитие письменной реч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чи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пособнос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ая  работа в формате ГИ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 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9:00Z</dcterms:created>
  <dc:creator>Люба</dc:creator>
  <dc:description/>
  <cp:keywords/>
  <dc:language>en-US</dc:language>
  <cp:lastModifiedBy>Учитель</cp:lastModifiedBy>
  <cp:lastPrinted>2016-10-13T17:25:00Z</cp:lastPrinted>
  <dcterms:modified xsi:type="dcterms:W3CDTF">2019-11-18T03:23:00Z</dcterms:modified>
  <cp:revision>5</cp:revision>
  <dc:subject/>
  <dc:title/>
</cp:coreProperties>
</file>