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  <w:lang w:eastAsia="en-US"/>
        </w:rPr>
        <w:t>Муниципальное казенное общеобразовательное учреждение</w:t>
      </w:r>
    </w:p>
    <w:p>
      <w:pPr>
        <w:pStyle w:val="Normal"/>
        <w:autoSpaceDE w:val="false"/>
        <w:spacing w:before="0" w:after="0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  <w:lang w:eastAsia="en-US"/>
        </w:rPr>
        <w:t>«Средняя общеобразовательная школа с. Малая Кема»</w:t>
      </w:r>
    </w:p>
    <w:p>
      <w:pPr>
        <w:pStyle w:val="Normal"/>
        <w:autoSpaceDE w:val="false"/>
        <w:spacing w:before="0" w:after="0"/>
        <w:ind w:firstLine="4820"/>
        <w:rPr>
          <w:rFonts w:ascii="TimesNewRomanPS-BoldItalicMT;Times New Roman" w:hAnsi="TimesNewRomanPS-BoldItalicMT;Times New Roman" w:eastAsia="Calibri" w:cs="TimesNewRomanPS-BoldItalicMT;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4820"/>
        <w:rPr>
          <w:rFonts w:ascii="TimesNewRomanPS-BoldItalicMT;Times New Roman" w:hAnsi="TimesNewRomanPS-BoldItalicMT;Times New Roman" w:eastAsia="Calibri" w:cs="TimesNewRomanPS-BoldItalicMT;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3544"/>
        <w:rPr>
          <w:rFonts w:ascii="TimesNewRomanPS-BoldItalicMT;Times New Roman" w:hAnsi="TimesNewRomanPS-BoldItalicMT;Times New Roman" w:eastAsia="Calibri" w:cs="TimesNewRomanPS-BoldItalicMT;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szCs w:val="24"/>
          <w:lang w:eastAsia="en-US"/>
        </w:rPr>
        <w:t>УТВЕРЖДАЮ:</w:t>
      </w:r>
    </w:p>
    <w:p>
      <w:pPr>
        <w:pStyle w:val="Normal"/>
        <w:autoSpaceDE w:val="false"/>
        <w:spacing w:before="0" w:after="0"/>
        <w:ind w:firstLine="3544"/>
        <w:rPr>
          <w:rFonts w:ascii="TimesNewRomanPS-BoldItalicMT;Times New Roman" w:hAnsi="TimesNewRomanPS-BoldItalicMT;Times New Roman" w:eastAsia="Calibri" w:cs="TimesNewRomanPS-BoldItalicMT;Times New Roman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szCs w:val="24"/>
          <w:lang w:eastAsia="en-US"/>
        </w:rPr>
        <w:t>Директор МКОУ  СОШ с. Малая Кема ____________</w:t>
      </w:r>
    </w:p>
    <w:p>
      <w:pPr>
        <w:pStyle w:val="Normal"/>
        <w:autoSpaceDE w:val="false"/>
        <w:spacing w:before="0" w:after="0"/>
        <w:ind w:right="424" w:firstLine="3544"/>
        <w:jc w:val="right"/>
        <w:rPr>
          <w:rFonts w:ascii="TimesNewRomanPS-ItalicMT;Times New Roman" w:hAnsi="TimesNewRomanPS-ItalicMT;Times New Roman" w:eastAsia="Calibri" w:cs="TimesNewRomanPS-ItalicMT;Times New Roman"/>
          <w:i/>
          <w:i/>
          <w:iCs/>
          <w:szCs w:val="24"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/>
          <w:iCs/>
          <w:szCs w:val="24"/>
          <w:lang w:eastAsia="en-US"/>
        </w:rPr>
        <w:t>О.М. Симоненко</w:t>
      </w:r>
    </w:p>
    <w:p>
      <w:pPr>
        <w:pStyle w:val="Normal"/>
        <w:autoSpaceDE w:val="false"/>
        <w:spacing w:before="0" w:after="0"/>
        <w:ind w:firstLine="3544"/>
        <w:rPr>
          <w:rFonts w:ascii="TimesNewRomanPS-ItalicMT;Times New Roman" w:hAnsi="TimesNewRomanPS-ItalicMT;Times New Roman" w:eastAsia="Calibri" w:cs="TimesNewRomanPS-ItalicMT;Times New Roman"/>
          <w:iCs/>
          <w:lang w:eastAsia="en-US"/>
        </w:rPr>
      </w:pPr>
      <w:r>
        <w:rPr>
          <w:rFonts w:eastAsia="Calibri" w:cs="TimesNewRomanPS-ItalicMT;Times New Roman" w:ascii="TimesNewRomanPS-ItalicMT;Times New Roman" w:hAnsi="TimesNewRomanPS-ItalicMT;Times New Roman"/>
          <w:iCs/>
          <w:lang w:eastAsia="en-US"/>
        </w:rPr>
        <w:t xml:space="preserve">Приказ № </w:t>
      </w:r>
    </w:p>
    <w:p>
      <w:pPr>
        <w:pStyle w:val="Normal"/>
        <w:autoSpaceDE w:val="false"/>
        <w:spacing w:before="0" w:after="0"/>
        <w:ind w:firstLine="3544"/>
        <w:rPr>
          <w:rFonts w:ascii="TimesNewRomanPS-BoldItalicMT;Times New Roman" w:hAnsi="TimesNewRomanPS-BoldItalicMT;Times New Roman" w:eastAsia="Calibri" w:cs="TimesNewRomanPS-BoldItalicMT;Times New Roman"/>
          <w:bCs/>
          <w:i/>
          <w:i/>
          <w:iCs/>
          <w:sz w:val="24"/>
          <w:szCs w:val="24"/>
          <w:lang w:eastAsia="en-US"/>
        </w:rPr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Cs/>
          <w:i/>
          <w:iCs/>
          <w:szCs w:val="24"/>
          <w:lang w:eastAsia="en-US"/>
        </w:rPr>
        <w:t xml:space="preserve">                                                            </w:t>
      </w:r>
      <w:r>
        <w:rPr>
          <w:rFonts w:eastAsia="Calibri" w:cs="TimesNewRomanPS-BoldItalicMT;Times New Roman" w:ascii="TimesNewRomanPS-BoldItalicMT;Times New Roman" w:hAnsi="TimesNewRomanPS-BoldItalicMT;Times New Roman"/>
          <w:bCs/>
          <w:i/>
          <w:iCs/>
          <w:szCs w:val="24"/>
          <w:lang w:eastAsia="en-US"/>
        </w:rPr>
        <w:t>М.П.</w:t>
      </w:r>
    </w:p>
    <w:p>
      <w:pPr>
        <w:pStyle w:val="Normal"/>
        <w:autoSpaceDE w:val="false"/>
        <w:spacing w:before="0" w:after="0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8"/>
          <w:szCs w:val="28"/>
          <w:lang w:eastAsia="en-US"/>
        </w:rPr>
        <w:t xml:space="preserve"> </w:t>
      </w:r>
      <w:r>
        <w:rPr>
          <w:szCs w:val="24"/>
        </w:rPr>
        <w:t>СОГЛАСОВАНО.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rFonts w:eastAsia="Calibri" w:cs="Calibri"/>
          <w:szCs w:val="24"/>
        </w:rPr>
        <w:t xml:space="preserve">    </w:t>
      </w:r>
      <w:r>
        <w:rPr>
          <w:szCs w:val="24"/>
        </w:rPr>
        <w:t xml:space="preserve">Зам. директора по УМР  ______/О.П. Гаркуша/                  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spacing w:before="0" w:after="0"/>
        <w:rPr/>
      </w:pPr>
      <w:r>
        <w:rPr>
          <w:rFonts w:eastAsia="Calibri" w:cs="TimesNewRomanPS-BoldMT;Times New Roman" w:ascii="TimesNewRomanPS-BoldMT;Times New Roman" w:hAnsi="TimesNewRomanPS-BoldMT;Times New Roman"/>
          <w:bCs/>
          <w:szCs w:val="24"/>
          <w:lang w:eastAsia="en-US"/>
        </w:rPr>
        <w:t>28.08.2019 г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Cs w:val="24"/>
          <w:lang w:eastAsia="en-US"/>
        </w:rPr>
        <w:t>.</w:t>
      </w:r>
    </w:p>
    <w:p>
      <w:pPr>
        <w:pStyle w:val="Normal"/>
        <w:autoSpaceDE w:val="false"/>
        <w:spacing w:before="0" w:after="0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  <w:lang w:eastAsia="en-US"/>
        </w:rPr>
        <w:t>Рабочая программа по русскому языку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  <w:t>(базовый уровень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8"/>
          <w:szCs w:val="28"/>
          <w:lang w:eastAsia="en-US"/>
        </w:rPr>
        <w:t>5 класс</w:t>
      </w:r>
    </w:p>
    <w:p>
      <w:pPr>
        <w:pStyle w:val="Normal"/>
        <w:autoSpaceDE w:val="false"/>
        <w:spacing w:before="0" w:after="0"/>
        <w:jc w:val="center"/>
        <w:rPr>
          <w:rFonts w:ascii="TimesNewRomanPSMT;Times New Roman" w:hAnsi="TimesNewRomanPSMT;Times New Roman" w:eastAsia="Calibri" w:cs="TimesNewRomanPSMT;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ind w:firstLine="3260"/>
        <w:jc w:val="right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Составитель: </w:t>
      </w:r>
    </w:p>
    <w:p>
      <w:pPr>
        <w:pStyle w:val="Normal"/>
        <w:autoSpaceDE w:val="false"/>
        <w:spacing w:lineRule="auto" w:line="360" w:before="0" w:after="0"/>
        <w:ind w:firstLine="3260"/>
        <w:jc w:val="right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учитель русского языка и литературы </w:t>
      </w:r>
    </w:p>
    <w:p>
      <w:pPr>
        <w:pStyle w:val="Normal"/>
        <w:autoSpaceDE w:val="false"/>
        <w:spacing w:lineRule="auto" w:line="360" w:before="0" w:after="0"/>
        <w:ind w:firstLine="3260"/>
        <w:jc w:val="right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  <w:t>высшей категории Гаркуша О.П.</w:t>
      </w:r>
    </w:p>
    <w:p>
      <w:pPr>
        <w:pStyle w:val="Normal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ind w:firstLine="3260"/>
        <w:jc w:val="right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415" w:leader="none"/>
        </w:tabs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  <w:tab/>
        <w:t>2019</w:t>
        <w:tab/>
      </w:r>
    </w:p>
    <w:p>
      <w:pPr>
        <w:pStyle w:val="Normal"/>
        <w:spacing w:lineRule="auto" w:line="240" w:before="0" w:after="0"/>
        <w:ind w:left="-1418" w:right="-568"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-1418" w:right="-568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ind w:left="-1418" w:right="-568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УССКОМУ ЯЗЫКУ</w:t>
      </w:r>
    </w:p>
    <w:p>
      <w:pPr>
        <w:pStyle w:val="Normal"/>
        <w:spacing w:lineRule="auto" w:line="240" w:before="0" w:after="0"/>
        <w:ind w:left="-1418" w:right="-568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18" w:right="-568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-2020 учебный год</w:t>
      </w:r>
    </w:p>
    <w:p>
      <w:pPr>
        <w:pStyle w:val="Normal"/>
        <w:spacing w:lineRule="auto" w:line="240" w:before="0" w:after="0"/>
        <w:ind w:left="-1418" w:right="-56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русскому языку для 5 класса на 2018-2019 учебный год составлена в соответствии с правовыми нормативными документам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ом Российской Федерации от 29.12.2012 года № 273 –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м государственным образовательным стандартом основного общего образования, утвержденным приказом Министерства образования и науки РФ от 17 декабря 2010 г. № 1897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ом Министерства образования и науки РФ № 1577 от 31 декабря 2015 г. «О внесении изменений в федеральный государственный образовательный стандарт основного общего образования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ебным планом МКОУ СОШ с. Малая Кема на 2019-2020 учебный год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лендарным учебным графиком МКОУ СОШ с. Малая Кема на 2019-2020 учебный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разработана на основ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Courier New" w:cs="Times New Roman" w:ascii="Times New Roman" w:hAnsi="Times New Roman"/>
          <w:color w:val="000000"/>
          <w:sz w:val="23"/>
          <w:szCs w:val="23"/>
        </w:rPr>
        <w:t xml:space="preserve">Примерной программы основного общего образования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по русскому языку</w:t>
      </w:r>
      <w:r>
        <w:rPr>
          <w:rFonts w:eastAsia="Courier New" w:cs="Times New Roman" w:ascii="Times New Roman" w:hAnsi="Times New Roman"/>
          <w:color w:val="000000"/>
          <w:sz w:val="23"/>
          <w:szCs w:val="23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3"/>
          <w:szCs w:val="23"/>
        </w:rPr>
        <w:t>-</w:t>
      </w:r>
      <w:r>
        <w:rPr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Авторской программы   М.Т. Баранова, Т.А. Ладыженской, Н.М. Шанского, Л.А. Тростенцовой, А.Д. Дейкиной (Русский язык. Рабочие программы. Предметная линия учебников Т.А. Ладыженской, М.Т. Баранова, Л.А. Тростенцовой и других. 5-9 классы. -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4F4F4" w:val="clear"/>
        </w:rPr>
        <w:t xml:space="preserve"> М.: Просвещение, 2015 г.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Courier New" w:cs="Times New Roman" w:ascii="Times New Roman" w:hAnsi="Times New Roman"/>
          <w:color w:val="000000"/>
          <w:sz w:val="23"/>
          <w:szCs w:val="23"/>
        </w:rPr>
        <w:t>Обучение ведется по учебни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Ладыженская Т. А., Баранов М. Т., Тростенцова Л. А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др. Русский язык. 5 класс. Научный редактор — акад. РАО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Н. М. Шански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- М.: Просвещ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учебным планом МКОУ СОШ с. Малая Кема на 2019-2020 учебный год реализуется в объеме 5 часов  в неделю (170 часа в год). В соответствии с учебным календарным графиком период обучения 34 недел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Личностные результат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) 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Метапредметные результат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ладение всеми видами речевой деятельности</w:t>
      </w:r>
      <w:r>
        <w:rPr>
          <w:rFonts w:eastAsia="Calibri" w:cs="NewtonCSanPin-Regular" w:ascii="NewtonCSanPin-Regular" w:hAnsi="NewtonCSanPin-Regular"/>
          <w:sz w:val="21"/>
          <w:szCs w:val="21"/>
          <w:lang w:eastAsia="en-US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9A9A9A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b/>
          <w:bCs/>
          <w:color w:val="9A9A9A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адекватное понимание информации устного и письменного сооб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9A9A9A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b/>
          <w:bCs/>
          <w:color w:val="9A9A9A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владение разными видами чт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9A9A9A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b/>
          <w:bCs/>
          <w:color w:val="9A9A9A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адекватное восприятие на слух текстов разных стилей 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жан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9A9A9A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b/>
          <w:bCs/>
          <w:color w:val="9A9A9A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ользоваться словарями различных типов, справочной литератур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9A9A9A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b/>
          <w:bCs/>
          <w:color w:val="9A9A9A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овладение приёмами отбора и систематизации материала на определённую тему; умение вести самостоятельный поиск информации, её анализ и отбо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9A9A9A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b/>
          <w:bCs/>
          <w:color w:val="9A9A9A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9A9A9A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b/>
          <w:bCs/>
          <w:color w:val="9A9A9A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9A9A9A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b/>
          <w:bCs/>
          <w:color w:val="9A9A9A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умение воспроизводить прослушанный или прочитанный текст с разной степенью свёрнут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9A9A9A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b/>
          <w:bCs/>
          <w:color w:val="9A9A9A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умение создавать устные и письменные тексты разных типов, стилей речи и жанров с учётом замысла, адресата и ситуации об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9A9A9A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b/>
          <w:bCs/>
          <w:color w:val="9A9A9A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пособность свободно, правильно излагать свои мысли в устной и письме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9A9A9A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b/>
          <w:bCs/>
          <w:color w:val="9A9A9A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владение различными видами монолога и диало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9A9A9A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b/>
          <w:bCs/>
          <w:color w:val="9A9A9A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9A9A9A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b/>
          <w:bCs/>
          <w:color w:val="9A9A9A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пособность участвовать в речевом общении, соблюдая нормы речевого этик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9A9A9A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b/>
          <w:bCs/>
          <w:color w:val="9A9A9A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пособность оценивать свою речь с точки зрения её содержания, языкового оформления; умение находить грамматические и речевые ошибки, недочёты, исправлять их; совершенствовать и редактировать собственные текс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9A9A9A"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b/>
          <w:bCs/>
          <w:color w:val="9A9A9A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умение выступать перед аудиторией сверстников с небольшими сообщениями, доклад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) 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3) коммуникативно 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пускник научится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ладеть навыками работы с учебной книгой и другими информационными источниками, включая СМИ и ресурсы Интернет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навыками различных видов чтения и информационной переработки прочитанного материал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ладеть различными видами аудирования (с полным пониманием, с пониманием основного содержания, с выборочным извлечением информации)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екватно понимать, интерпретировать и комментировать тексты различных функционально-смысловых типов речи (повествование, описание, рассуждение)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устные монологические и диа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 (стилю)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фонетический, орфоэпический, звуко-буквенный анализ слов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ассифицировать и группировать звуки речи по заданным признакам, слова по заданным параметрам их звукового состав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ить слова на слоги и правильно их переносить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знание алфавита при поиске информ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поставлять и анализировать звуковой и буквенный состав слова;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ь морфемный и словообразовательный анализ сл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ять знания и умения по морфемике и словообразованию в практике правописания, а также при проведении грамматического и лексического анализа сл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ь лексический анализ слов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личать слова от других единиц язык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слово с точки зрения его принадлежности к той или иной части реч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ь морфологический анализ слова изученных частей реч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ознавать основные единицы синтаксиса (словосочетание, предложение, текст)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грамматическую основу предлож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ознавать предложения простые и сложные, распознавать главные и второстепенные члены предлож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ь синтаксический анализ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ть основные языковые нормы в устной и письменной реч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раться на грамматико-интонационный анализ при объяснении расстановки знаков препинания в предложен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орфографические словари и справочники по правописанию для решения орфографических и пунктуационных задач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ценивать собственную и чужую речь с точки зрения точного, уместного и выразительного словоупотребл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познавать основные выразительные средства язык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звлекать необходимую информацию из лингвистических словарей и справочник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исать доклады, тезисы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ть устной и письменной речью, монологической контекстной речью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станавливать смысловую и структурную связь однокоренных слов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08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08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08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08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08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08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08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ind w:left="108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. Язык – важнейшее средство общения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 Повторение  изученного в начальных классах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. Части слова. Орфограмма. Место орфограмм в словах. Правописание проверяемых и непроверяемых гласных и согласных в корне слова. Правописание букв и, а, у после шипящих. Разделительные ъ и ь. Самостоятельные и служебные части речи. Имя существительное: три склонения, род, падеж, число. Правописание гласных в надежных окончаниях существительных. Буква ь на конце существительных после шипящих.  Имя прилагательное: род, падеж, число. Правописание гласных в надежных окончаниях прилагательных.  Местоимения 1, 2 и 3-го лица. Глагол: лицо, время, число, род (в прошедшем времени); правописание гласных в личных окончаниях наиболее употребительных глаголов 1 и 2 спряжения; буква ь во 2-м лице единственного числа глаголов. Правописание - тся и - ться; раздельное написание не с глаголами. Раздельное написание предлогов со сло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I Текст. Тема текста. Сти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. Синтаксис. Пунктуация. Культура ре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. Основные синтаксические понятия (единицы): словосочетание, предложение, текст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унктуация как раздел науки о языке.   Словосочетание: главное и зависимое слова в словосочетании.  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 (повтор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рамматическая основа предложения.  Главные члены предложения, второстепенные члены предложения: дополнение, определение, обстоятельство. Нераспространенные и распространенные предложения (с двумя главными членами). Предложения с однородными членами, не связанными союзами, а также связанными союзами а, но и одиночным союзом и; запятая между однородными членами без союзов и с союзами а, но, и. Обобщающие слова перед однородными членами. Двоеточие после обобщающего слова. Синтаксический разбор словосочетания и предложения. Обращение, знаки препинания при обращении. 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 Запятая между простыми предложениями в сложном предложении перед и, а, но, чтобы, потому что, когда, который, что, если. Прямая речь после слов автора и перед ними; знаки препинания при прямой речи. Диалог. Тире в начале реплик диало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I. Умение интонационно правильно произносить повествовательные, вопросительные, побудительные и восклицательные предложения, а также предложения с обобщающим сло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II. Речь устная и письменная; диалогическая и монологическая. Основная мысль текста. Этикетные диалоги. Письмо как одна из разновидностей текс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 Фонетика. Орфоэпия. Графика и орфография. Культура ре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. Фонетика как раздел науки о языке. Звук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Шипящие и ц. Сильные и слабые позиции звуков. Фонетический разбор слова. Орфоэпические словар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рафика как раздел науки о языке. Обозначение звуков речи на письме; алфавит. Рукописные и печатные буквы; прописные и строчные. Каллиграфия. Звуковое значение букв е, ё, ю, я. Обозначение мягкости согласных. Мягкий знак для обозначения мягкости согласных. Опознавательные признаки орфограмм. Орфографический разбор. Орфографические словар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I. Умение соблюдать основные правила литературного произношения в рамках требований учебника; произносить гласные и согласные перед гласным е. Умение находить справки о произношении слов в различных словарях (в том числе орфоэпических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II. Типы текстов. Повествование. Описание (предмета), отбор языковых средств в зависимости от темы, цели, адресата высказы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 Лексика. Культура ре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. Лексика как раздел науки о языке. Слово как единица языка. Слово и его лексическое значение. Многозначные и однозначные слова. Прямое и переносное значения слов. Омонимы. Синонимы. Антонимы. Толковые словар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I. Умение пользоваться толковым словарем, словарем антонимов и другими школьными словарями. Умение употреблять слова в свойственном им знач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Ш. Создание текста на основе исходного (подробное изложение), членение его на части. Описание изображенного на картине с использованием необходимых языковы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орфемика. </w:t>
      </w:r>
      <w:r>
        <w:rPr>
          <w:rFonts w:cs="Times New Roman" w:ascii="Times New Roman" w:hAnsi="Times New Roman"/>
          <w:b/>
          <w:sz w:val="20"/>
          <w:szCs w:val="20"/>
        </w:rPr>
        <w:t>Орфография. Культура ре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. Морфемика как раздел науки о языке. Морфема как минимальн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; их назначение в слове. Чередование гласных и согласных в слове. Варианты морфем. Морфемный разбор слов. Морфемные словари. Орфография как раздел науки о языке. Орфографическое правило.  Правописание гласных и согласных в приставках; буквы з и сна конце приставок. Правописание чередующихся гласных о и а в корнях -лож-- -лаг-, -рос- - -раст-. Буквы е и о после шипящих в корне. Буквы ы и и после ц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I. Умение употреблять слова с разными приставками и суффиксами. Умение пользоваться орфографическими и морфемными словар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II. Рассуждение в повествовании. Рассуждение, его структура и разновид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7. Морфология. </w:t>
      </w:r>
      <w:r>
        <w:rPr>
          <w:rFonts w:cs="Times New Roman" w:ascii="Times New Roman" w:hAnsi="Times New Roman"/>
          <w:b/>
          <w:sz w:val="20"/>
          <w:szCs w:val="20"/>
        </w:rPr>
        <w:t>Орфография. Культура речи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амостоятельные и служебные части речи –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мя существительное 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. Имя существительное как часть речи. Синтаксическая роль имени существительного в предложении. Существительные одушевленные и неодушевленные (повторение). Существительные собственные и нарицательные. Большая буква в географических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 Род существительных. Три склонения имен существительных: изменение существительных по падежам и числам. Существительные, имеющие форму только единственного или только множественного числа. Морфологический разбор слов. Буквы о и е после шипящих и ц в окончаниях существительных. Склонение существительных на -ия, -ий, -ие. Правописание гласных в падежных окончаниях имен существитель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I. Умение согласовывать прилагательные и глаголы прошедшего времени с существительными, род которых может быть определен неверно (например, фамилия, яблоко).  Умение правильно образовывать формы именительного (инженеры, выборы) и родительного (чулок, мест) падежей множественного числа.  Умение использовать в речи существительные-синонимы для более точного выражения мыслей и для устранения неоправданного повтора одних и тех же с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II. Доказательства и объяснения в рассужд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мя прилагательное 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. Имя прилагательное как часть речи. Синтаксическая роль имени прилагательного в предложении. Полные и краткие прилагательные. Правописание гласных в падежных окончаниях прилагательных с основой на шипящую. Неупотребление буквы ь на конце кратких прилагательных с основой на шипящую.  Изменение полных прилагательных по родам, падежам и числам, а кратких - по родам и числ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I. Умение правильно ставить ударение в краткой форме прилагательных (труден, трудна, трудно). Умение пользоваться в речи прилагательными-синонимами для более точного выражения мысли и для устранения неоправданных повторений одних и тех же с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II. Описание животного. Структура текста данного жанра. Стилистические разновидности этого жан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лагол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. Глагол как часть речи. Синтаксическая роль глагола в предложении.  Неопределенная форма глагола (инфинитив на -ть (-ться), -ти (-тись), -чь (-чься). Правописание -ться и -чь (-чься) в неопределенной форме (повторение). Совершенный и несовершенный вид глагола; I и II спряжение. Правописание гласных в безударных личных окончаниях глаголов.  Правописание чередующихся гласных е и и в корнях глаголов -бер- - -бир-, -дер- - -дир, -мер- - -мир-, - пep- - -пир-, - тер- - - тир-, -стел- - -стил-. Правописание не с глагол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I. Соблюдение правильного ударения в глаголах, при произношении которых допускаются ошибки (начать, понять; начал, понял; начала, поняла; повторит, облегчит и др.). Умение согласовывать глагол-сказуемое в прошедшем времени с подлежащим, выраженным существительным среднего рода и собирательным существительным. Умение употреблять при глаголах имена существительные в нужном падеже. Умение использовать в речи глаголы-синонимы (например, со значением высказывания, перемещения, нахождения) для более точного выражения мысли, для устранения неоправданного повтора с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II. Понятие о рассказе, об особенностях его структуры и стиля. Невыдуманный рассказ о себе. Рассказы по сюжетным картинк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8. Повторение и систематизация изученного в 5 класс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Разделы науки о языке. Орфограммы в приставках и в корнях слов. Орфограммы в окончаниях слов. Употребление букв ъ и ь. Знаки препинания в простом и сложном предложении и в предложениях с прямой реч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Тематическое планиров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306"/>
        <w:gridCol w:w="1818"/>
        <w:gridCol w:w="1322"/>
        <w:gridCol w:w="1445"/>
      </w:tblGrid>
      <w:tr>
        <w:trPr>
          <w:trHeight w:val="936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аздела (блока)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 на изучение раздела (блока)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кол-во часов, отведенных на практическую часть и контроль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работ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Язык – важнейшее средство общения</w:t>
              <w:tab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вторение  изученного в начальных класса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интаксис. Пунктуация. Культура реч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онетика. Орфоэпия. Графика и орфография. Культура реч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ксика. Культура реч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Морфеми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фография. Культура реч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64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Морфолог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фография. Культура реч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 xml:space="preserve">Имя существительное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Имя прилагательн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Глаго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овторение и систематизация изученного в 5 классе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945"/>
        <w:gridCol w:w="127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зык и  человек. Язык и общ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и его единицы. Общение устное и письмен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 Стили реч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по текстам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 и буквы. Произношение и правопис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мма. Правописание проверяемых безударных гласных в кор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роверяемых безударных гласных в кор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непроверяемых безударных глас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рн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роверяемых согласных в корн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роверяемых согласных в корн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непроизносимых и непроверяемых согласных в кор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И, У, А  после шипя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ительные Ъ и 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ьное написание предлогов с другими сло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 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 Обучающее изложение. «Хитрый заяц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речи. Глагол. Ь на конце глаголов 2 лица единственного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. Раздельное написание НЕ с глаго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-тся и -ться в глаго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. Тема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личных окончаний глаго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. Падежные окончания существительных. Ь на конце существительных после шипящ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. Падежные окончания существительных. Ь на конце существительных после шипящ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</w:t>
              <w:softHyphen/>
              <w:t>гательное. Правописание гласных в падежных окончаниях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им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мысль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учающее сочинение по картине А. А. Пластова «Лет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 изученного в начальных клас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Повторение изученного в начальных класс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и пункту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сочетание. Способы грамматической связи в словосочет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выражения грамматической связи в словосочет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осоче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чающее сжатое излож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Простое пред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чающее сочинение-повествование. «Памятный день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</w:t>
              <w:softHyphen/>
              <w:t>ложений по цели высказывания. Виды предложений по интон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редложения. Главные члены предложения. Подлежащ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уем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ре между подлежащим и ска</w:t>
              <w:softHyphen/>
              <w:t>зуем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спространенные и распространенные предложения. Второстепенные члены предложе</w:t>
              <w:softHyphen/>
              <w:t>ния. Допол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ки пре</w:t>
              <w:softHyphen/>
              <w:t>пинания в предложениях с однородными чле</w:t>
              <w:softHyphen/>
              <w:t>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ки пре</w:t>
              <w:softHyphen/>
              <w:t>пинания в предложениях с однородными чле</w:t>
              <w:softHyphen/>
              <w:t>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е слова при однородных членах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обращениями, Знаки препинания при обра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ись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и пунктуационный разбор простого пред</w:t>
              <w:softHyphen/>
              <w:t>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очная работа  по теме «Синтаксис простого предло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ые и сложные предложе</w:t>
              <w:softHyphen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разбор сложного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чевой этикет.  Прямая речь. Роль предложений с прямой речью  в художественном текс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унктуация при прям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ечевой этикет.  Прямая речь. Роль предложений с прямой речью  в художественном текс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унктуация при прям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 Правила этикета. Диал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 Пунктуация при диало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 Контрольное сочинение-описание по картине Решетникова «Опять двой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 изученного материала в разделе «Синтаксис. Пунктуация. Культура реч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 по теме «Синтаксис. Пунктуация». Диктант с грамматическим зад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ка и орфоэпия как разделы науки о языке. Звук как единица  речи. Гласные зву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ые звуки. Изменение звуков в потоке речи. Согласные звуки. Согласные твердые и мяг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Типы речи. Повествование и его структур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Подробное изложение «Шкатул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ые звонкие и глух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ка. Алфав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.  Описание предм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е мягкости согласных с помощью мягкого зн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ойная роль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, ё, ю, 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ойная роль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, ё, ю, 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эпия. Уда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ческий разбор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 изученного материала в разделе «Фонетика. Орфоэпия. Графика. Орфография. Культура реч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стное  сочинение по карти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по текстам админист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 как раздел науки о языке. Слово и его лексическое значе</w:t>
              <w:softHyphen/>
              <w:t>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нозначные и многозначные сло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стное сочинение-рассуж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ямое и переносное значение с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витие речи. Творческая работа. Рассужд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они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они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они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они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и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 изученного материала в разделе «Лексика. Культура реч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 по теме «Лексика. Культура реч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 по теме «Лексика. Культура реч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витие речи. Подготовка к подробному  изложению «Первый снег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 Написание подробного  изложения «Первый сне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ика как раздел лингвистики. Морфема – наименьшая значимая часть слова.  Изменение и образование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ончание и основа самостоятельных частей реч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ень слова. Исторические изменения в состав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ень слова. Исторические изменения в состав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 Рассу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фф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витие речи. Подготовка к написанию выборочного изложения «Последний лист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 Написание выборочного изложения «Последний ли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редование гласных и согласных  зву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гласные и неполногласные сочетания. Беглые гласные. Варианты морф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ный разбор 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гласных и согласных в пристав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онце пристав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редование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 — 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р</w:t>
              <w:softHyphen/>
              <w:t xml:space="preserve">н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–ла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лож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редование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 — 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р</w:t>
              <w:softHyphen/>
              <w:t xml:space="preserve">н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–ра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/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ё—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 шипящих в кор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л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 изученного материала в разделе «Морфемка. Орфография. Культура реч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по тем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ика Орфография. Культура реч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. Обучающее сочинение - описание картины с элементами рассуждения. (П. П. Кончаловский «Сирень»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</w:t>
              <w:softHyphen/>
              <w:t>ствительное как часть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 Обучающее сочинение-рассуждение. Доказательство в рассуждении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существи</w:t>
              <w:softHyphen/>
              <w:t>тельные одушевленные и не</w:t>
              <w:softHyphen/>
              <w:t xml:space="preserve">одушевл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существи</w:t>
              <w:softHyphen/>
              <w:t>тельные собственные и нарицатель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 имен существ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существи</w:t>
              <w:softHyphen/>
              <w:t>тельные, которые имеют фор</w:t>
              <w:softHyphen/>
              <w:t>му только множественного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. Сжатое изложение «Перо и черни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существи</w:t>
              <w:softHyphen/>
              <w:t>тельные, которые имеют фор</w:t>
              <w:softHyphen/>
              <w:t>му только единственного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 склонения имен существи</w:t>
              <w:softHyphen/>
              <w:t>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еж имен существ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адежных окончаний существи</w:t>
              <w:softHyphen/>
              <w:t>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еж и склонение имен существительных. Особенности склонения существительных на –ИЕ, -ИЙ, -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 Обучающее подробное изложение «Берёз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жественное число имё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 — 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ле шипящих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ц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кончаниях существ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</w:t>
              <w:softHyphen/>
              <w:t>гический разбор имени сущест</w:t>
              <w:softHyphen/>
              <w:t>витель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 изученного материала об имени существи</w:t>
              <w:softHyphen/>
              <w:t>тель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 по теме «Имя суще</w:t>
              <w:softHyphen/>
              <w:t>ствитель</w:t>
              <w:softHyphen/>
              <w:t>н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го дик</w:t>
              <w:softHyphen/>
              <w:t>та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 Сочинение-описание по картине Нисского «Февраль. Подмосков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</w:t>
              <w:softHyphen/>
              <w:t>лагательное как часть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гласных в падежных окончаниях прилага</w:t>
              <w:softHyphen/>
              <w:t>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гласных в падежных окончаниях прилага</w:t>
              <w:softHyphen/>
              <w:t>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 Описание животного. Подготовка к излож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 Написание подробного  изложения «Кошка Ю-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 Анализ контрольного из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агательные полные и крат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</w:t>
              <w:softHyphen/>
              <w:t>гический разбор имени при</w:t>
              <w:softHyphen/>
              <w:t>лагатель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 изученного материала об имени прилагатель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. Диктант с грамматическим заданием по теме «Имя прилагательн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гол как часть реч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глаго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речи. Рассказ, особенности, структура, стил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пределенная форма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–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–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лаго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е —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рнях с черед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. Невыдуманный рассказ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глагола. Прошедше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яще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уще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яжение глаголов. Правописание безударных личных окончаний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определить спряжение глагола с безударным личным оконч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</w:t>
              <w:softHyphen/>
              <w:t>гический разбор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 Сжатое изложение с изменением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 знак после шипящих в глаголах во 2-м лице единствен</w:t>
              <w:softHyphen/>
              <w:t>ного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 Употребление «живописного настоящего» в реч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стное сочинение-расс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 изученного материала о глаг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  по текстам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Синтаксис. Пунктуация. Орфограммы в кор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ка. Орфоэпия. Графика. Орфография. Орфограммы в корн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. Итоговое тестирование за курс 5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ка. Морфемика. Орфография. Орфограммы в окончаниях существительных, прилагательных,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ка. Морфемика. Орфография. Орфограммы в окончаниях существительных, прилагательных,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  изученного в 5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  изученного в 5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09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-BoldItalic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  <w:font w:name="Newton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4:29:00Z</dcterms:created>
  <dc:creator>nik</dc:creator>
  <dc:description/>
  <cp:keywords/>
  <dc:language>en-US</dc:language>
  <cp:lastModifiedBy>Учитель</cp:lastModifiedBy>
  <cp:lastPrinted>2019-08-22T11:46:00Z</cp:lastPrinted>
  <dcterms:modified xsi:type="dcterms:W3CDTF">2019-11-18T03:21:00Z</dcterms:modified>
  <cp:revision>31</cp:revision>
  <dc:subject/>
  <dc:title/>
</cp:coreProperties>
</file>