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8 класса составлена на основе следующих </w:t>
      </w:r>
      <w:r>
        <w:rPr>
          <w:rFonts w:cs="Times New Roman" w:ascii="Times New Roman" w:hAnsi="Times New Roman"/>
          <w:b/>
          <w:sz w:val="24"/>
          <w:szCs w:val="24"/>
        </w:rPr>
        <w:t>нормативн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: Федерального государственного образовательного стандарта основного общего образования, утвержденного приказом Минобрнауки России  «Об утверждении федерального государственного образовательного стандарта основного общего образования» от 17 декабря 2010 года № 1897, примерной основной образовательной программы основного общего образова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обренной решением </w:t>
      </w:r>
      <w:r>
        <w:rPr>
          <w:rFonts w:cs="Times New Roman" w:ascii="Times New Roman" w:hAnsi="Times New Roman"/>
          <w:sz w:val="24"/>
          <w:szCs w:val="24"/>
        </w:rPr>
        <w:t>федерального учебно-методического объединения по общему образованию (протокол от 8 апреля 2015 г. № 1/15), примерной программы по предмету (Примерные  программы по учебным предметам. Русский язык. 5-9 классы. – М.: Просвещение, 201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компонентом учебно-методического комплекса является учебник  «Русский язык. 8 класс» под ред. М.Т. Баранова, Т.А. Ладыженской. - М.: «Просвещение», 2015, рекомендованный Министерством образования и науки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 предмета «Русский язык» в основной школе – усвоение содержания предмета «Русский язык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основно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Русский язык» в основной школе являют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воение знаний о русском языке как развивающейся системе, их углубление и систематизация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базовых лингвистических понятий и их использование при анализе и оценке языковых факто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функциональной грамотностью и принципами нормативного использования языковых средст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ными видами речевой деятельности, использование возможностей языка как средства коммуникации и средства п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стеме школьного образования учебный предмет «Русский язык» занимает особое место. Он является не только объектом изучения, но и средством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едмета «Русский язык» нацелено на личностное развитие обучающихся, так как формирует представление о единстве и многообразии языкового и культурного пространства России, о русском языке как духовной, нравственной и культурной ценности на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основой развития мышления и средством обучения в школе, поэтому его изучение неразрывно связано со всем процессом обучения на уровне основного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усского языка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 основно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ая (языковедческая) компетенция – способность получать и использовать знания о языке как знаковой системе и общественном явлении, о его устройстве, развитии и функционировании; общие сведения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обучающихся практически во всех областях жизни, способствуют их социальной адаптации к изменяющимся условиям современно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создаются предпосылки для восприятия и понимания художественной литературы как искусства слова, закладываются основы, необходимые для изучения иностранных яз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изучения</w:t>
      </w:r>
      <w:r>
        <w:rPr>
          <w:rFonts w:cs="Times New Roman" w:ascii="Times New Roman" w:hAnsi="Times New Roman"/>
          <w:sz w:val="24"/>
          <w:szCs w:val="24"/>
        </w:rPr>
        <w:t xml:space="preserve"> учебного материала – базовый. 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«Русский язык» относится к образовательной области  «Филолог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русский язык – один из предметов учебного плана, реализующий предметную область «Основы духовно-нравственной культуры народов России». В данную рабочую программу включены темы, содержащие вопросы духовно-нравственного воспитания личности: «Взаимосвязь языка и культуры», «Отражение в языке культуры и истории народа», «Взаимообогащение языков народов России», «Выявление лексических и фразеологических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»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</w:rPr>
        <w:t>Учебным планом школы на изучение  предмета «Русский язык» предусмотрено 1</w:t>
      </w:r>
      <w:r>
        <w:rPr>
          <w:rFonts w:cs="Times New Roman" w:ascii="Times New Roman" w:hAnsi="Times New Roman"/>
          <w:u w:val="single"/>
          <w:lang w:val="ru-RU"/>
        </w:rPr>
        <w:t xml:space="preserve">02 </w:t>
      </w:r>
      <w:r>
        <w:rPr>
          <w:rFonts w:cs="Times New Roman" w:ascii="Times New Roman" w:hAnsi="Times New Roman"/>
          <w:u w:val="single"/>
        </w:rPr>
        <w:t>часа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Личностные результаты освоения программы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к прошлому и настоящему многонационального народа России. Осознание субъективной значимости использования русского языка и языков народов России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,</w:t>
      </w:r>
    </w:p>
    <w:p>
      <w:pPr>
        <w:pStyle w:val="Dash041e005f0431005f044b005f0447005f043d005f044b005f0439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Style w:val="Dash041e005f0431005f044b005f0447005f043d005f044b005f0439005f005fchar1char1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Метапредметные результаты освоения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 критически оценивать содержание и форму текст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.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,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, </w:t>
      </w:r>
    </w:p>
    <w:p>
      <w:pPr>
        <w:pStyle w:val="Style19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метные результаты освоения программы</w:t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пускник научит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е алфавита при поиске информац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значимые и незначимые единицы язык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фонетический и орфоэп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слова на слоги и правильно их переносить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емный и словообразовательный анализ сл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лекс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морфологический анализ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основные единицы синтаксиса (словосочетание, предложение, текст)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грамматическую основу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главные и второстепенные члены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ть предложения простые и сложные, предложения осложненной структур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интаксический анализ словосочетания и предлож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основные языковые нормы в устной и письменной реч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рфографические словари.</w:t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lineRule="auto" w:line="240" w:before="0" w:after="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ознавать различные выразительные средства языка;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актеризовать словообразовательные цепочки и словообразовательные гнезд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Общие сведения о язык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функционирования современного русского языка (литературный язык, понятие о русском литературном языке и его нормах, территориальные диалекты, просторечие, профессиональные разновидности, жарго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с. Пунктуация. Словосочетание. Правила постановки знаков препинания в простых и сложных предложениях. Синтаксический и пунктуационный разбор предлож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анализ слова и пунктуационный анализ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и пунктуационных нор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</w:t>
      </w:r>
      <w:r>
        <w:rPr>
          <w:rFonts w:cs="Times New Roman" w:ascii="Times New Roman" w:hAnsi="Times New Roman"/>
          <w:i/>
          <w:sz w:val="24"/>
          <w:szCs w:val="24"/>
        </w:rPr>
        <w:t xml:space="preserve">избыточная </w:t>
      </w:r>
      <w:r>
        <w:rPr>
          <w:rFonts w:cs="Times New Roman" w:ascii="Times New Roman" w:hAnsi="Times New Roman"/>
          <w:sz w:val="24"/>
          <w:szCs w:val="24"/>
        </w:rPr>
        <w:t>информация. Функционально-смысловые типы текста (повествование, описание, рассуждение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Анализ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 (говорение, аудирование, письмо,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читанного текста (творческое)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интаксис. Пунктуация. Культура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синтаксиса русск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 как синтаксическая единица, его типы. Виды связи в словосочет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редложений по цели высказывания и эмоциональной окраске. Интонация, ее функции. Основные элементы интон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ая основа предложения. Главные и второстепенные члены, способы их выражения. Типы сказуем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ростые и сложные. Структурные типы простых предложений (двусоставные и односоставные, распространенные – нераспространенные, предложения осложненной и неосложненной структуры, полные и неполны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односоставных предлож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родные члены предложения, обособленные члены предложения; обращение; вводные и вставные констр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анализ простого и сложного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нтаксические нормы современного русского литературного языка (нормы употребления однородных членов, обособленных членов в составе простого пред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по синтаксису в практике право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нор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уация. Знаки препинания и их функции. Одиночные и парные знаки препинания. Знаки препинания в конце предложения, в простом и сложном предложениях. Сочетание знаков препин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унктуационных нор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й анализ слова и пунктуационный анализ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</w:t>
      </w:r>
      <w:r>
        <w:rPr>
          <w:rFonts w:cs="Times New Roman" w:ascii="Times New Roman" w:hAnsi="Times New Roman"/>
          <w:i/>
          <w:sz w:val="24"/>
          <w:szCs w:val="24"/>
        </w:rPr>
        <w:t xml:space="preserve">избыточная </w:t>
      </w:r>
      <w:r>
        <w:rPr>
          <w:rFonts w:cs="Times New Roman" w:ascii="Times New Roman" w:hAnsi="Times New Roman"/>
          <w:sz w:val="24"/>
          <w:szCs w:val="24"/>
        </w:rPr>
        <w:t>информация. Функционально-смысловые типы текста (повествование, описание, рассуждение)</w:t>
      </w:r>
      <w:r>
        <w:rPr>
          <w:rFonts w:cs="Times New Roman" w:ascii="Times New Roman" w:hAnsi="Times New Roman"/>
          <w:i/>
          <w:sz w:val="24"/>
          <w:szCs w:val="24"/>
        </w:rPr>
        <w:t xml:space="preserve">. Тексты смешанного тип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художественного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 (говорение, аудирование, письмо, чт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чевая ситуация и ее компоненты (место, время, тема, цель, условия общения, собеседники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различными видами чтения (изучающим, ознакомительным, просмотровым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а (план, конспек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слушанного или прочитанного текста (подробное, сжатое, выборочно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, пис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норм русского литературного языка (грамматические, стилистические, пунктуационные). Вариативность  нор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равильности, коммуникативных качеств и эффективности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. Овладение лингвокультурными нормами речевого поведения в различных ситуациях формального и неформального общ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вербальные средства общения. </w:t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719" w:right="36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уроков русского языка в 8 классе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102 часа, 3 часа</w:t>
      </w:r>
      <w:r>
        <w:rPr/>
        <w:t xml:space="preserve"> в неделю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21"/>
        <w:gridCol w:w="1285"/>
        <w:gridCol w:w="1288"/>
        <w:gridCol w:w="1520"/>
        <w:gridCol w:w="1520"/>
        <w:gridCol w:w="456"/>
        <w:gridCol w:w="456"/>
        <w:gridCol w:w="456"/>
        <w:gridCol w:w="384"/>
        <w:gridCol w:w="384"/>
        <w:gridCol w:w="384"/>
        <w:gridCol w:w="394"/>
        <w:gridCol w:w="989"/>
        <w:gridCol w:w="989"/>
        <w:gridCol w:w="993"/>
        <w:gridCol w:w="748"/>
        <w:gridCol w:w="799"/>
      </w:tblGrid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виды контрол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150" w:hRule="atLeast"/>
        </w:trPr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  <w:tc>
          <w:tcPr>
            <w:tcW w:w="56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вод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 (по заданию), со словами из рамочки придумать и записать предлож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-7 классах (6+1Р/р)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и орфография. Знаки препинания: знаки завершения, разделения, выделения.</w:t>
              <w:tab/>
              <w:t>Знаки препинания: знаки завершения, разделения, вы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навыков работы с орфограммами в тексте, анализ текс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,2 упр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упр.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упр.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бобщение изученного материала.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 - н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, причастий и нареч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упр.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с грамматическим заданием по тексту А. Аверченко упр. 26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излож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зными частями реч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верка (тестовый контроль), фронт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упр.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Повторение изученного в 7 классе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6, повторить словарные сл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. Словосочетание</w:t>
            </w:r>
          </w:p>
        </w:tc>
        <w:tc>
          <w:tcPr>
            <w:tcW w:w="743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единицы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единица синтаксис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таксис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-8, упр.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, сообщение новых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-10, упр.61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е связи слов в словосочетаниях. 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  <w:tab w:val="left" w:pos="110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бинированный, закрепление изученного материала.  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 упр.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, закрепление изученного материала, изучение нов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12, упр.70 сделать разбор с/сочет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.</w:t>
            </w:r>
          </w:p>
        </w:tc>
        <w:tc>
          <w:tcPr>
            <w:tcW w:w="130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Грамматическая основа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бинирован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упр.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Интонац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 опред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ктант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, проверки, оценки и коррекции знаний учащихс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. с/сочет. со словарными словами с. 8-39, 2-3 разобрать 2-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 памятника культуры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очи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составные предложения. Главные члены предложения.</w:t>
            </w:r>
          </w:p>
        </w:tc>
        <w:tc>
          <w:tcPr>
            <w:tcW w:w="11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вные члены предложения. Подлежаще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I7 упр. 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Простое глаголь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19 упр. 98, 10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упр. 1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 упр. 111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ре между подлежащи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ым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 упр. 117, 1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2 по теме: «Главные члены предложения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Сжа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с элементами сочинения-рассуждения «Язык- самая большая ценность народа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 (8 часов+1Р/р)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торостепенных членов предложения. Дополнение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24, упр. 122 (6-9пр.) 130 уст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гласованное и несогласованное. Способы выражения определ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индивидуальный опрос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 упр. 138, 139 (устн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Знаки препинания при нё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 упр. 1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тоятельство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 упр. 14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двусоставного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 упр. 1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Второстепенные члены предложения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верки, контроля, коррекции 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2-83 контр. воп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арактеристика человека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65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закрепл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взаимо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 вопросы, упр.16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9 часов+2Р/р)</w:t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ый член односоставного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 упр.  17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ённо-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 упр. 18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определённо-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3. Упр. 191, упр. 192 (4, 5, 6, 7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 1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лич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 упр. 202, 20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ужд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. рассуждение на 1 из предложенных те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ные предлож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 упр. 1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неполных предложениях. Неполные предложения в диалоге и в сложном предлож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 упр. 2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нтаксический разбор односоставного предложения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 упр. 216 контрольные вопросы с.101-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чёт по теме «Односоставные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1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№3 по теме «Односоставные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 (13часов +2Р/р)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 осложненном предложении  однородных членах предложения. Средства связи однородных членов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.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 упр. 223. § 4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родных членах предложения. Средства связи однородных членов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 упр. 2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. 245, подготовиться к диктанту по тексту упр. 24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 упр. 2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ложение. Текст – сравнительная характеристика (по упр. 263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4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, упр. 25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 упр.2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члены связанные сочинительными союзами, и пунктуация при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2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 комментированным чтением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,упр. 26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е слов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родных членах предложения и знаки препинания при ни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 упр., упр. 275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интаксический  разбор предложений с однород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 упр. 2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унктуационный разбор предложений с однород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0, контрольные вопросы на стр. 1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ие изученного по теме «Однород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, упр.28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Контрольный диктант по теме «Однородные члены предложения» 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Контрольное с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очинение-отзы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по картине В.Е. Попкова «Осенние дожди» (упр.281)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сочи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о словами, грамматичес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вязанными с членами предложения (9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щение. Распространённые обращения. Выделительные знаки препинания при обращ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5-57,Упр. 34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бращений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,упр. 3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столярный жанр. Составление делового письм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9-60,упр.3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водные слова, словосочетания и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0, упр.36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0" w:leader="none"/>
              </w:tabs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,упр.3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1,упр. 37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жатое изложен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№1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ать излож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ставные слова, словосочетания и предложен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2.Упр.389,с.189 воп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ждометия в предложени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3 упр. 3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Контрольный диктант№4 по теме «Обращения, вводные слова и междомет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9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рок 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с обособленными член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асов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нятие об обособлении второстепенных членов предложения.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 упр. 29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предел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, упр. 29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согласованных распространённых и нераспространённых определ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 упр. 297 (6—10 предл.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собление определений с обстоятельственным оттенком значения. Обособление несогласованных определени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 упр. 29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ие приложений. Выделительные знаки препинания при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 упр. 308(1-6)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Рассуждение на дискуссионную тему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 Упр.3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, выраженных деепричастным оборотом и одиночным деепричастие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. 31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510" w:leader="none"/>
              </w:tabs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особление обстоятельств выраженных деепричастным оборотом и одиночным деепричастием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 Упр. 317(4,5)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авнительный оборот. Отсутствие или наличие запятой перед союзом КАК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5 с грамматическим заданием по теме «Обособление обстоятельств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особленные уточняющие члены предложения. Выделительные знаки препинания при  них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6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, присоединяемых при помощи союзов и других слов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7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 с предлогам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воение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упр.328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31, контрольные вопросы на стр. 16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бособлен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бособленные члены предложения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Контрольное сжатое изложение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и косвенная речь (6+2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-8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чужой речи. Комментирующая ча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Прямая и косвенная речь. Косвенная реч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65-66,упр.403; п.67-68,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. Разделительные и выделительные знаки препинания в предложениях с прямой речью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9 Упр. 4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алог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0 Упр. 4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1, Упр. 4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итата и знаки препинания при ней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2,Упр. 42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ческий разбор и пунктуационный разбор предложений с чужой речью. Повторение по теме «Чужая речь»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Усвоение нов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и записать предложения по схемам из упр. 43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й диктант  по теме «Чужая речь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обобщение изученного (6 часов+1 Р/р)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морфолог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,упр.4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,упр.4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нтаксис и культура реч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5,упр.4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/Р Итоговое контрольное сжатое излож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выборочная проверка, индивидуальный опро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6,упр.4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ый контрольный диктант№6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Захарьиной. Тесты для повтор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5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>. Требования к уровню подготовки обучающихся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Учащиеся должны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знать/понимать </w:t>
      </w:r>
      <w:r>
        <w:rPr>
          <w:rFonts w:cs="Times New Roman" w:ascii="Times New Roman" w:hAnsi="Times New Roman"/>
        </w:rPr>
        <w:t xml:space="preserve">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;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ЧЕВАЯ ДЕЯТЕЛЬНОСТЬ: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ксировать информацию прослушанного текста в виде тезисного плана, полного и сжатого переска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цензировать устный ответ учащегос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вать вопросы по прослушанному тексту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вечать на вопросы по содержанию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лушать информацию теле- и радиопередачи с установкой на определение темы и основной мысли сообщ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уя просмотровое чтение, ориентироваться в содержании статьи по ключевым словам, а в содержании книги, журнала, газеты - по оглавлению и заголовкам ста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еобходимости переходить на изучающее чтение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и пересказывать небольшие по объему тексты о выдающихся отечественных лингвистах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репортаж о школьной жизн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   - строить небольшое по объему устное высказывание на основе схем, таблиц и других наглядных материа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ть инструкции по применению того или иного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участие в диалогах различ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декватно реагировать на обращенную устную речь, правильно вступать в речевое общение, поддерживать или заканчивать разговор и т.п.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сказывать фрагмент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вать сочинение - описание архитектурного памятника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  риторические вопросы и восклицания, вопросно-ответная форма изложения, ряды однородных членов, многосоюзие и т. д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ставлять деловые бумаги: заявление, доверенность, расписку, автобиографию; </w:t>
      </w:r>
      <w:r>
        <w:rPr>
          <w:rFonts w:cs="Times New Roman" w:ascii="Times New Roman" w:hAnsi="Times New Roman"/>
          <w:b/>
          <w:bCs/>
        </w:rPr>
        <w:t>ТЕКСТ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спознавать характерные для художественных и публицистических текстов языко</w:t>
        <w:softHyphen/>
        <w:t>вые и речевые средства воздействия на читател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НЕТИКА И ОРФОЭП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 произносить употребительные слова с учетом вариантов произнош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ивать собственную и чужую речь с точки зрения соблюдения орфоэпических норм; </w:t>
      </w:r>
      <w:r>
        <w:rPr>
          <w:rFonts w:cs="Times New Roman" w:ascii="Times New Roman" w:hAnsi="Times New Roman"/>
          <w:b/>
          <w:bCs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 слова, иллюстрирующие разные способы слово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разными видами морфемных и словообразовательных словарей; </w:t>
      </w:r>
      <w:r>
        <w:rPr>
          <w:rFonts w:cs="Times New Roman" w:ascii="Times New Roman" w:hAnsi="Times New Roman"/>
          <w:b/>
          <w:bCs/>
        </w:rPr>
        <w:t>ЛЕКСИКОЛОГИЯ И ФРАЗЕ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уместность употребления слов с учетом стиля, типа речи и речевых задач высказы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 художественном тексте изобразительно-выразительные приемы, осно</w:t>
        <w:softHyphen/>
        <w:t>ванные на лексических возможностях русского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РФ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знавать части речи и их формы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ираться на морфологический разбор слова при проведении орфографического, пунктуационного и синтаксического анали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РФОГРАФ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орфографические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ъяснять правописания труднопроверяемых орфограмм, опираясь на значение, морфемное строение и грамматическую характеристику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НТАКСИС И ПУНКТУАЦ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ознавать, правильно строить и употреблять словосочетания раз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ильно строить предложения с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интонационный анализ простого предлож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зительно читать простые предложения изученных конструкци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Перечень учебно-методического обеспечения</w:t>
      </w:r>
    </w:p>
    <w:p>
      <w:pPr>
        <w:pStyle w:val="Style16"/>
        <w:widowControl w:val="false"/>
        <w:numPr>
          <w:ilvl w:val="1"/>
          <w:numId w:val="4"/>
        </w:numPr>
        <w:autoSpaceDE w:val="false"/>
        <w:rPr/>
      </w:pPr>
      <w:r>
        <w:rPr>
          <w:rFonts w:cs="Times New Roman" w:ascii="Times New Roman" w:hAnsi="Times New Roman"/>
        </w:rPr>
        <w:t xml:space="preserve">Стандарт основного общего образования по русскому языку. 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www.mon.gov.ru/work/obr/dok/obs/fkgs/08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программы основного общего образования. Русский язык для образовательных учреждений с русским языком обучения. URL: </w:t>
      </w:r>
    </w:p>
    <w:p>
      <w:pPr>
        <w:pStyle w:val="Style16"/>
        <w:ind w:left="720" w:hanging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://www.mon.gov.ru/work/obr/dok/obs/prog/02-1-o.doc</w:t>
        </w:r>
      </w:hyperlink>
      <w:r>
        <w:rPr>
          <w:rFonts w:cs="Times New Roman" w:ascii="Times New Roman" w:hAnsi="Times New Roman"/>
        </w:rPr>
        <w:t xml:space="preserve"> (дата обращения: 06.08.10)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</w:rPr>
        <w:t>Примерные программы по учебным предметам. Русский язык. 5-9 классы: проект – М.: Просвещение, 2010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. Русский язык. 5-9 классы / Баранов М.Т., Ладыженская Т.А., Шанский Н.М. – М.: Просвещение, 2007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русскому языку в 8 классе: Методические рекомендации к учебнику для 8 класса общеобразовательных учреждений / Тростенцова Л.А., Ладыженская Т.А., Шеховцова И.А. – М.: Просвещение, 2007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енцова Л.А., Ладыженская Т.А., Дейкина А.Д., Александрова О.М. Русский язык. 8 класс: учебник для общеобразовательных учреждений. – М.: Просвещение, 2009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данова Г.А. Сборник диктантов по русскому языку. 5–9 классы: пособие для учителей общеобразовательных учреждений. – М.: Просвещение, 2010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е материалы. Русский язык: 8 класс / Сост. Н.В.Егорова. – М.: ВАКО, 2010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ри О.А. Поурочные разработки по русскому языку: 8 класс: к учебнику Л.А.Тростенцовой «Русский язык. 8 класс». – М.: Издательство «Экзамен», 2009.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: Русский язык, 8 класс / Под редакцией О.И. Руденко-Моргун. – Фирма «1С», 2008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писок справочной литературы по русскому языку для учащихся</w:t>
      </w:r>
    </w:p>
    <w:p>
      <w:pPr>
        <w:pStyle w:val="Style1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Д.Н., Крючков С. Е. Орфографический словарь.— 41-е изд.— М„ 1990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орфографический словарь русского языка.— 4-е изд.— М., 1999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ов Б. Т., Текучев А. В. Школьный грамматико-орфографический словарь русского языка.— 3-е изд., испр. и доп.— М., 1991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тухин М.С., Скорлуповская Е.В., Снетова Г.П. Школьный толковый словарь русского языка / Под ред. Ф. П. Фили</w:t>
        <w:softHyphen/>
        <w:t>на.—-2-е изд., дораб.—М., 1998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цов В.В. и др.   Школьный   словарь   иностранных слов / Под ред. 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Иванова.—4-е изд., дораб, — М., 1999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 М.Т. Школьный словарь образования слов русского языка.— М., 1997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иха 3.А. Школьный словарь строения слов русского язы</w:t>
        <w:softHyphen/>
        <w:t>ка.—2-е изд.—М., 1998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А.Н. Школьный словообразовательный словарь рус</w:t>
        <w:softHyphen/>
        <w:t>ского языка.—2-е изд., перераб.—М., 1991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ов В.П., Жуков А.В.   Школьный  фразеологический словарь русского языка.— 3-е изд., перераб.— М., 1994,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вов М.Р. Школьный словарь антонимов русского языка.—4-е изд.—М., 2000.</w:t>
      </w:r>
    </w:p>
    <w:p>
      <w:pPr>
        <w:pStyle w:val="Style16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нский Н. М.,  Боброва Т. А. Школьный этимологиче</w:t>
        <w:softHyphen/>
        <w:t>ский словарь русского языка.— М., 1997.</w:t>
      </w:r>
    </w:p>
    <w:p>
      <w:pPr>
        <w:pStyle w:val="Style16"/>
        <w:ind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разовательные электронные ресурсы</w:t>
      </w:r>
    </w:p>
    <w:p>
      <w:pPr>
        <w:pStyle w:val="Style16"/>
        <w:ind w:left="360" w:hanging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http://repetitor.1c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Серия учебных компьютерных программ '1С: Репетитор' по русскому языку, Контрольно-диагностические системы серии 'Репетитор. Тесты по пунктуации, орфографии и др.</w:t>
      </w:r>
    </w:p>
    <w:p>
      <w:pPr>
        <w:pStyle w:val="Style16"/>
        <w:ind w:left="360" w:hanging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http://www.gramota.ru/-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Style16"/>
        <w:ind w:left="360" w:hanging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http://www.gramma.ru/</w:t>
        </w:r>
      </w:hyperlink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Style16"/>
        <w:ind w:left="360" w:hanging="0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http://www.school.edu.ru/</w:t>
        </w:r>
      </w:hyperlink>
      <w:r>
        <w:rPr>
          <w:rFonts w:cs="Times New Roman" w:ascii="Times New Roman" w:hAnsi="Times New Roman"/>
        </w:rPr>
        <w:t xml:space="preserve"> -Российский образовательный портал</w:t>
      </w:r>
    </w:p>
    <w:p>
      <w:pPr>
        <w:pStyle w:val="Style16"/>
        <w:ind w:left="360" w:hanging="0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http://www.1september.ru/ru/</w:t>
        </w:r>
      </w:hyperlink>
      <w:r>
        <w:rPr>
          <w:rFonts w:cs="Times New Roman" w:ascii="Times New Roman" w:hAnsi="Times New Roman"/>
        </w:rPr>
        <w:t xml:space="preserve"> - газета «Первое сентября»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</w:t>
      </w: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http://all.edu.ru/</w:t>
        </w:r>
      </w:hyperlink>
      <w:r>
        <w:rPr>
          <w:rFonts w:cs="Times New Roman" w:ascii="Times New Roman" w:hAnsi="Times New Roman"/>
        </w:rPr>
        <w:t xml:space="preserve"> - Все образование Интернета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</w:rPr>
          <w:t>claw.ru</w:t>
        </w:r>
      </w:hyperlink>
      <w:r>
        <w:rPr>
          <w:rStyle w:val="Bserpurlmark1"/>
          <w:rFonts w:cs="Times New Roman" w:ascii="Times New Roman" w:hAnsi="Times New Roman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</w:rPr>
          <w:t>1news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izlozheniya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izlozheniya</w:t>
        </w:r>
        <w:r>
          <w:rPr>
            <w:rStyle w:val="InternetLink"/>
            <w:rFonts w:cs="Times New Roman" w:ascii="Times New Roman" w:hAnsi="Times New Roman"/>
            <w:color w:val="000000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dlya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5</w:t>
        </w:r>
        <w:r>
          <w:rPr>
            <w:rStyle w:val="InternetLink"/>
            <w:rFonts w:cs="Times New Roman" w:ascii="Times New Roman" w:hAnsi="Times New Roman"/>
            <w:color w:val="000000"/>
          </w:rPr>
          <w:t>…</w:t>
        </w:r>
      </w:hyperlink>
      <w:r>
        <w:rPr>
          <w:rStyle w:val="Bserpurlitem1"/>
          <w:rFonts w:cs="Times New Roman" w:ascii="Times New Roman" w:hAnsi="Times New Roman"/>
        </w:rPr>
        <w:t xml:space="preserve"> Изложения для 5-11 классов</w:t>
      </w:r>
    </w:p>
    <w:p>
      <w:pPr>
        <w:pStyle w:val="Style16"/>
        <w:ind w:left="360" w:hanging="0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http://lib.repetitors.eu</w:t>
        </w:r>
      </w:hyperlink>
      <w:r>
        <w:rPr>
          <w:rStyle w:val="Bserpurlitem1"/>
          <w:rFonts w:cs="Times New Roman" w:ascii="Times New Roman" w:hAnsi="Times New Roman"/>
        </w:rPr>
        <w:t xml:space="preserve"> Контрольные работы, диктанты 5-11 кл</w:t>
      </w:r>
    </w:p>
    <w:p>
      <w:pPr>
        <w:pStyle w:val="Style16"/>
        <w:ind w:left="360" w:hanging="0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saharina.ru</w:t>
        </w:r>
      </w:hyperlink>
      <w:r>
        <w:rPr>
          <w:rStyle w:val="Bserpurlitem1"/>
          <w:rFonts w:cs="Times New Roman" w:ascii="Times New Roman" w:hAnsi="Times New Roman"/>
          <w:u w:val="single"/>
        </w:rPr>
        <w:t xml:space="preserve"> Образовательный сайт учителя русского языка и литературы Захарьиной Е.А.</w:t>
      </w:r>
    </w:p>
    <w:p>
      <w:pPr>
        <w:pStyle w:val="Style16"/>
        <w:rPr>
          <w:rStyle w:val="Bserpurlitem1"/>
          <w:rFonts w:ascii="Times New Roman" w:hAnsi="Times New Roman" w:cs="Times New Roman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Формы организации учебного процесса, применяемые технологии в 8 кл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евая дифференциац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е обуч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коммуникационные технолог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 технолог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ллективный способ обучения (работа в парах постоянного и сменного состав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технолог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 Формы контроля:</w:t>
      </w:r>
      <w:r>
        <w:rPr>
          <w:rFonts w:cs="Times New Roman" w:ascii="Times New Roman" w:hAnsi="Times New Roman"/>
        </w:rPr>
        <w:t xml:space="preserve"> тестирование, сочинение, изложение, дикт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5"/>
      <w:type w:val="nextPage"/>
      <w:pgSz w:orient="landscape" w:w="16838" w:h="11906"/>
      <w:pgMar w:left="85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Tahoma"/>
      <w:kern w:val="2"/>
      <w:sz w:val="16"/>
      <w:szCs w:val="16"/>
      <w:lang w:bidi="hi-I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on.gov.ru/work/obr/dok/obs/fkgs/08.doc" TargetMode="External"/><Relationship Id="rId4" Type="http://schemas.openxmlformats.org/officeDocument/2006/relationships/hyperlink" Target="http://www.mon.gov.ru/work/obr/dok/obs/prog/02-1-o.doc" TargetMode="External"/><Relationship Id="rId5" Type="http://schemas.openxmlformats.org/officeDocument/2006/relationships/hyperlink" Target="http://repetitor.1c.ru/" TargetMode="External"/><Relationship Id="rId6" Type="http://schemas.openxmlformats.org/officeDocument/2006/relationships/hyperlink" Target="http://www.gramota.ru/-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1september.ru/ru/" TargetMode="External"/><Relationship Id="rId10" Type="http://schemas.openxmlformats.org/officeDocument/2006/relationships/hyperlink" Target="http://all.edu.ru/" TargetMode="External"/><Relationship Id="rId11" Type="http://schemas.openxmlformats.org/officeDocument/2006/relationships/hyperlink" Target="http://www.claw.ru/" TargetMode="External"/><Relationship Id="rId12" Type="http://schemas.openxmlformats.org/officeDocument/2006/relationships/hyperlink" Target="http://www.claw.ru/1news/izlozheniya/izlozheniya-teksty-izlozhenij-dlya-5-11-klassov.html" TargetMode="External"/><Relationship Id="rId13" Type="http://schemas.openxmlformats.org/officeDocument/2006/relationships/hyperlink" Target="http://lib.repetitors.eu/" TargetMode="External"/><Relationship Id="rId14" Type="http://schemas.openxmlformats.org/officeDocument/2006/relationships/hyperlink" Target="http://www.saharina.ru/" TargetMode="Externa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46:00Z</dcterms:created>
  <dc:creator>Жанна</dc:creator>
  <dc:description/>
  <cp:keywords/>
  <dc:language>en-US</dc:language>
  <cp:lastModifiedBy>Рита</cp:lastModifiedBy>
  <cp:lastPrinted>2012-08-29T23:16:00Z</cp:lastPrinted>
  <dcterms:modified xsi:type="dcterms:W3CDTF">2016-09-02T16:39:00Z</dcterms:modified>
  <cp:revision>5</cp:revision>
  <dc:subject/>
  <dc:title/>
</cp:coreProperties>
</file>