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с. Малая Кема»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284" w:right="4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76"/>
              <w:ind w:left="1027" w:righ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гласовано» </w:t>
            </w:r>
          </w:p>
          <w:p>
            <w:pPr>
              <w:pStyle w:val="Normal"/>
              <w:spacing w:lineRule="auto" w:line="276"/>
              <w:ind w:left="1027" w:righ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ектора по УВР  </w:t>
            </w:r>
          </w:p>
          <w:p>
            <w:pPr>
              <w:pStyle w:val="Normal"/>
              <w:spacing w:lineRule="auto" w:line="276"/>
              <w:ind w:left="1027" w:righ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 </w:t>
            </w:r>
          </w:p>
          <w:p>
            <w:pPr>
              <w:pStyle w:val="Normal"/>
              <w:spacing w:lineRule="auto" w:line="276"/>
              <w:ind w:left="1027" w:right="401" w:hanging="0"/>
              <w:rPr/>
            </w:pPr>
            <w:r>
              <w:rPr>
                <w:sz w:val="22"/>
                <w:szCs w:val="22"/>
                <w:u w:val="single"/>
                <w:lang w:val="en-US"/>
              </w:rPr>
              <w:t xml:space="preserve">«  » </w:t>
            </w:r>
            <w:r>
              <w:rPr>
                <w:sz w:val="22"/>
                <w:szCs w:val="22"/>
                <w:u w:val="single"/>
              </w:rPr>
              <w:t xml:space="preserve">                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20   г.</w:t>
            </w:r>
          </w:p>
          <w:p>
            <w:pPr>
              <w:pStyle w:val="Normal"/>
              <w:spacing w:lineRule="auto" w:line="276"/>
              <w:ind w:left="284" w:right="401" w:hanging="0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ректор МКОУ «СОШ с. Малая Кема»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___________________ 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риказ №     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«    »                  20    г.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ind w:left="284" w:right="401" w:hanging="0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 по предмету</w:t>
      </w:r>
    </w:p>
    <w:p>
      <w:pPr>
        <w:pStyle w:val="Normal"/>
        <w:spacing w:lineRule="auto" w:line="276"/>
        <w:jc w:val="center"/>
        <w:rPr/>
      </w:pPr>
      <w:r>
        <w:rPr>
          <w:b/>
          <w:sz w:val="48"/>
          <w:szCs w:val="48"/>
        </w:rPr>
        <w:t>«Информатика»</w:t>
      </w:r>
    </w:p>
    <w:p>
      <w:pPr>
        <w:pStyle w:val="Normal"/>
        <w:spacing w:lineRule="auto" w:line="276"/>
        <w:jc w:val="center"/>
        <w:rPr/>
      </w:pPr>
      <w:r>
        <w:rPr>
          <w:b/>
          <w:sz w:val="48"/>
          <w:szCs w:val="48"/>
        </w:rPr>
        <w:t xml:space="preserve">для 7 класса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spacing w:lineRule="auto" w:line="276"/>
        <w:jc w:val="center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с. Малая Кема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рабочая программа по информатике и ИКТ для основной  общеобразовательной школы 7 класса составлена на основе: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(ФГОС), утвержденного приказом Министерством образования  и науки Российской Федерации от 17 декабря 2010 г. № 1897;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360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по информатике и ИКТ. 7-9 классы опубликованной в сборнике «Информатика. Программы для основной школы: 7-9 классы – М.: БИНОМ. Лаборатория знаний, 2015».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 требования к условиям обучения в  общеобразовательных учреждениях (Санитарно – эпидемиологические правила и нормативы СанПиН 2.4.2.2821-10).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 образовательная программа МКОУ СОШ с. Малая Кема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й план МКОУ СОШ с. Малая Кем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использование учебно – методического комплекта: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: учебник для 7 класса, Угринович Н. Д., Бином. Лаборатория знаний, 2013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. УМК для основной школы: 7 – 9 классы (ФГОС). Методическое пособие для учителя,авторы: Хлобыстова И. Ю., Цветкова М. С.,Бином. Лаборатория знаний, 2013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. Программа для основной школы: 7–9 классы, Угринович Н. Д., Самылкина Н. Н., Бином. Лаборатория знаний, 2015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и ИКТ : практикум, Угринович Н. Д., Босова Л. Л., Михайлова Н. И., Бином. Лаборатория знаний, 2011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ГОС изучение информатики в основной школе должно обеспечить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б основных изучаемых понятиях: информация, алгоритм, модель, — и их свойствах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у, схему, график, диаграмму, с использованием соответствующих программных средств обработки данных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Общая характеристика предмета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 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 Изучение данного предмета содействует дальнейшему развитию таких умений, как: критический анализ информации, поиск информации в различных источниках, представление своих мыслей и взглядов, моделирование, прогнозирование, организация собственной и коллектив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 предназначением образовательной области «Информатика»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</w:t>
      </w:r>
    </w:p>
    <w:p>
      <w:pPr>
        <w:pStyle w:val="TextBody"/>
        <w:spacing w:lineRule="auto" w:line="360" w:before="40" w:after="120"/>
        <w:ind w:firstLine="482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мпьютерный практикум в учебниках «Информатика и ИКТ» строится на использовании свободно распространяемых программ. </w:t>
      </w:r>
      <w:r>
        <w:rPr>
          <w:iCs/>
          <w:sz w:val="28"/>
          <w:szCs w:val="28"/>
        </w:rPr>
        <w:t>Практические работы компьютерного практикума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даний во внеурочное время в школе или дома</w:t>
      </w:r>
      <w:r>
        <w:rPr>
          <w:iCs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spacing w:lineRule="auto" w:line="360" w:before="0" w:after="20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TextBody"/>
        <w:spacing w:lineRule="auto" w:line="360" w:before="40" w:after="120"/>
        <w:ind w:firstLine="482"/>
        <w:jc w:val="both"/>
        <w:rPr/>
      </w:pPr>
      <w:r>
        <w:rPr>
          <w:b/>
          <w:sz w:val="28"/>
          <w:szCs w:val="28"/>
          <w:lang w:val="ru-RU"/>
        </w:rPr>
        <w:t xml:space="preserve">Изучение информатики на ступени основного общего образования </w:t>
      </w:r>
      <w:r>
        <w:rPr>
          <w:b/>
          <w:sz w:val="28"/>
          <w:szCs w:val="28"/>
          <w:u w:val="single"/>
          <w:lang w:val="ru-RU"/>
        </w:rPr>
        <w:t>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360" w:before="20" w:after="0"/>
        <w:ind w:left="0" w:firstLine="360"/>
        <w:jc w:val="both"/>
        <w:rPr/>
      </w:pPr>
      <w:r>
        <w:rPr>
          <w:bCs/>
          <w:sz w:val="28"/>
          <w:szCs w:val="28"/>
        </w:rPr>
        <w:t>освоение знаний</w:t>
      </w:r>
      <w:r>
        <w:rPr>
          <w:sz w:val="28"/>
          <w:szCs w:val="28"/>
        </w:rPr>
        <w:t>, составляющих основу научных представлений об информации, информационных процессах, технологиях;</w:t>
      </w:r>
    </w:p>
    <w:p>
      <w:pPr>
        <w:pStyle w:val="Normal"/>
        <w:numPr>
          <w:ilvl w:val="0"/>
          <w:numId w:val="2"/>
        </w:numPr>
        <w:spacing w:lineRule="auto" w:line="360" w:before="20" w:after="0"/>
        <w:ind w:left="0" w:firstLine="360"/>
        <w:jc w:val="both"/>
        <w:rPr/>
      </w:pPr>
      <w:r>
        <w:rPr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;</w:t>
      </w:r>
    </w:p>
    <w:p>
      <w:pPr>
        <w:pStyle w:val="Normal"/>
        <w:numPr>
          <w:ilvl w:val="0"/>
          <w:numId w:val="2"/>
        </w:numPr>
        <w:spacing w:lineRule="auto" w:line="360" w:before="20" w:after="0"/>
        <w:ind w:left="0" w:firstLine="360"/>
        <w:jc w:val="both"/>
        <w:rPr/>
      </w:pPr>
      <w:r>
        <w:rPr>
          <w:bCs/>
          <w:sz w:val="28"/>
          <w:szCs w:val="28"/>
        </w:rPr>
        <w:t>разви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spacing w:lineRule="auto" w:line="360" w:before="20" w:after="0"/>
        <w:ind w:left="0" w:firstLine="360"/>
        <w:jc w:val="both"/>
        <w:rPr/>
      </w:pPr>
      <w:r>
        <w:rPr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bCs/>
          <w:sz w:val="28"/>
          <w:szCs w:val="28"/>
        </w:rPr>
        <w:t>формир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учащихся практических умений и навыков в области коммуникационных технолог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онституционного права граждан РФ на получение качествен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color w:val="000000"/>
          <w:sz w:val="28"/>
          <w:szCs w:val="28"/>
        </w:rPr>
        <w:t>обеспечение достижения обучающихся результатов обучения в соответствии с федеральными государственными образовательными стандартами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решение следующих задач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формировать готовность современного школьника к активной учебной деятельности в информационной образовательной среде школы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формировать готовность к использованию методов информатики в других школьных предмета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дать начальные представления о назначении компьютера, о его устройстве и функциях основных узлов, о составе программного обеспечения компьютера; ввести понятие файловой структуры дисков, раскрыть назначение операционной системы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знакомить учащихся с назначением и областями применения компьютерной графики; дать представление об устройстве и функционировании графической системы компьютера; обучить основным приемам работы с графическим редакторо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архитектуру ЭВМ на уровне знакомства с устройством и работой процессора; устройств ввода, вывода и хранения информа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формировать навыки и умения безопасного и целесообразного поведения при работе с компьютерными программами и в Интернете, умение соблюдать нормы информационной этики и прав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освоения содержания курса учащиеся получают возможность:</w:t>
      </w:r>
    </w:p>
    <w:p>
      <w:pPr>
        <w:pStyle w:val="Style19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развивать представление об информации и информационных процессах; понять роль информационных процессов в современном мире, развить информационную культуру;</w:t>
      </w:r>
    </w:p>
    <w:p>
      <w:pPr>
        <w:pStyle w:val="Style19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о компьютере как универсальном устройстве обработки информации; развить основные навыки и умения использования компьютерных устройств;</w:t>
      </w:r>
    </w:p>
    <w:p>
      <w:pPr>
        <w:pStyle w:val="Style19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ь алгоритмическое мышление, необходимое для профессиональной деятельности в современном обществе</w:t>
      </w:r>
    </w:p>
    <w:p>
      <w:pPr>
        <w:pStyle w:val="Style19"/>
        <w:numPr>
          <w:ilvl w:val="0"/>
          <w:numId w:val="5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формировать навыки и умения безопасного использования Интернета и умения соблюдать нормы информационной этики и права</w:t>
      </w:r>
      <w:r>
        <w:br w:type="page"/>
      </w:r>
    </w:p>
    <w:p>
      <w:pPr>
        <w:pStyle w:val="Style19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240" w:after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изучаемого предме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научные представления об информационной картине мира, понятиях информатики и методах работы с информацией отражены в содержательном материале учебников. Изложение теории и практики опирается на следующе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/>
      </w:pPr>
      <w:r>
        <w:rPr>
          <w:sz w:val="28"/>
          <w:szCs w:val="28"/>
        </w:rPr>
        <w:t>устройство компьютера, принципы работы компьюте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/>
      </w:pPr>
      <w:r>
        <w:rPr>
          <w:sz w:val="28"/>
          <w:szCs w:val="28"/>
        </w:rPr>
        <w:t>программное обеспечение компьюте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/>
      </w:pPr>
      <w:r>
        <w:rPr>
          <w:sz w:val="28"/>
          <w:szCs w:val="28"/>
        </w:rPr>
        <w:t>виды информации, обработка различных видов информации компьютером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е технологии, сеть Интернет, поиск информации и общение в Интернет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ализация этих задач в учебниках предполагается в следующих трех направления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Мировоззренческом</w:t>
      </w:r>
      <w:r>
        <w:rPr>
          <w:sz w:val="28"/>
          <w:szCs w:val="28"/>
        </w:rPr>
        <w:t xml:space="preserve"> (Здесь рассматриваются понятия информации и информационных процессов (обработка, хранение, получение и передача информации).Виды информации, количество информации. В результате должны сформироваться умения понимать информационную сущность мира, его системность, познаваемость и противоречивость, распознавать и анализировать информационные процессы, оптимально представлять информацию для решения поставленных задач и применять понятия информатики на практике и в других предмет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рактическом</w:t>
      </w:r>
      <w:r>
        <w:rPr>
          <w:sz w:val="28"/>
          <w:szCs w:val="28"/>
        </w:rPr>
        <w:t xml:space="preserve"> (ключевое слово — «компьютер»). Здесь формируется представление о компьютере как универсальном инструменте для работы с информацией, рассматриваются разнообразные применения компьютера, школьники приобретают навыки работы с компьютером на основе использования электронных приложений, свободного программного обеспечения (ПО) и ресурсов. Практические задания могут выполняться учащимися на разных уровнях, на уроках, после уроков и дома, чем достигается дифференциация и индивидуализация обучения — каждый учащийся может сформировать свою образовательную траектор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Исследовательском</w:t>
      </w:r>
      <w:r>
        <w:rPr>
          <w:sz w:val="28"/>
          <w:szCs w:val="28"/>
        </w:rPr>
        <w:t xml:space="preserve"> (ключевые слова — «логика», «задача»). Содержание и методика преподавания курса способствуют формированию исследовательских навыков, которые могут быть применены при изучении предметов естественнонаучного цикла с использованием цифрового оборудования, компьютерных инструментальных средств и ЦОР. Большую роль здесь играет метод проектов. Каждое из направлений развивается по своей логике, но при этом они пересекаются, поддерживая и дополняя друг друг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Информатика 7 « в учебном план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азисный учебный план на изучение информатики в 7 классе основной школы отводит 1 час в неделю, всего 34 урока. По учебному плану МКОУ СОШ с. Малая Кема в 2017-2018 учебном году предусматривается в 7 классе 34 учебные недели, что соответствует общему количеству 34 часа. Тематическое планирование курса информатики составлено в соответствии с учебным планом шко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результатам обучения и освоению содержания курса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введением ФГОС реализуется смена базовой парадигмы образования со «знаниевой» на « системно-деятельностную», т. е. акцент переносится с изучения основ наук на обеспечение развития УУД (ранее «общеучебных умений») на материале основ наук. Важнейшим компонентом содержания образования, стоящим в одном ряду с систематическими знаниями по предметам, становятся универсальные (метапредметные) умения (и стоящие за ними компетенци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школе предусматривается развитие описанных умений в учебной деятельности на материале предмета. В учебниках рассматривается развитие этих умений на содержательном учебном материале информатики. Для информатики характерно сочетание в пропорциональном соотношении основ теории с практическими умениями. Практические работы от небольших упражнений до комплексных заданий рассматриваются в основной школе через призму освоения средств информационных технологий как мощного инструмента познания окружающей действительности. При этом приоритет отдается освоению наиболее востребованных средств ИКТ и ПО во взаимосвязи с проблемным содержанием типичного класса задач, актуальным в какой-либо профессиональной отрас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онцентрический принцип обучения остается актуальным в основной школе, то развитие личностных и метапредметных результатов идет непрерывно на всем содержательном и деятельностном материа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результаты освоения информатик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, как и любая другая учебная дисциплина, формирует определенную составляющую научного мировоззрения. Она формирует представления учащихся о науках, развивающих информационную картину мира, вводит их в область информационной деятельности лю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артины мира происходит через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умение объяснять закономерности протекания информационных процессов в системах различной природы, их общность и особен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е описывать, используя понятия информатики, информационные процессы функционирования, развития, управления в природных, социальных и технических систем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анализ исторических этапов развития средств ИКТ в контексте развития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й возраст характеризуется стремлением к общению и совместной полезной деятельности со сверстниками. Возможности информатики легко интегрируются с возможностями других предметов, на основе этого возможна организац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го поиска и использования информационных ресурсов, необходимых для решения учебных и практических задач, в том числе с помощью средств ИК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анализа информационных процессов, протекающих в социотехнических, природных, социальных систем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оперирования с информационными объектами, их преобразования на основе формальных прави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средств ИКТ для решения учебных и практических задач из областей, изучаемых в различных школьных предметах, охватывающих наиболее массовые применения ИКТ в современном обще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Приобретение опыта выполнения с использованием информационных технологий индивидуальных и коллективных проектов, таких как разработка программных средств учебного назначения, издание школьных газет, создание сайтов, виртуальных краеведческих музеев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вместной работы легко использовать для создания информационных объектов (текстов, рисунков, программ, результатов расчетов, баз данных и т. п.), в том числе с помощью компьютерных программных средств. Именно они станут основой проектной исследовательской деятельности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Знакомство с основными правами и обязанностями гражданина информационного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Формирование представлений об основных направлениях развития информационного сектора экономики, основных видах профессиональной деятельности, связанных с информатикой и информационными технологи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тексте рассмотрения вопросов социальной информатики изучаются характеристики информационного общества, формируется представление о возможностях и опасностях глобализации информационной сферы. Учащиеся научатся соблюдать нормы информационной культуры, этики и права, с уважением относиться к частной информации и информационным правам друг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, техническими и социальными систем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основных понятий информатики (информационный процесс, информационная модель, информационный объект, информационная технология, информационные основы управления, алгоритм, автоматизированная информационная система, информационная цивилизация и др.) позволяет учащим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учить представление о таких методах современного научного познания, как системно-информационный анализ, информационное моделирование, компьютерный эксперимен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обходимый математический аппарат при решении учебных и практических задач информати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результаты освоения информатики представляют собо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ИКТ-компетентности, т. е. приобретение опыта создания, преобразования, представления, хранения информационных объектов (текстов, рисунков, алгоритмов и т. п.) с использованием наиболее широко распространенных компьютерных инструментальных сред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целенаправленного поиска информации в различных информационных массивах, в том числе электронных энциклопедиях, сети Интернет и т. п., анализа и оценки свойств полученной информации с точки зрения решаемой зада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я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я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 и собственные возможности ее реш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реди </w:t>
      </w:r>
      <w:r>
        <w:rPr>
          <w:b/>
          <w:sz w:val="28"/>
          <w:szCs w:val="28"/>
        </w:rPr>
        <w:t>предметных</w:t>
      </w:r>
      <w:r>
        <w:rPr>
          <w:sz w:val="28"/>
          <w:szCs w:val="28"/>
        </w:rPr>
        <w:t xml:space="preserve"> результатов ключевую роль играю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б основных изучаемых понятиях: информация,информационные процессы, виды информации, компьютер,данные, программы, операционная система и т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формализации и структурирования информации, выбора способа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 навыков и умений безопасного и целесообразного поведения при работе с компьютерными программами и в Интернете, умения соблюдать нормы информационной этики и права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образовательного процесс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сновной формой проведения занятий является урок (изучение новых знаний, закрепление знаний, комбинированный, обобщения и систематизации знаний, контроля и оценки знаний), в ходе которого используютс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формы организации образовательного процесса: групповые, индивидуально- групповые, фронтальные, практикум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технологии обучения: беседа, фронтальный опрос, опрос в парах, контрольная и практическая работы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виды и формы контроля: устный опрос (индивидуальный и фронтальный), тест, беседа, опорный конспект, самостоятельная работа, </w:t>
      </w:r>
      <w:r>
        <w:rPr>
          <w:color w:val="000000"/>
          <w:sz w:val="28"/>
          <w:szCs w:val="28"/>
        </w:rPr>
        <w:t xml:space="preserve">итоговый, текущий, тематический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обуч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временное информационное общество предъявляет ко всем типам образовательных учреждений новые требования к подготовке выпускников. Учащиеся должны иметь необходимые знания, умения и навыки, адаптационные, мыслительные и коммуникативные способности, а также владеть способами работы с информацие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собирать необходимые для решения имеющихся проблем факт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анализировать их, предлагать гипотезы решения пробл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обобщать факты, сопоставлять решения, устанавливать статистические закономерности, аргументировать свои выводы и применять их для решения новых пробл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применять современные средства получения, хранения, преобразования информации и Технологии обучения предполагает применение в учебном процессе компьютера, который используется как эффективное средство поддержки обучения школьников, а также </w:t>
      </w:r>
      <w:r>
        <w:rPr>
          <w:color w:val="000000"/>
          <w:sz w:val="28"/>
          <w:szCs w:val="28"/>
        </w:rPr>
        <w:t>модульное обучение, практико-ориентированное обучение, развивающее, дифференцированное обучение, развитие творческих и познавательных способностей учащихся. Большое внимание следует уделять самостоятельной постановке учащимися целей и темы урока.</w:t>
      </w:r>
    </w:p>
    <w:p>
      <w:pPr>
        <w:pStyle w:val="Normal"/>
        <w:spacing w:lineRule="auto" w:line="360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Компьютер как универсальное устройство для обработки информа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ая обработка данных на компьютере. Устройство компьютера. Файлы и файловая система. Программное обеспечение компьютера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мпьютерный практику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1 «Работаем с файлами с использованием файлового менеджер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2 «Форматирование дис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3  «Установка даты и времени с использованием графического интерфейса операционной системы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работка текстовой информа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документов в текстовых редакторах. Ввод и редактирование документа. Сохранение и печать документов. Форматирование документа. Таблицы. Компьютерные словари и системы машинного перевода текстов. Системы оптического распознавания документов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мпьютерный практику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4 «Тренировка ввода текстовой и числовой информации с помощью клавиатурного тренажёра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5 «Вставка в документ формул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6 «Форматирование символов и абзацев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7 «Создание и форматирование списков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8 «Вставка в документ таблицы, её форматирование и заполнение данными 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9 «Перевод текста с помощью компьютерного словаря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10 «Сканирование и распознавание «бумажного» текстового документа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бработка графической информа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ровая и векторная графика. Интерфейс и основные возможности графических редакторов. Растровая и векторная анимац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мпьютерный практику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11 «Редактирование изображений в растровом графическом редакторе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12 «Создание рисунков в векторном графическом редакторе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13 «Анимация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ммуникационные технолог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ресурсы Интернета. Поиск информации в Интернете. Электронная коммерция в Интерне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пьютерный практику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14 «Путешествие по Всемирной паутине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15 «Работа с электронной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почтой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16 «Загрузка файлов из Интернета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актическая работа № 17 «Поиск информации в Интернете»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7 классе используется несколько различных форм кон</w:t>
        <w:softHyphen/>
        <w:t>троля: тестирование; контрольная работа на опросном листе; разноуровневая контрольная работ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Контрольная работа на опросном листе содержит условия за</w:t>
        <w:softHyphen/>
        <w:t>даний и предусматривает места для их выполнения. В зависи</w:t>
        <w:softHyphen/>
        <w:t>мости от временных ресурсов и подготовленности учеников учи</w:t>
        <w:softHyphen/>
        <w:t>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контрольные работы для учащихся 7 клас</w:t>
        <w:softHyphen/>
        <w:t>са распределены по трем уровням сложности. Важно правиль</w:t>
        <w:softHyphen/>
        <w:t>но сориентировать учеников, чтобы они выбирали вариант, адекватный их возможностям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ематические и итоговые контрольные работы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"/>
        <w:gridCol w:w="3658"/>
        <w:gridCol w:w="9"/>
        <w:gridCol w:w="2401"/>
        <w:gridCol w:w="3389"/>
        <w:gridCol w:w="20"/>
      </w:tblGrid>
      <w:tr>
        <w:trPr>
          <w:trHeight w:val="595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как универсальное устройство для обработки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 контроль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уровневая контрольная работа</w:t>
            </w:r>
          </w:p>
        </w:tc>
      </w:tr>
      <w:tr>
        <w:trPr>
          <w:trHeight w:val="595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текстовой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 контроль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на опросном листе</w:t>
            </w:r>
          </w:p>
        </w:tc>
      </w:tr>
      <w:tr>
        <w:trPr>
          <w:trHeight w:val="634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графической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 контроль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уровневая практическая контрольная работа</w:t>
            </w:r>
          </w:p>
        </w:tc>
      </w:tr>
      <w:tr>
        <w:trPr>
          <w:trHeight w:val="547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ые технологии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 контроль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ое тестирование/ тестирование по опросному листу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/>
      </w:pPr>
      <w:r>
        <w:rPr/>
        <w:t>Учебно-тематический план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214"/>
        <w:gridCol w:w="1594"/>
        <w:gridCol w:w="1517"/>
        <w:gridCol w:w="1757"/>
      </w:tblGrid>
      <w:tr>
        <w:trPr>
          <w:trHeight w:val="288" w:hRule="atLeas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0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как универсальное устройство для обработки информ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текстовой информ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графической информ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ые технолог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средства обучения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: учебник для 7 класса, Угринович Н. Д., Бином. Лаборатория знаний, 2013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. УМК для основной школы: 7 – 9 классы (ФГОС). Методическое пособие для учителя,авторы: Хлобыстова И. Ю., Цветкова М. С.,Бином. Лаборатория знаний, 2013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. Программа для основной школы: 7–9 классы, Угринович Н. Д., Самылкина Н. Н., Бином. Лаборатория знаний, 2015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и ИКТ: практикум, Угринович Н. Д., Босова Л. Л., Михайлова Н. И., Бином. Лаборатория знаний, 2011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в схемах, Астафьева Н. Е., Гаврилова С. А., Ракитина Е. А., Вязовова О. В., Бином. Лаборатория знаний, 2010</w:t>
        <w:tab/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приложение к УМК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цифровых образовательных ресурсов ( ЦОР), помещенный в Единую коллекцию ЦОР (http://school-collection.edu.ru/). 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ка электронных образовательных ресурсов, включающая:</w:t>
      </w:r>
    </w:p>
    <w:p>
      <w:pPr>
        <w:pStyle w:val="Style18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е комплекты презентационных слайдов по курсу информатики; </w:t>
      </w:r>
    </w:p>
    <w:p>
      <w:pPr>
        <w:pStyle w:val="Style18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D-диски и DVD-диски по информатике, содержащие информационные инструменты и информационные источники (виртуальные лаборатории, творческие среды и пр.)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edu.ru/ - Российское образование: федеральный портал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chool.edu.ru/default.asp - Российский образовательный портал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gia.osoko.ru/ - Официальный информационный портал государственной  итоговой аттестации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pkro.ru/ - сайт Модернизация общего образования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tandart.edu.ru   - Новый стандарт общего образования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chool-collection.edu.ru  - Единая коллекция цифровых образовательных ресурсов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on.gov.ru - сайт Министерства образования и науки РФ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m-school.ru - КМ-школа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nf.1september.ru  - Сайт газеты "Первое сентября. Информатика"  /методические материалы/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teacher-edu.ru/ - Научно-методический центр кадрового обеспечения общего образования ФИРО МОН РФ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profile-edu.ru/ - сайт по профильному  обучению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ИКТ, необходимых для реализации программы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аратные средства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ьютер</w:t>
      </w:r>
      <w:r>
        <w:rPr>
          <w:rFonts w:cs="Times New Roman" w:ascii="Times New Roman" w:hAnsi="Times New Roman"/>
          <w:sz w:val="28"/>
          <w:szCs w:val="28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ор</w:t>
      </w:r>
      <w:r>
        <w:rPr>
          <w:rFonts w:cs="Times New Roman" w:ascii="Times New Roman" w:hAnsi="Times New Roman"/>
          <w:sz w:val="28"/>
          <w:szCs w:val="28"/>
        </w:rPr>
        <w:t>, 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тер</w:t>
      </w:r>
      <w:r>
        <w:rPr>
          <w:rFonts w:cs="Times New Roman" w:ascii="Times New Roman" w:hAnsi="Times New Roman"/>
          <w:sz w:val="28"/>
          <w:szCs w:val="28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лекоммуникационный блок</w:t>
      </w:r>
      <w:r>
        <w:rPr>
          <w:rFonts w:cs="Times New Roman" w:ascii="Times New Roman" w:hAnsi="Times New Roman"/>
          <w:sz w:val="28"/>
          <w:szCs w:val="28"/>
        </w:rPr>
        <w:t>, устройства, обеспечивающие подключение к сети – дает доступ к российским и мировым информационным ресурсам, позволяет вести переписку с другими школами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ройства вывода звук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ройства для ручного ввода текстовой информации и манипулирования экранными объектами</w:t>
      </w:r>
      <w:r>
        <w:rPr>
          <w:rFonts w:cs="Times New Roman" w:ascii="Times New Roman" w:hAnsi="Times New Roman"/>
          <w:sz w:val="28"/>
          <w:szCs w:val="28"/>
        </w:rPr>
        <w:t xml:space="preserve"> – клавиатура и мышь (и разнообразные устройства аналогичного назначения)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ройства для записи (ввода) визуальной и звуковой информации</w:t>
      </w:r>
      <w:r>
        <w:rPr>
          <w:rFonts w:cs="Times New Roman" w:ascii="Times New Roman" w:hAnsi="Times New Roman"/>
          <w:sz w:val="28"/>
          <w:szCs w:val="28"/>
        </w:rPr>
        <w:t>: сканер; фотоаппарат; видеокамера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средства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ая система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вирусная программа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-архиватор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ный тренажер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программирования Turbo Pascal 7.0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я система управления базами данных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 проигрыватель (входит в состав операционных систем или др.)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узер (входит в состав операционных систем или др.)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интерактивного общения 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редактор Web-страниц</w:t>
      </w:r>
      <w:r>
        <w:br w:type="page"/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к уровню подготовки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 результате изучения курса информатики 7 класса обучающиеся должны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нать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ые устройства компьютера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уктуру внутренней памяти компьютера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айловый способ организации данных в компьютере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ципы работы в текстовых графических редакторах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ципиальные отличия растровой и векторной графики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струменты растрового и векторного ГР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ёмы создания и редактирования изображений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я «мультимедиа», «анимация»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ые информационные ресурсы Интернета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меть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ать на клавиатуре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ять информационную ёмкость  дисков  и количество на них свободной памяти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служивать диски при помощи соответствующих программ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ать и ориентироваться в файловой системе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ать с графическим интерфейсом Windows (диалоговыми панелями, контекстными меню)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ать с антивирусными программами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вать документы в текстовых редакторах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дактировать и форматировать данные в текстовом документе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раивать палитру цветов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интерфейсе изучаемых программ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вать и редактировать растровые и векторные изображения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информационных ресурсах сети Интернет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кать информацию в Интернете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ять требования техники безопасности, гигиены, эргономические и ресурсосбережения при работе со средствами информатизации, обеспечивать надежное функционирование средств ИКТ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ффективной организации индивидуального информационного пространства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эффективного применения информационных образовательных ресурсов в учебной деятельности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854"/>
        <w:gridCol w:w="2924"/>
        <w:gridCol w:w="2408"/>
        <w:gridCol w:w="2144"/>
        <w:gridCol w:w="542"/>
        <w:gridCol w:w="1412"/>
        <w:gridCol w:w="748"/>
        <w:gridCol w:w="759"/>
      </w:tblGrid>
      <w:tr>
        <w:trPr>
          <w:trHeight w:val="300" w:hRule="atLeast"/>
        </w:trPr>
        <w:tc>
          <w:tcPr>
            <w:tcW w:w="1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УТП по информатике 7 класс, Угринович Н.Д.</w:t>
            </w:r>
          </w:p>
        </w:tc>
      </w:tr>
      <w:tr>
        <w:trPr>
          <w:trHeight w:val="9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№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</w:rPr>
              <w:t>урока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Тем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вид деятельности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Результаты развития учащихс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В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/З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лан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факт</w:t>
            </w:r>
          </w:p>
        </w:tc>
      </w:tr>
      <w:tr>
        <w:trPr>
          <w:trHeight w:val="6719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Введение.Информация, ее представление и измерение.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ормирование первоначальных представлений об информации, ее представлении и измерении.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формация. Информационные объекты различных видов. Единицы измерения количества информации.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формирование коммуникативной компетентности в общении и 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умение оценивать правильность выполнения учебной задачи,  собственные возможности её решения;</w:t>
              <w:br/>
              <w:t xml:space="preserve">• владение основами самоконтроля, самооценки, принятия решений и осуществления осознанного выбора в учебной и познавательной деятельности; 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понимание роли информационных процессов в современном мире;</w:t>
              <w:br/>
              <w:t>• формирование представления об основных изучаемых понятиях: информация, алгоритм, модель – и их свойствах;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роект "В мире интересного…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писи в тетрад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69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Устройство компьютера. Общая схема. Процессор, память.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теоретического материала.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нцип работы ЭВМ. Основные принципы ар-хитектуры Фон Неймона, хранения и обмена информации, оперативная и долговремнная память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  <w:br/>
              <w:t>• формирование коммуникативной компетентности в общении и 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</w:t>
              <w:br/>
              <w:t>• умение самостоятельно планировать пути  достижения целей,  в том числе альтернативные,  осознанно выбирать  наиболее эффективные способы решения учебных и познавательных задач;</w:t>
              <w:br/>
              <w:t>• умение оценивать правильность выполнения учебной задачи,  собственные возможности её решения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понимание роли информационных процессов в современном мире;</w:t>
              <w:br/>
              <w:t xml:space="preserve">•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        <w:br/>
              <w:t xml:space="preserve">• формирование представления об основных изучаемых понятиях: информация, алгоритм, модель – и их свойствах; 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1,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Устройства ввода и вывод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ряду с изучением нового материала проводится контроль усвоения предыдущей темы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начение и характеристики периферийных устройств ввода- вывода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2,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Файл и файловая систем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шение задач. Самостоятельная работа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нные и программы, файл, файловая система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3, вопросы, стр 49-5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Работа с файлами 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ктические работы № 1.1 и 1.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айл. Файловая система. Работа с  файлами и дисками.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р 49, 5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рограммное обеспечение и его виды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теоретического материала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рограммное обеспечение компьютера. Операционная система. Прикладное программное обеспечение. 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4, вопросы, стр 54-5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рганизация информационного пространств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.Практическая работа № 1.3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Графический интерфейс операционных систем и приложений. Представление информационного пространства с помощью графического интерфейса. 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5, 1.6, вопросы, стр 5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Компьютерные вирусы и антивирусные программы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общающий урок. К изученному материалу добавляется актуальная тема безопасной работы за компьютером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мпьютерные вирусы и антивирусные программы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7,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оздание документа в текстовом редакторе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Обработка текстовой информации. Создание документов в текстовых редакторах. 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приобретение опыта выполнения индивидуальных и коллективных проектов, таких как разработка программных средств учебного назначения, издание школьных газет, создание сайтов,  виртуальных краеведческих музеев и т. д, на основе использования информационных технологий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приобретение опыта выполнения индивидуальных и коллективных проектов, таких как разработка программных средств учебного назначения, издание школьных газет, создание сайтов,  виртуальных краеведческих музеев и т. д, на основе использования информационных технологий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формирование умений формализации и структурирования информации, умения выбирать способ представления данных в соответствии с поставленной задачей (таблицы, схемы, графики, диаграммы), с использованием соответствующих программных средств обработки данных;</w:t>
              <w:br/>
              <w:t xml:space="preserve">•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роект "Тест для соседа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, вопросы, стр 77-8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сновные приемы редактирования документов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. Практическая работа № 2.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Ввод и редактирование документа. Сохранение и печать документов. 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2, 2.3, вопросы, стр 83-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сновные приемы форматирования документов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. Практические работы № 2.3 и 2.4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Форматирование документа. Форматирование символов и абзацев. Нумерованные и маркированные списки. 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4, вопросы, стр 81-8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Внедрение объектов в текстовый документ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ктическая работа № 2.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орматирование документа. Вставка формул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р 90-9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Работа с таблицами в текстовом документе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ктическая работа № 2.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орматирование документа. Таблицы в текстовых редакторах.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.5, вопросы, подготовка к К/Р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одготовка текстового документа со сложным форматированием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тоговая практическая работа на контроль навыков редактирования и форматирования текстовых документов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орматирование сложного текста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дготовка к ТТ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Творческая тематическая работа. 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ктическая работа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орматирование сложного текста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р 94-9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Компьютерные словари и системы машинного перевода текст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.Практическая работа № 2.6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мпьютерные словари и системы машинного перевода текстов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6, вопросы стр 95-9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истемы оптического распознавания документов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. Практическая работа № 2.7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истемы оптического распознавания документов. Кодирование текстовой информации.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7,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Растровая графика 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теоретического материала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работка графической информации. Растровая графика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приобретение опыта выполнения индивидуальных и коллективных проектов, таких как разработка программных средств учебного назначения, издание школьных газет, создание сайтов,  виртуальных краеведческих музеев и т. д, на основе использования информационных технологий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формирование компьютерной грамотности, т. е. приобретение опыта создания, преобразования, представления, хранения информационных объектов (текстов, рисунков, алгоритмов и т. п.) с использованием наиболее широко распространенных компьютерных инструментальных средств;</w:t>
              <w:br/>
              <w:t xml:space="preserve">• владение основами самоконтроля, самооценки, принятия решений и осуществления осознанного выбора в учебной и познавательной деятельности; </w:t>
              <w:br/>
              <w:t>• 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формирование умений формализации и структурирования информации, умения выбирать способ представления данных в соответствии с поставленной задачей (таблицы, схемы, графики, диаграммы), с использованием соответствующих программных средств обработки данных;</w:t>
              <w:br/>
              <w:t xml:space="preserve">•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роект "Заставка на Рабочий стол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1, 1 часть,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Векторная графика 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теоретического материала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работка графической информации. Векторная графика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1, 2 часть,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Интерфейс и возможности растровых графических редакторов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Интерфейс и основные возможности графических редакторов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2, 1 часть, вопросы, стр 117-11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Редактирование изображений в растровом графическом редакторе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ктическая работа № 3.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Интерфейс и основные возможности графических редакторов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р 117-11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Интерфейс и возможности векторных графических редакторов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Интерфейс и основные возможности графических редакторов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2, 2 часть, вопросы, стр 119-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оздание рисунков в векторном графическом редакторе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ктическая работа № 3.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Интерфейс и основные возможности графических редакторов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дготовка к К/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нтрольная работа.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 усмотрение учителя может состоять из двух частей: 1 часть — тематический тест (10 минут), 2 часть — творческая практическая работа (30 минут), например, создание поздравительной открытки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р 123-12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Растровая и векторная анимация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. Практическая работа № 3.3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Растровая и векторная анимация. 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роект "Если с другом вышел в путь…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3, вопросы, стр 151-15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редставление информационных ресурсов в глобальной телекоммуникационной сети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. Практическая работа № 4.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Информационные ресурсы Интернета. Всемирная паутина. 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§ целенаправленные поиск и использование информационных ресурсов, необходимых для решения учебных и практических задач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t>•</w:t>
            </w:r>
            <w:r>
              <w:rPr>
                <w:rFonts w:cs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t>формирование коммуникативной компетентности в общении и  сотрудничестве со сверстниками  в процессе образовательной, общественно полезной, учебно-исследовательской, творческой и других видов деятельности.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осуществление целенаправленного поиска информации в различных информационных массивах, в том числе электронных энциклопедиях, сети Интернет и т.п., анализ и оценка свойств полученной информации с точки зрения решаемой задачи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 xml:space="preserve">•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1,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ервисы сети. Электронная почт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Электронная почта. 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1, вопросы, стр 155-15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Работа с электронной почтой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ктическая работа № 4.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Электронная почта. Общение в Интернете. 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р 155-15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ервисы сети. Файловые архивы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Файловые архивы. 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р 157-16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Загрузка файлов из Интернет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ктическая работа № 4.3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обильный Интернет. Звук и видео в Интернете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р 157-16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оциальные сервисы сети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щение в Интернете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1,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Электронная коммерция в Интернете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учение нового материала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лектронная коммерция в Интернете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3, вопросы, стр 162-16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оиск информации в сети Интернет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ктическая работа № 4.4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иск информации в Интернете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2, подготовка доклад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258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Личная безопасность в сети Интернет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ожет быть проведено в виде итогового семинарского занятия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формационное общество, безопасность в Интернете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 xml:space="preserve">• знакомство с основными правами и обязанностями гражданина информационного общества; 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 xml:space="preserve">• знакомство с основными правами и обязанностями гражданина информационного общества; 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6"/>
                <w:szCs w:val="16"/>
              </w:rPr>
              <w:br/>
              <w:t>•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редства контрол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«Обработка графической информации»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1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информация может быть представлена в следующих формах ...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оговой и дискретно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ерывной и аналогово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скретной и цифрово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ифровой и текстово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виде картинок, рисунков, различных изображени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2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ая дискретизация - это преобразование графического изображения из … в … формы.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ифровой в дискретную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рерывной в аналоговую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алоговой в дискретную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искретной в аналоговую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искретной в цифровую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3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нформации, которое используется для кодирования цвета точки изображения называется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ит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ксель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ешающая способность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лубина цвета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од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4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ормуле N=2I, I выражается в 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итах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кселях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штуках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мперах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илограммах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5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ое разрешение экрана определяется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убиной цвета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астотой обновления экрана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изведением кол-ва строк изображения на количество точек в строке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литрой цветов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дированием видеосигнал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6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цветопередачи RGB базовыми цветами являютс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ний, зеленый, черны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леный, голубой, пурпурны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расный, фиолетовый, сини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иний, красный, зелены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желтый, зеленый, синий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7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чати изображений на струйном принтере используется палитра цветов в системе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HSB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GB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CMYK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YGB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FBI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8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ые изображения формируются из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ни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кселе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ружносте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ямоугольников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дельных рисунков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9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упенчатый эффект" проявляется при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ьшении векторн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личении растров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ьшении растров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личении векторон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ообще не появляетс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10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ые изображения формируются из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ни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кселе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ружносте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ямоугольников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дельных рисунков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11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четкости мелких деталей изображения происходит при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ьшении векторн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личении растров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ьшении растров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личении векторон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ообще не появляетс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#12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утверждений верно, а какое нет...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для редактирования отсканированного изображения лучше всего использовать векторный редактор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большой информационный альбом является недостатком растровых изображени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 BMP -является форматом векторных графических файлов      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Увеличены или уменьшены без потери качества могут быть растровые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PNG - является форматом растровых графических файлов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текстового документа со сложным форматированием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йте в текстовом редакторе документ и напишите в нем следующий текст, точно воспроизведя все оформление текста. Данный текст должен быть написан шрифтом, использующим засечки (например,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) размером 14 пунктов. Основной текст выровнен по ширине, и первая строка абзаца имеет отступ в 2 см. В тексте есть слова, выделенные жирным шрифтом и курсивом. При этом допустимо, чтобы ширина вашего текста отличалась от ширины текста в примере, поскольку ширина текста зависит от размера страниц и полей. В этом случае разбиение текста на строки должно соответствовать стандартной ширине абзаца. Текст сохраните в файле </w:t>
      </w:r>
      <w:r>
        <w:rPr>
          <w:rFonts w:cs="Times New Roman" w:ascii="Times New Roman" w:hAnsi="Times New Roman"/>
          <w:b/>
          <w:sz w:val="24"/>
          <w:szCs w:val="24"/>
        </w:rPr>
        <w:t>к_р.doc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11125</wp:posOffset>
                </wp:positionV>
                <wp:extent cx="6200775" cy="2533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253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8.75pt;width:488.2pt;height:199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76"/>
        <w:ind w:right="968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Рефлекс</w:t>
      </w:r>
      <w:r>
        <w:rPr>
          <w:rFonts w:cs="Times New Roman" w:ascii="Times New Roman" w:hAnsi="Times New Roman"/>
          <w:sz w:val="28"/>
          <w:szCs w:val="24"/>
        </w:rPr>
        <w:t xml:space="preserve"> - это ответная реакция организма на раздражение из внешней или внутренней среды, при участии </w:t>
      </w:r>
      <w:r>
        <w:rPr>
          <w:rFonts w:cs="Times New Roman" w:ascii="Times New Roman" w:hAnsi="Times New Roman"/>
          <w:i/>
          <w:sz w:val="28"/>
          <w:szCs w:val="24"/>
        </w:rPr>
        <w:t>НС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276"/>
        <w:ind w:right="968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Рефлекторная дуга</w:t>
      </w:r>
      <w:r>
        <w:rPr>
          <w:rFonts w:cs="Times New Roman" w:ascii="Times New Roman" w:hAnsi="Times New Roman"/>
          <w:sz w:val="28"/>
          <w:szCs w:val="24"/>
        </w:rPr>
        <w:t xml:space="preserve"> - это путь, который проходит импульс от </w:t>
      </w:r>
      <w:r>
        <w:rPr>
          <w:rFonts w:cs="Times New Roman" w:ascii="Times New Roman" w:hAnsi="Times New Roman"/>
          <w:i/>
          <w:sz w:val="28"/>
          <w:szCs w:val="24"/>
        </w:rPr>
        <w:t>рецептора до эффектора.</w:t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369"/>
        <w:gridCol w:w="2712"/>
        <w:gridCol w:w="3348"/>
      </w:tblGrid>
      <w:tr>
        <w:trPr/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96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96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968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ункц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спринимают ...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36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ецепто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33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Экстеро-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968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аздражение из вне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360"/>
              <w:ind w:right="96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прио-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96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аздражение от мышц тела</w:t>
            </w:r>
          </w:p>
        </w:tc>
      </w:tr>
      <w:tr>
        <w:trPr>
          <w:trHeight w:val="91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360"/>
              <w:ind w:right="96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теро-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96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аздражение от внутренних органов</w:t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50:00Z</dcterms:created>
  <dc:creator>asus1</dc:creator>
  <dc:description/>
  <cp:keywords/>
  <dc:language>en-US</dc:language>
  <cp:lastModifiedBy>user 1</cp:lastModifiedBy>
  <dcterms:modified xsi:type="dcterms:W3CDTF">2019-12-12T03:50:00Z</dcterms:modified>
  <cp:revision>2</cp:revision>
  <dc:subject/>
  <dc:title/>
</cp:coreProperties>
</file>