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46"/>
        <w:ind w:left="-539" w:right="-6" w:hanging="0"/>
        <w:jc w:val="center"/>
        <w:rPr>
          <w:b/>
          <w:b/>
          <w:sz w:val="16"/>
          <w:szCs w:val="16"/>
        </w:rPr>
      </w:pPr>
      <w:r>
        <w:rPr>
          <w:b/>
          <w:smallCaps/>
          <w:sz w:val="28"/>
          <w:szCs w:val="28"/>
        </w:rPr>
        <w:t>тематическое планирование</w:t>
      </w:r>
      <w:r>
        <w:rPr>
          <w:b/>
        </w:rPr>
        <w:t>:</w:t>
      </w:r>
    </w:p>
    <w:p>
      <w:pPr>
        <w:pStyle w:val="Default"/>
        <w:ind w:left="-539" w:right="-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ЗВАНИЕ ТЕМ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ВВЕД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Estrangelo Edessa" w:hAnsi="Estrangelo Edessa" w:cs="Estrangelo Edessa"/>
                <w:color w:val="000000"/>
              </w:rPr>
            </w:pPr>
            <w:r>
              <w:rPr>
                <w:rFonts w:cs="Estrangelo Edessa" w:ascii="Estrangelo Edessa" w:hAnsi="Estrangelo Edessa"/>
                <w:color w:val="000000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СИНТАКСИС И ПУНКТУАЦИЯ  -  (41)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.Словосочет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Estrangelo Edessa"/>
              </w:rPr>
            </w:pPr>
            <w:r>
              <w:rPr>
                <w:rFonts w:cs="Estrangelo Edessa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3. Простое предложение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Сложное предлож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Estrangelo Edessa" w:hAnsi="Estrangelo Edessa" w:cs="Estrangelo Edessa"/>
                <w:color w:val="000000"/>
              </w:rPr>
            </w:pPr>
            <w:r>
              <w:rPr>
                <w:rFonts w:cs="Estrangelo Edessa" w:ascii="Estrangelo Edessa" w:hAnsi="Estrangelo Edessa"/>
                <w:color w:val="000000"/>
              </w:rPr>
              <w:t>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5.Прямая и косвенная реч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6. АНАЛИЗ ТЕКС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1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7. Художественно-выразительные средства язы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Estrangelo Edessa" w:hAnsi="Estrangelo Edessa" w:cs="Estrangelo Edessa"/>
              </w:rPr>
            </w:pPr>
            <w:r>
              <w:rPr>
                <w:rFonts w:cs="Estrangelo Edessa" w:ascii="Estrangelo Edessa" w:hAnsi="Estrangelo Edessa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8. ПОВТОР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Estrangelo Edessa"/>
              </w:rPr>
            </w:pPr>
            <w:r>
              <w:rPr>
                <w:rFonts w:cs="Estrangelo Edessa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9360" w:leader="none"/>
        </w:tabs>
        <w:ind w:left="-360" w:right="-5" w:firstLine="540"/>
        <w:jc w:val="both"/>
        <w:rPr>
          <w:rFonts w:eastAsia="Arial Unicode MS"/>
          <w:b w:val="false"/>
          <w:b w:val="false"/>
          <w:sz w:val="24"/>
          <w:szCs w:val="24"/>
        </w:rPr>
      </w:pPr>
      <w:r>
        <w:rPr>
          <w:rFonts w:eastAsia="Arial Unicode MS"/>
          <w:b w:val="false"/>
          <w:sz w:val="24"/>
          <w:szCs w:val="24"/>
        </w:rPr>
      </w:r>
    </w:p>
    <w:p>
      <w:pPr>
        <w:pStyle w:val="Normal"/>
        <w:ind w:left="-540" w:hanging="0"/>
        <w:jc w:val="center"/>
        <w:rPr/>
      </w:pPr>
      <w:r>
        <w:rPr/>
        <w:t>ПОУРОЧНОЕ ПЛАНИРОВАНИЕ</w:t>
      </w:r>
    </w:p>
    <w:tbl>
      <w:tblPr>
        <w:tblW w:w="103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844"/>
        <w:gridCol w:w="36"/>
        <w:gridCol w:w="396"/>
        <w:gridCol w:w="2835"/>
        <w:gridCol w:w="9"/>
        <w:gridCol w:w="56"/>
        <w:gridCol w:w="30"/>
        <w:gridCol w:w="331"/>
        <w:gridCol w:w="719"/>
        <w:gridCol w:w="273"/>
        <w:gridCol w:w="142"/>
        <w:gridCol w:w="141"/>
        <w:gridCol w:w="627"/>
        <w:gridCol w:w="77"/>
        <w:gridCol w:w="3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ока </w:t>
            </w:r>
          </w:p>
          <w:p>
            <w:pPr>
              <w:pStyle w:val="Normal"/>
              <w:jc w:val="center"/>
              <w:rPr/>
            </w:pPr>
            <w:r>
              <w:rPr/>
              <w:t>в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тем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урока по  данному планированию       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уровню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и</w:t>
            </w:r>
          </w:p>
          <w:p>
            <w:pPr>
              <w:pStyle w:val="Normal"/>
              <w:jc w:val="center"/>
              <w:rPr/>
            </w:pPr>
            <w:r>
              <w:rPr/>
              <w:t>обучающихся</w:t>
            </w:r>
          </w:p>
          <w:p>
            <w:pPr>
              <w:pStyle w:val="Normal"/>
              <w:jc w:val="center"/>
              <w:rPr/>
            </w:pPr>
            <w:r>
              <w:rPr/>
              <w:t>( ЗУН</w:t>
            </w:r>
            <w:r>
              <w:rPr>
                <w:b/>
              </w:rPr>
              <w:t>)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я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. с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10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tLeast" w:line="100" w:before="0" w:after="0"/>
              <w:ind w:right="-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а 1: «Введение»  - 2 часа</w:t>
            </w:r>
          </w:p>
        </w:tc>
      </w:tr>
      <w:tr>
        <w:trPr>
          <w:trHeight w:val="11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усский язык в современном мире. Взаимосвязь языка и культуры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онимать место русского языка в современном мире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истема языка, её устройство и функционирование. Взаимосвязь различных  единиц и уровней язык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язык как систему, знать его устройство и функционирование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рочная работа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10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tLeast" w:line="100" w:before="0" w:after="0"/>
              <w:ind w:right="-5" w:hanging="0"/>
              <w:rPr>
                <w:b/>
                <w:b/>
              </w:rPr>
            </w:pPr>
            <w:r>
              <w:rPr>
                <w:b/>
              </w:rPr>
              <w:t xml:space="preserve">СИНТАКСИС И ПУНКТУАЦИЯ   </w:t>
            </w:r>
            <w:r>
              <w:rPr>
                <w:b/>
                <w:u w:val="single"/>
              </w:rPr>
              <w:t>Тема 2: «Словосочетание»  - 3 ча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Классификация словосочетаний. Виды синтаксической связ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. </w:t>
            </w:r>
            <w:r>
              <w:rPr/>
              <w:t>Типы связи слов в словосочетании(согласование,управление, примыкание)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синтаксический разбор по данному алгоритму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ые случаи определения типа связи слов в словосочетани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  Задания ЕГЭ по теме 2. задание В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словосочетания и предложения,  определять типы словосочетаний самостоятельно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очная работа в формате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синтаксический разбор по данному алгоритму, правильно определять тип словосочетаний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tLeast" w:line="100" w:before="0" w:after="0"/>
              <w:ind w:right="-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а 3: «Простое предложение»  - 25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ассификация пред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предложений по структуре. Односоставные и двусоставные предложения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полученные навыки в самостоятельной работ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односоставных предложений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полученные навыки в самостоятельной работ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рудные случаи определения вида односоставных предложений </w:t>
            </w:r>
            <w:r>
              <w:rPr/>
              <w:t xml:space="preserve"> </w:t>
            </w:r>
            <w:r>
              <w:rPr>
                <w:color w:val="000000"/>
              </w:rPr>
              <w:t>в составе сложного. /</w:t>
            </w:r>
            <w:r>
              <w:rPr/>
              <w:t xml:space="preserve">ЕГЭ: разбор заданий по теме. 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полученные навыки в самостоятельной работ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ая работа в формате ЕГ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полученные навыки в самостоятельной работ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е члены предложения. /</w:t>
            </w:r>
            <w:r>
              <w:rPr/>
              <w:t>ЕГЭ: разбор заданий по теме. А-8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ходе обобщения и повторение пройденного материала проверить свои знания , умения и навыки по повторенным темам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подлежащего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полученные навыки в самостоятельной работ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казуемых. Трудные случаи.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алгоритм  в определении видов сказуемых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учаи  согласования подлежащего и сказуемого / ЕГЭ: разбор заданий   по теме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полученные навыки в самостоятельной работ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ре между подлежащим и сказуемым. / ЕГЭ: разбор задании по теме. 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ые и неполные предложения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тличать полные и неполные предлорж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ктант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ире в неполном предложении</w:t>
            </w:r>
            <w:r>
              <w:rPr/>
              <w:t xml:space="preserve">. </w:t>
            </w:r>
            <w:r>
              <w:rPr>
                <w:color w:val="000000"/>
              </w:rPr>
              <w:t>Соединительное тире. Интонационное ти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слов в простом предложении. Инверсия.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 Трудные случаи пунктуации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. тест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бобщающие слова при однородных членах. </w:t>
            </w:r>
            <w:r>
              <w:rPr>
                <w:color w:val="000000"/>
              </w:rPr>
              <w:t>Знаки препинания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 обобщающих словах.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в формате ЕГЭ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емонстрировать ЗУН по тем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собленные и необособленные определения. 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собленные приложения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собленные обстоя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собленные допол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очняющие, пояснительные и присоединительные члены предложения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ложные случаи пунктуации при обособленных и уточняющих членах предложения. </w:t>
            </w:r>
            <w:r>
              <w:rPr/>
              <w:t xml:space="preserve">/ ЕГЭ: разбор заданий  по теме. 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при обращениях.</w:t>
            </w:r>
          </w:p>
          <w:p>
            <w:pPr>
              <w:pStyle w:val="Normal"/>
              <w:rPr/>
            </w:pPr>
            <w:r>
              <w:rPr/>
              <w:t>Междометия и слова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предложения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ктант, </w:t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при сравнительном обороте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, тес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вторения по теме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ить и повторить пройденный материал с целью подготовки к контрольной работе по тем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в формате ЕГЭ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емонстри-ровать ЗУН по тем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сочиненном предло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я  отработанные по темам алгоритмы , научится решать сложные лингвистические задачи. 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 пунктуации в сложносочиненном предло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подчиненном предло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алгоритм  для правильной постановки знаков препина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/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 пунктуации  в сложноподчиненном предложении с несколькими придаточн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я  отработанные по темам алгоритмы , научится решать сложные задачи. 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 пунктуации  в сложноподчиненном предложении с несколькими придаточными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полученные  знания, навыки и ум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ить полученные   знания, навыки и ум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/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 пунктуации в бессоюзном  сложном предлож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репить полученные по пунктуации  знания, навыки и ум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/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м  предложении  с разными видами связи.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явить уровень подготовки учащихся по данной теме.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ая контр. работ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ные случаи пунктуации в сложном предложении. Практикум. Задания ЕГЭ   В4,В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 анализ ошибок  и закрепить полученные знания. умения и навыки по данной теме. Научиться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сознавать место возможного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возникновения пунктуационной ошибки</w:t>
            </w:r>
            <w:r>
              <w:rPr/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в формате ЕГ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крепить полученные по пунктуации   знания, навыки и умения и научиться  их использовать в решении задач в формате ЕГЭ.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tLeast" w:line="100" w:before="0" w:after="0"/>
              <w:ind w:right="-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а 5: «Прямая и косвенная речь»  - 3 час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Способы передачи чужой речи. Знаки препинания при прямой и косвенной речи. 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c5"/>
                <w:i/>
                <w:i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правильно ставить ЗП при прямой, косвенной речи, уметь заменить прямую речь косвенной.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ы цитирования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c5"/>
                <w:i/>
                <w:i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 способы цитирования.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1c5"/>
                <w:i/>
                <w:i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ставить знаки препинания при цитата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/з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: прямая и косвенная речь. 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учиться производить лингвистический анализ текста по предложенному алгоритму. 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tLeast" w:line="100" w:before="0" w:after="0"/>
              <w:ind w:right="-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а 6: «АНАЛИЗ ТЕКСТА»  - 11 час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кст. Закономерности построения текс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учиться производить лингвистический анализ текста по предложенному алгоритм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чине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ально-смысловые типы речи: повествование, описание, рассужд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учиться видеть грамматические признаки текста как словесного произведения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ая переработка текст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ть особенности научно-популярных текстов и уметь работать с ними по предложенному алгоритму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чине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горитм анализа  текстов разных стилей и жан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учиться работать с текстами  в соответствии с их жанровой  спецификой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блемы в исходном тексте. Практику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проблему текс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вторской позиции в исходном тексте.  Практикум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ть определять авторскую позицию текс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/з , теор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аргументации   в сочинении по анализируемому исходному текс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нать виды аргументов и уметь приводить аргументацию в сочинен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Анализ исходного текста по материалам ЕГ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ся работать с ними по данному алгоритм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чине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писанию сочинения по исходному тексту. ЕГЭ. Часть 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ься работать с художественным текстом в соответствии с его спецификой</w:t>
            </w:r>
            <w:r>
              <w:rPr>
                <w:b/>
              </w:rPr>
              <w:t xml:space="preserve">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ние сочинения в формате ЕГЭ по исходному текст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проблематику текста и выделять главную проблему с учетом  конструирования сочинения по текст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  <w:p>
            <w:pPr>
              <w:pStyle w:val="Normal"/>
              <w:jc w:val="center"/>
              <w:rPr/>
            </w:pPr>
            <w:r>
              <w:rPr/>
              <w:t>по макету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чинение в формате ЕГЭ по исходному тексту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 соответствии с выделенной в тексте проблемы находить авторскую позици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  <w:p>
            <w:pPr>
              <w:pStyle w:val="Normal"/>
              <w:jc w:val="center"/>
              <w:rPr/>
            </w:pPr>
            <w:r>
              <w:rPr/>
              <w:t>по макету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tLeast" w:line="100" w:before="0" w:after="0"/>
              <w:ind w:right="-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а 7:  «Художественно-выразительные средства языка»  - 3 час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удожественно-выразительных средств  язы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ределять художественно-выразительные средства в соответствии с их классификацие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 по КИМа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теме. Задание В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подготовки учащихся по данной тем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 по КИМа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в формате ЕГЭ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явить уровень подготовки учащихся по данной тем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tLeast" w:line="100" w:before="0" w:after="0"/>
              <w:ind w:right="-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а 8:  «ПОВТОРЕНИЕ»  - 6 часов / + 7 час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Задания по  орфографии в формате ЕГЭ. А12-А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крепить полученные по орфографии  знания, навыки и умения и научиться  их использовать в решении задач в формате ЕГЭ.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Задания по орфографии в формате ЕГЭ   А12-А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полученные по синтаксису и пунктуации знания, навыки и умения и научиться использовать их в решении задач в формате ЕГ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Задания по  морфологии в формате ЕГЭ. Задание А-10, В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полученные знания, навыки и умения в решении задач в формате ЕГ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 по КИМа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Задания  по морфемике и словообразованию в   Формате ЕГЭ.  .Задание В1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ытожить усвоение курса русского языка  с целью готовности к сдаче ЕГЭ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/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усского литературного языка. Задания А-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ытожить усвоение курса русского языка  с целью готовности к сдаче ЕГЭ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/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пунктуации. Задания  А19-А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ытожить усвоение курса русского языка  с целью готовности к сдаче ЕГЭ.</w:t>
            </w: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/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  для комбинированного повторения тем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урок  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ind w:right="-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2" w:hanging="0"/>
        <w:jc w:val="both"/>
        <w:rPr/>
      </w:pPr>
      <w:r>
        <w:rPr>
          <w:b/>
          <w:u w:val="single"/>
        </w:rPr>
        <w:t xml:space="preserve">Всего: - 68 часов, в том числе: </w:t>
      </w:r>
    </w:p>
    <w:p>
      <w:pPr>
        <w:pStyle w:val="Normal"/>
        <w:ind w:left="142" w:hanging="0"/>
        <w:rPr/>
      </w:pPr>
      <w:r>
        <w:rPr/>
        <w:t>повторение = 6 часов</w:t>
        <w:br/>
        <w:t xml:space="preserve">синтаксис и пунктуация ( темы 1 - 7) =  43 часа, </w:t>
      </w:r>
    </w:p>
    <w:p>
      <w:pPr>
        <w:pStyle w:val="Normal"/>
        <w:ind w:left="142" w:hanging="0"/>
        <w:rPr/>
      </w:pPr>
      <w:r>
        <w:rPr/>
        <w:t xml:space="preserve">анализ текста – 11 часов, </w:t>
      </w:r>
    </w:p>
    <w:p>
      <w:pPr>
        <w:pStyle w:val="Normal"/>
        <w:ind w:left="142" w:hanging="0"/>
        <w:rPr/>
      </w:pPr>
      <w:r>
        <w:rPr/>
        <w:t>Художественно-выразительные средства языка – 3 часа       резерв – 7 ча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38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Estrangelo Edessa" w:hAnsi="Estrangelo Edessa" w:cs="Estrangelo Edessa"/>
      </w:rPr>
    </w:pPr>
    <w:r>
      <w:rPr>
        <w:rFonts w:cs="Estrangelo Edessa" w:ascii="Estrangelo Edessa" w:hAnsi="Estrangelo Edes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Estrangelo Edessa"/>
      </w:rPr>
    </w:pPr>
    <w:r>
      <w:rPr>
        <w:rFonts w:cs="Estrangelo Edess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5z1">
    <w:name w:val="WW8Num5z1"/>
    <w:qFormat/>
    <w:rPr>
      <w:rFonts w:ascii="Symbol" w:hAnsi="Symbol" w:cs="Symbol"/>
      <w:b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18">
    <w:name w:val="c18"/>
    <w:basedOn w:val="Style12"/>
    <w:qFormat/>
    <w:rPr/>
  </w:style>
  <w:style w:type="character" w:styleId="C18c16">
    <w:name w:val="c18 c16"/>
    <w:basedOn w:val="Style12"/>
    <w:qFormat/>
    <w:rPr/>
  </w:style>
  <w:style w:type="character" w:styleId="C16c19">
    <w:name w:val="c16 c1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9c3">
    <w:name w:val="c9 c3"/>
    <w:basedOn w:val="Style12"/>
    <w:qFormat/>
    <w:rPr/>
  </w:style>
  <w:style w:type="character" w:styleId="C19c13c9c3">
    <w:name w:val="c19 c13 c9 c3"/>
    <w:basedOn w:val="Style12"/>
    <w:qFormat/>
    <w:rPr/>
  </w:style>
  <w:style w:type="character" w:styleId="C13c3">
    <w:name w:val="c13 c3"/>
    <w:basedOn w:val="Style12"/>
    <w:qFormat/>
    <w:rPr/>
  </w:style>
  <w:style w:type="character" w:styleId="C9c3c72">
    <w:name w:val="c9 c3 c72"/>
    <w:basedOn w:val="Style12"/>
    <w:qFormat/>
    <w:rPr/>
  </w:style>
  <w:style w:type="character" w:styleId="C19c13c3">
    <w:name w:val="c19 c13 c3"/>
    <w:basedOn w:val="Style12"/>
    <w:qFormat/>
    <w:rPr/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character" w:styleId="C1c5">
    <w:name w:val="c1 c5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c22c5">
    <w:name w:val="c17 c22 c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21">
    <w:name w:val="Style 2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"/>
      <w:color w:val="auto"/>
      <w:kern w:val="2"/>
      <w:sz w:val="20"/>
      <w:szCs w:val="20"/>
      <w:lang w:val="en-US" w:bidi="ar-SA" w:eastAsia="zh-CN"/>
    </w:rPr>
  </w:style>
  <w:style w:type="paragraph" w:styleId="Style17">
    <w:name w:val="Style 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"/>
      <w:color w:val="auto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2:00Z</dcterms:created>
  <dc:creator>Admin</dc:creator>
  <dc:description/>
  <cp:keywords/>
  <dc:language>en-US</dc:language>
  <cp:lastModifiedBy>Учитель</cp:lastModifiedBy>
  <cp:lastPrinted>2019-09-13T14:36:00Z</cp:lastPrinted>
  <dcterms:modified xsi:type="dcterms:W3CDTF">2019-09-27T03:14:00Z</dcterms:modified>
  <cp:revision>9</cp:revision>
  <dc:subject/>
  <dc:title>ГОСУДАРСТВЕННОЕ БЮДЖЕТНОЕ ОБЩЕОБРАЗОВАТЕЛЬНОЕ УЧРЕЖДЕНИЕ</dc:title>
</cp:coreProperties>
</file>